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2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</w:p>
    <w:p>
      <w:pPr>
        <w:pStyle w:val="Normal"/>
        <w:ind w:left="840" w:right="332" w:firstLine="709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«</w:t>
      </w:r>
      <w:r>
        <w:rPr>
          <w:b/>
          <w:sz w:val="32"/>
          <w:szCs w:val="32"/>
        </w:rPr>
        <w:t>Хочу все знать!»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КВН по математике для детей подготовительной к школе группы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активизир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ворческую активность, мышление, речь; вызывать радостные эмоции, внести праздник в повседневную жизнь; учить согласованным действиям при решении поставленных задач, систематизировать представления о цифрах, свойствах и отношениях; прививать интерес и любовь к математик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332" w:hanging="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орудование и материалы: </w:t>
      </w:r>
      <w:r>
        <w:rPr>
          <w:sz w:val="28"/>
          <w:szCs w:val="28"/>
        </w:rPr>
        <w:t>карточки с заданиями, магнитные мольберты, магнитные фишки, эмблемы командам, медали для награждения, главный приз победителю, пронумерованные рыбки (1-10), плакаты с ребусами, рисунки с элементами нелепиц на зимнюю и летнюю темы, музыкальный центр, записи песен, картонные геометрические фигуры; предметы, имеющие форму конуса, цилиндр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332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формирование элементарных математических представлений, обучение отгадыванию загадок, ребусов, чтение стихов, знакомство с пословицами, считалками, игры на закрепление математических понятий, знаков, цифр и сенсорных эталонов.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две команды по восемь детей в каждой, группа поддержки – дети старшей или подготовительной группы, воспитатели, родители; ведущая – воспитатель, жюри.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right="332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***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дравствуйте, дорогие друзья! Сегодня мы пригласили вас на конкурс веселых и находчивых!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Для умной игры собралась детвора,   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ВН начинать нам настала пора!                                                                                        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учит песня «Мы начинаем КВН». Под аплодисменты зрителей входят команды, садятся.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ш конкурс веселых и находчивых оценивает жюри в составе: …(заведующая, родители). По итогам каждого конкурсного задания жюри будет определять и объявлять, какая команда заработала очко и у эмблемы команды (на магнитной доске) выставит фишку. В конце игры по количеству фишек жюри определит победителя.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-й конкур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итная карточка.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едставить карточку визитную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ейчас командам предлагаем,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из нее пусть даже коротко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 всех участников узнаем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ая команда называет себя, представляются все участники и капитан, сообщают девиз.</w:t>
      </w:r>
    </w:p>
    <w:p>
      <w:pPr>
        <w:pStyle w:val="Normal"/>
        <w:numPr>
          <w:ilvl w:val="0"/>
          <w:numId w:val="0"/>
        </w:numPr>
        <w:ind w:right="332" w:hanging="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анда «Лучик»: Наш лучик землю обогреет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станет в мире всем теплее!</w:t>
      </w:r>
    </w:p>
    <w:p>
      <w:pPr>
        <w:pStyle w:val="Normal"/>
        <w:numPr>
          <w:ilvl w:val="0"/>
          <w:numId w:val="0"/>
        </w:numPr>
        <w:ind w:right="332" w:hanging="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анда «Капелька»: По каплям знанья соберем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в жизнь с собою унесем!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-й конкур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минка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теперь, дорогие ребятки,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гадать предлагаю загадки.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айте, совещайтесь,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ветах не ошибайтесь!</w:t>
      </w:r>
    </w:p>
    <w:p>
      <w:pPr>
        <w:pStyle w:val="Normal"/>
        <w:numPr>
          <w:ilvl w:val="0"/>
          <w:numId w:val="0"/>
        </w:numPr>
        <w:ind w:right="33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 двух колесах сижу, их ногами кручу,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ду, куда хочу.     (Велосипед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>2. Много рук, нога одна.      (Дерево)</w:t>
      </w:r>
    </w:p>
    <w:p>
      <w:pPr>
        <w:pStyle w:val="Normal"/>
        <w:numPr>
          <w:ilvl w:val="0"/>
          <w:numId w:val="0"/>
        </w:numPr>
        <w:ind w:right="33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Два кольца, два конца,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посередине – гвоздик.      (Ножницы)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4. Два брюшка, четыре ушка.      (Подушка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>5. Четыре братца под одной крышей живут.       (Стол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>6. Два братца через дорогу живут,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друг друга не видят.     (Глаза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гадки загадываются поочередно каждой команде, ответ обсуждается всеми игроками, ответ сообщает капитан.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-й конкур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селые задачки.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у что ж, команды отличились,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идно, все в игру включились.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 будем время зря терять, 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а задачки нам решать!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1. Сколько хвостов у семи котов?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2. Сколько ушей у двух мышей?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3. Поручил учитель Коле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читать лопаты в школе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лопаты посчитал,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бежал и так сказал: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сех их 8, а из них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тыре малых, две – больших»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но Коля доложил?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ль ошибку допустил?</w:t>
      </w:r>
    </w:p>
    <w:p>
      <w:pPr>
        <w:pStyle w:val="Normal"/>
        <w:numPr>
          <w:ilvl w:val="0"/>
          <w:numId w:val="1"/>
        </w:numPr>
        <w:ind w:left="435" w:right="332" w:hanging="360"/>
        <w:jc w:val="both"/>
        <w:rPr>
          <w:sz w:val="28"/>
          <w:szCs w:val="28"/>
        </w:rPr>
      </w:pPr>
      <w:r>
        <w:rPr>
          <w:sz w:val="28"/>
          <w:szCs w:val="28"/>
        </w:rPr>
        <w:t>Вас сейчас хочу спросить: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ак нам десять разделить,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было всем по пять,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-ка, быстро отвечать!»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5. Три мышки грызли корку. Кот подкрался и поймал одну. Сколько мышек осталось грызть корку ?        (Ни одной не осталось, все убежали.)                                                                                                                        6.  Двое пошли – три гвоздя нашли.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ом четверо пойдут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о ли найдут?      (Скорее всего  ничего не найдут.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Что ж, пора нам отдыхать,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ем в «Карусель» играть!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анды встают в общий круг, руки держат за спиной, воспитатель раздает всем по одной геометрической фигуре из картона. Воспитатель произносит слова: «Карусель, крутись - вертись, а теперь остановись!», дети за спиной передают друг другу фигуры (по часовой стрелке) , потом на ощупь определяют, какая фигура в руках. По команде воспитателя дети по очереди поднимают вверх круги, овалы, треугольники, квадраты, прямоугольники, многоугольники. Фигурами меняются два-три раза. 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-й конкур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ловицы.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«Делу – время, потехе – час!». Теперь про пословицы спросим вас. Вы, ребята, пословицы и поговорки знаете?  (Да!) 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>Отлично! Не ленитесь! Знаньями своими с нами поделитесь!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ый ребенок произносит подготовленную пословицу с числами: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1.  Семь раз отмерь, один раз отрежь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2.  Один и у каши сирота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3.  Не имей сто рублей, а имей сто друзей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4.  Смелый умирает один раз, а трус – тысячу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5.  Конь на четырех ногах, да спотыкается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6.  Семь бед – один ответ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7.  У лодыря все десять пальцев бездельничают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8.  Один с сошкой, семеро с ложкой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9.  Один за всех и все за одного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10. За одного ученого двух неученых дают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11. Семеро одного не ждут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12. Лучше один раз увидеть, чем сто раз услышать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13. Один в поле не воин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14. Старый друг лучше новых двух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13. За двумя зайцами погонишься – ни одного не поймаешь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14. Одно дело делаешь – другого не порть.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>15. Ум хорошо, а два – лучше.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>16. Одна пчела немного меду натаскает.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-й конкур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ька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Молодцы ребята! А я еще такую пословицу знаю:  « У него семь пятниц на неделе». Так говорят про человека непостоянного, ненадежного, на которого нельзя положиться. А еще про того, кто не знает дни недели. А вы знаете? Расскажите нам.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анды по очереди показывают физминутки про дни недели: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>1. В понедельник я стирала,  (стирают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 во вторник подметала,  (подметают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реду я пекла калач,  (изображают большой калач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сь четверг искала мяч.  (ощупывают шар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ятницу я чашки мыла,  (имитируют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 субботу торт купила.  (очерчивают торт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х подружек в воскресенье  (показывают бантики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звала на угощенье.  (зовут)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2. В понедельник я купался   (плавают)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о вторник рисовал   (рисуют)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реду долго умывался   (умываются)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 четверг в футбол играл   (бьют воображаемый мяч)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ятницу я прыгал, бегал   (прыжки)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долго танцевал   (кружатся)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 субботу, в воскресенье   (хлопают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ый день я отдыхал.   (приседают и засыпают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3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6-й конкур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дки о цифрах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теперь прошу вниманья,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ычное будет задание. 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ова  загадки,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не простые – 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гадки о цифрах, 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ушайте какие!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1. Два кольца, но без конца,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ередине нет гвоздя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я перевернусь,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совсем не изменюсь.    (Восемь)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>2. Я важней всех потому,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запутать вас могу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я перевернусь,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в другую превращусь.   (шесть – девять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7-й конкур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е задание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Теперь в нашем соревновании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шло время домашнего задания.</w:t>
      </w:r>
    </w:p>
    <w:p>
      <w:pPr>
        <w:pStyle w:val="Normal"/>
        <w:ind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лушаем стихи о математик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*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з, два, три, четыре, пять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жно все пересчит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олько в комнате углов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олько ног у воробьев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олько в комнате двер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переулке фонар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олько пальцев на руках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олько пальцев на ногах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олько в садике скамеек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олько в пятачке копеек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 осьминога сколько ног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считать я тоже смог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не считать совсем не лень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считаю целый ден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*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з математики, друзья, никак нам не прожить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ичто не сможем посчитать, ничто нельзя сравн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м математика дана уж много сотен лет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дь даже мамонтов считал древнейший челове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первый поезд, самолет, ракеты в первый пу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з математики, друзья, могли с пути свернуть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Хвала науке из наук!» - мы скажем, не т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потому учить ее – обязанность тво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-й конкур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пример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Теперь спрошу вас, детв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Вы рыбок любите кормить?   (Да!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ши рыбки необычны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ши рыбки математичес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ы рыбок накормит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до вам пример реш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колько в ответе получ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ля той рыбки кормушку откры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ыгрывается имитация кормления рыбок: На магнитных мольбертах прикреплены пронумерованные рыбки. Команда решает пример, записывает ответ (на кормушке) и прикрепляет к рыбке с соответствующей ответу циф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9-й конкур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капитанов.</w:t>
      </w:r>
    </w:p>
    <w:p>
      <w:pPr>
        <w:pStyle w:val="Normal"/>
        <w:ind w:right="332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апитанам необходимо с помощью считалочки выбрать себе помошника для участия в следующем конкурсе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цы считалочек:  Раз – два – три – четыре – пять!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дем в прятки мы играть.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бо, звезды, луг, цветы,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пойди-ка поводи!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***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хочу водящим быть,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игру всю заводить.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з – два – три – четыре – пять ,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то последний – отвечать!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0-й конкур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обычные картинки.</w:t>
      </w:r>
    </w:p>
    <w:p>
      <w:pPr>
        <w:pStyle w:val="Normal"/>
        <w:ind w:right="332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Один художник забывчивый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рисовал картинки необычные.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же в них необычного? Вы картинки рассмотрите, а потом нам расскажите. 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Команды рассматривают картинки  с  зимним и летним сюжетами с элементами нелепиц. После обсуждения капитан с выбранным помощником рассказывают зрителям о том, что неправильно нарисовал художник.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1-й конкур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стафета.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ослушали про зиму и про лето, а сейчас впереди – эстафета.  Среди предметов на столе одной команде необходимо найти и перенести предметы цилиндрической формы, другой – конусовидные.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>(Конусовидные: воланчик от бадминтона, лейка-воронка, пирамидка из колец, шляпа феи, флакон и т.д. Цилиндрические: пластмассовый стакан, коллейдоскоп, пенал, шляпа фокусника, шляпная коробка и т.д.)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2-й конкур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гадай-ка.</w:t>
      </w:r>
    </w:p>
    <w:p>
      <w:pPr>
        <w:pStyle w:val="Normal"/>
        <w:ind w:right="332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ы нас не устаете удивлять.</w:t>
      </w:r>
    </w:p>
    <w:p>
      <w:pPr>
        <w:pStyle w:val="Normal"/>
        <w:ind w:left="840" w:right="33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ребусы смогли бы угадать?</w:t>
      </w:r>
    </w:p>
    <w:p>
      <w:pPr>
        <w:pStyle w:val="Normal"/>
        <w:ind w:right="33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усы: По2л, 3тон, 40а, 7я, ус3ца, с3ж.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Теперь команды отдохните, жюри решенья  подождите. 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юри объявляет итоги игры и награждает всех участников.</w:t>
      </w:r>
    </w:p>
    <w:p>
      <w:pPr>
        <w:pStyle w:val="Normal"/>
        <w:ind w:right="3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песню «Все хочу на свете знать!» команды покидают з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40" w:right="3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3:15:00Z</dcterms:created>
  <dc:creator>Сергей</dc:creator>
  <dc:description/>
  <cp:keywords/>
  <dc:language>en-US</dc:language>
  <cp:lastModifiedBy>user</cp:lastModifiedBy>
  <dcterms:modified xsi:type="dcterms:W3CDTF">2015-03-04T19:17:00Z</dcterms:modified>
  <cp:revision>23</cp:revision>
  <dc:subject/>
  <dc:title>«Хочу все знать»</dc:title>
</cp:coreProperties>
</file>