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0" w:after="30"/>
        <w:ind w:left="-900" w:right="150" w:hanging="0"/>
        <w:jc w:val="center"/>
        <w:rPr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Конспект интегрированного занятия</w:t>
        <w:br/>
        <w:t>по развитию речи и лепке для детей 2–3 лет</w:t>
        <w:br/>
        <w:t>на тему: «Русские народные сказки»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b/>
          <w:bCs/>
          <w:color w:val="000000"/>
          <w:sz w:val="20"/>
          <w:szCs w:val="20"/>
          <w:u w:val="single"/>
        </w:rPr>
        <w:t>Ц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крепить знания народных сказок, создавать радостное настроение, вызывать у детей положительные эмоции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Развивающие задачи: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мышления и воображения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</w:rPr>
        <w:t>- Развитие реч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активизация и обогащение словарного запаса, совершенствование грамматического строя, развитие связной речи)</w:t>
      </w:r>
      <w:r>
        <w:rPr>
          <w:color w:val="000000"/>
          <w:sz w:val="20"/>
          <w:szCs w:val="20"/>
        </w:rPr>
        <w:t>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целенаправленного внимания и зрительной памяти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витие мелкой моторики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Воспитательные задачи: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спитываем любовь к русскому народному творчеству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спитывать любовь к театрализованным играм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Образовательные задачи: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ормировать интерес к художественному слову, музыке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креплять приемы раскатывания пластилина между ладошками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варительная работ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Чтение сказок: «Колобок», «Репка», «Маша и медведь». Рассматривание иллюстраций к сказкам. Театрализованные игры по сказкам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Оборудование: </w:t>
      </w:r>
      <w:r>
        <w:rPr>
          <w:bCs/>
          <w:color w:val="000000"/>
          <w:sz w:val="20"/>
          <w:szCs w:val="20"/>
        </w:rPr>
        <w:t>Кукольный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атр  «Маша и медведь», куольный театр   «Репка»,</w:t>
      </w:r>
      <w:r>
        <w:rPr>
          <w:bCs/>
          <w:color w:val="000000"/>
          <w:sz w:val="20"/>
          <w:szCs w:val="20"/>
        </w:rPr>
        <w:t xml:space="preserve"> кукольный</w:t>
      </w:r>
      <w:r>
        <w:rPr>
          <w:color w:val="000000"/>
          <w:sz w:val="20"/>
          <w:szCs w:val="20"/>
        </w:rPr>
        <w:t xml:space="preserve"> театр  «Колобок». Мяч. Кукла на руку Бабушка – Забава. 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Ход занятия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ти играют на ковре. Воспитатель предлагает подойти к нему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бята, а у нас сегодня гости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оспитатель: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но-рано поутру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се крепко спали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ямо под моим окном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е синички щебетали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color w:val="000000"/>
          <w:sz w:val="20"/>
          <w:szCs w:val="20"/>
        </w:rPr>
        <w:t>И они нам рассказали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все ребята знали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егодня в гости к нам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шит сама Бабушка,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color w:val="000000"/>
          <w:sz w:val="20"/>
          <w:szCs w:val="20"/>
        </w:rPr>
        <w:t>Бабушка-Забава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ель надевает на руку куклу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оспитатель: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ышу, слышу про меня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говор ведете!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равствуйте, детишки!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равствуйте, гости дорогие!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color w:val="000000"/>
          <w:sz w:val="20"/>
          <w:szCs w:val="20"/>
        </w:rPr>
        <w:t>Как давно мы не виделись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ень кончилась, зима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перь я собралась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ости к вам пришла сама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помните меня, зовут Бабушка - Забава и я очень хочу, с вами познакомится. У меня для этого есть волшебный мяч, он нам сегодня будет помогать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ель организует игру «Давайте познакомимся»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ети встают в круг. Бабушка-Забава передаёт мяч и называет свое имя, затем ребёнок передаёт дальше мяч и называет свое имя и т. д. пока волшебный мяч не вернётся к Бабушке – Забаве.)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от мы с вами и познакомились. Что помогло нам познакомиться?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бята, Бабушка – Забава, приглашает, нас отправится, в путешествие, а волшебный мячик нам покажет дорогу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000000"/>
          <w:sz w:val="20"/>
          <w:szCs w:val="20"/>
        </w:rPr>
        <w:t>Воспитатель говорит от имени Бабушки – Забавы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смотрите куда мы попали, какая-то волшебная поляна. А что бы узнать, кто здесь живет надо отгадать загадки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ель предлагает детям отгадать загадки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000000"/>
          <w:sz w:val="20"/>
          <w:szCs w:val="20"/>
        </w:rPr>
        <w:t>Перед детьми картинки с героями сказки «Маша и медведь»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закрываем, что бы дети ни увидели сказку, пока не отгадали загадку)</w:t>
      </w:r>
      <w:r>
        <w:rPr>
          <w:color w:val="000000"/>
          <w:sz w:val="20"/>
          <w:szCs w:val="20"/>
        </w:rPr>
        <w:t>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оспитатель: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ит в корзине девочка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ишки за спиной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ам того не ведая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ёт её домой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отгадал загадку?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да ответь скорей!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ванье этой сказки..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Маша и медведь)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Похвалить детей за правильные ответы, если дети затрудняются ответить, помочь им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 давайте мы с вами вспомним героев этой сказки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Что мы можем рассказать про Машу и медведя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тим мяч дальше, к сказке «Репка»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бята, а вот и вторая загадка, к которой привел нас мячик. Давайте отгадаем и эту загадку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оспитатель: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бка, старый дед и внучка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шка, кот, собачка Жучка-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месте все меня смогли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тянуть из-под земл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Репка)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олодцы ребята, вы правильно отгадали название второй сказки. Расскажем, кто живет в сказке «Репка»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color w:val="000000"/>
          <w:sz w:val="20"/>
          <w:szCs w:val="20"/>
        </w:rPr>
        <w:t>Для демонстрации сказки «Колобок» используем кукольный театр.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оспитатель: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т и ещё одна сказка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т бабушки ушёл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т дедушки ушёл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гадайте без подсказки,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акой ушёл, я сказки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Колобок)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бята, давайте поиграем с колобком и вспомним, с какими героями он встретился в лесу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изкультминутка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муки он был печен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лепим руками пирожок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метане был мешен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замешиваем тесто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кошке он студился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дуем на ладошки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орожке он катился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бежим по кругу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он весел, был он смел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улыбаемся, шагаем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пути он песню пел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поем песенку, ляля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ъесть его хотел зайчишка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прыгаем, как зайка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ый волк и бурый мишк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показываем волка, переваливаемся, как медведь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гда малыш в ле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шагаем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ретил рыжую лису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повадки лисы показываем)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неё уйти не смог.</w:t>
      </w:r>
    </w:p>
    <w:p>
      <w:pPr>
        <w:pStyle w:val="Stx"/>
        <w:spacing w:lineRule="atLeast" w:line="270" w:before="0" w:after="0"/>
        <w:ind w:left="600" w:right="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за сказка?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колобок)</w:t>
      </w:r>
    </w:p>
    <w:p>
      <w:pPr>
        <w:pStyle w:val="Dlg"/>
        <w:spacing w:lineRule="atLeast" w:line="270" w:before="0" w:after="0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Ребята колобка лиса съела, а как же теперь дедушка и бабушка? Что они делают без колобка? </w:t>
      </w:r>
      <w:r>
        <w:rPr>
          <w:i/>
          <w:iCs/>
          <w:color w:val="000000"/>
          <w:sz w:val="20"/>
          <w:szCs w:val="20"/>
        </w:rPr>
        <w:t>(грустят, переживают, волнуются)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бята, а давайте на радость дедушке и бабушке слепим колобков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положим их всех на тарелочку и отнесем под окно домика, в котором живут дедушка и бабушка. Когда они проснутся и увидят, сколько колобков мы им приготовили, очень обрадуются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Ребята, а давайте вспомним, какие сказки нам попадались на пути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Дет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ы.</w:t>
      </w:r>
    </w:p>
    <w:p>
      <w:pPr>
        <w:pStyle w:val="Dlg"/>
        <w:spacing w:lineRule="atLeast" w:line="270" w:before="0" w:after="0"/>
        <w:ind w:firstLine="150"/>
        <w:rPr/>
      </w:pPr>
      <w:r>
        <w:rPr>
          <w:color w:val="000000"/>
          <w:sz w:val="20"/>
          <w:szCs w:val="20"/>
          <w:u w:val="single"/>
        </w:rPr>
        <w:t>Воспита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ы сегодня были такие молодцы, все сказки угадали, для дедушки с бабушкой испекли колобков. Поэтому для вас волшебный мячик оставил подарочки.</w:t>
      </w:r>
    </w:p>
    <w:p>
      <w:pPr>
        <w:pStyle w:val="Style14"/>
        <w:spacing w:lineRule="atLeast" w:line="270" w:before="75" w:after="75"/>
        <w:ind w:firstLine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ыло интересно на сказочной поляне, но теперь нам пора в детский сад, в этом нам поможет волшебный мяч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34:00Z</dcterms:created>
  <dc:creator>User</dc:creator>
  <dc:description/>
  <cp:keywords/>
  <dc:language>en-US</dc:language>
  <cp:lastModifiedBy>User</cp:lastModifiedBy>
  <dcterms:modified xsi:type="dcterms:W3CDTF">2015-03-04T08:11:00Z</dcterms:modified>
  <cp:revision>6</cp:revision>
  <dc:subject/>
  <dc:title/>
</cp:coreProperties>
</file>