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Конспект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ткрытого урока письма и развития речи в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8 «Б» классе с применением новых образовательных технологий.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/>
      </w:pPr>
      <w:r>
        <w:rPr>
          <w:b/>
          <w:sz w:val="32"/>
          <w:szCs w:val="32"/>
        </w:rPr>
        <w:t xml:space="preserve">Провела: </w:t>
      </w:r>
      <w:r>
        <w:rPr>
          <w:b/>
          <w:i/>
          <w:sz w:val="32"/>
          <w:szCs w:val="32"/>
        </w:rPr>
        <w:t>Щербинина Ольга Владимировна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i/>
          <w:sz w:val="28"/>
          <w:szCs w:val="28"/>
        </w:rPr>
        <w:t>Местоимение (обобщающий урок)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и систематизировать знания, умения и навыки по теме в процессе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тренировочных упражнений.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 образовательны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представление о местоимении как части реч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умение слышать и видеть местоимения в устной и письменной реч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ять навыки и умения в определении грамматических признаков местоимений (лицо, число,  род, падеж 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жнять учащихся в согласовании местоимений с другими частями реч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ь соотносить местоимения с именами существительными. 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Коррекционно- развивающие.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се стороны речи учащихся (фонетическую, лексическую, морфологическую, синтаксическую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ция мышления на основе упражнений в распознавании лица, числа, рода, падежей местоим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наблюдательность, вним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огащать и расширять словарный запас учащих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 путём формулирования полных, доказательных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 воспитательны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моционально- положительный взгляд на мир, любовь к родному языку, интерес к предм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ть навыки учебной деятельности, умение сотрудничать с другими учащимися кла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деятельность учащихся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ьтимедиапроектор, учебник, интерактивная доска, тетради, жетоны, индивидуальные карточки с заданиями (2 комплекта), таблицы «Склонение личных местоимений»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рг.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инаем урок письма. Ребята, сядьте ровно. Сегодня урок особенный. У нас сегодня гости. Постарайтесь быть внимательными и акти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роверка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было задано на дом ? (</w:t>
      </w:r>
      <w:r>
        <w:rPr>
          <w:i/>
          <w:sz w:val="28"/>
          <w:szCs w:val="28"/>
        </w:rPr>
        <w:t>упр.160,стр.1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кройте тетради, я пройду и посмотрю, как вы справились.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Формулирование темы и целей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сейчас прочитаю вам стихотворение, а вы мне скажите, какую часть речи мы изуч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и МЫ, ТЫ и ВЫ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, ОНА, ОНО, ОНИ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слова отличны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ые и личны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, без сомнен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сё … (</w:t>
      </w:r>
      <w:r>
        <w:rPr>
          <w:b/>
          <w:i/>
          <w:sz w:val="28"/>
          <w:szCs w:val="28"/>
        </w:rPr>
        <w:t xml:space="preserve"> МЕСТОИМ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такое местоимение? (</w:t>
      </w:r>
      <w:r>
        <w:rPr>
          <w:i/>
          <w:sz w:val="28"/>
          <w:szCs w:val="28"/>
        </w:rPr>
        <w:t xml:space="preserve"> Местоимение-это часть речи,которая сама предмет не называет, а только указывает на нег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люди используют местоимения в речи? (</w:t>
      </w:r>
      <w:r>
        <w:rPr>
          <w:i/>
          <w:sz w:val="28"/>
          <w:szCs w:val="28"/>
        </w:rPr>
        <w:t>Для того,чтобы не повторяться в речи много раз и не быть назойливы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кройте тетради, запишите число, классная работа,тему-</w:t>
      </w:r>
      <w:r>
        <w:rPr>
          <w:b/>
          <w:sz w:val="28"/>
          <w:szCs w:val="28"/>
        </w:rPr>
        <w:t xml:space="preserve"> Местоим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лушайте музыку(шум мор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вы представили, слушая эти звуки?</w:t>
      </w:r>
    </w:p>
    <w:p>
      <w:pPr>
        <w:pStyle w:val="Normal"/>
        <w:jc w:val="both"/>
        <w:rPr/>
      </w:pPr>
      <w:r>
        <w:rPr>
          <w:sz w:val="28"/>
          <w:szCs w:val="28"/>
        </w:rPr>
        <w:t>-Сегодня мы с вами совершим морское путешествие на корабле по морю знаний о местоимении и в пути нам встретятся загадочные острова. На каждом острове вам предстоит выполнить задание по теме урока. Сложив названия островов, мы получим название части речи, которую изучаем. Будем работать дружно и помогать друг другу. Итак, в путь! (</w:t>
      </w:r>
      <w:r>
        <w:rPr>
          <w:i/>
          <w:sz w:val="28"/>
          <w:szCs w:val="28"/>
        </w:rPr>
        <w:t>на доске изображение кораблика и остров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по теме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-й остров (устная рабо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название острова.</w:t>
      </w:r>
      <w:r>
        <w:rPr>
          <w:b/>
          <w:i/>
          <w:sz w:val="28"/>
          <w:szCs w:val="28"/>
        </w:rPr>
        <w:t xml:space="preserve"> («МЕС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тров предлагает выполнить следующее задание: послушайте загадку и отгад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м так заведено-</w:t>
        <w:tab/>
        <w:t>Он на цыпочках войдёт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мкнёшь ресницы,</w:t>
        <w:tab/>
        <w:t>Долькою лимонной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 тебе идёт оно</w:t>
        <w:tab/>
        <w:t>Срок прошёл – плывёт она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овой жар-птицей,</w:t>
        <w:tab/>
        <w:t>В пелене тумана,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темнеет - он придёт:</w:t>
        <w:tab/>
        <w:t>Круглолица и грустна,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ненький, смущённый.</w:t>
        <w:tab/>
        <w:t>Будто Несмеяна…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Кто такие </w:t>
      </w:r>
      <w:r>
        <w:rPr>
          <w:b/>
          <w:sz w:val="28"/>
          <w:szCs w:val="28"/>
        </w:rPr>
        <w:t xml:space="preserve">оно, он, она?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солнце, месяц, луна )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Какой частью речи являются эти слова? (</w:t>
      </w:r>
      <w:r>
        <w:rPr>
          <w:i/>
          <w:sz w:val="28"/>
          <w:szCs w:val="28"/>
        </w:rPr>
        <w:t>Это местоимения)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то такое местоимение? (</w:t>
      </w:r>
      <w:r>
        <w:rPr>
          <w:i/>
          <w:sz w:val="28"/>
          <w:szCs w:val="28"/>
        </w:rPr>
        <w:t>Местоимение-это часть речи, которая сама предмет не называет, а только указывает на него.)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  <w:szCs w:val="28"/>
        </w:rPr>
        <w:t>-Вместо какой части речи употребляется местоимение? (</w:t>
      </w:r>
      <w:r>
        <w:rPr>
          <w:i/>
          <w:sz w:val="28"/>
          <w:szCs w:val="28"/>
        </w:rPr>
        <w:t>Вместо существительного)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  <w:szCs w:val="28"/>
        </w:rPr>
        <w:t xml:space="preserve">-Какого именно существительного в данном случае? ( </w:t>
      </w:r>
      <w:r>
        <w:rPr>
          <w:i/>
          <w:sz w:val="28"/>
          <w:szCs w:val="28"/>
        </w:rPr>
        <w:t>оно-солнце, он-месяц, она-луна)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Как вы догадались, на какой предмет указывает местоимение? (</w:t>
      </w:r>
      <w:r>
        <w:rPr>
          <w:i/>
          <w:sz w:val="28"/>
          <w:szCs w:val="28"/>
        </w:rPr>
        <w:t>По вопросу существительного.)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  <w:szCs w:val="28"/>
        </w:rPr>
        <w:t>-Значит, на какие вопросы отвечает местоимение? (</w:t>
      </w:r>
      <w:r>
        <w:rPr>
          <w:i/>
          <w:sz w:val="28"/>
          <w:szCs w:val="28"/>
        </w:rPr>
        <w:t>На вопросы существительных)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цы, мы справились с заданием острова и отправляемся дальше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какой остров мы посетим следующим?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-й остров – «ТО» (письменная работа)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  <w:szCs w:val="28"/>
        </w:rPr>
        <w:t>-Какие грамматические признаки местимения вы знаете? (</w:t>
      </w:r>
      <w:r>
        <w:rPr>
          <w:i/>
          <w:sz w:val="28"/>
          <w:szCs w:val="28"/>
        </w:rPr>
        <w:t>Лицо, число, род, падеж.)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  <w:szCs w:val="28"/>
        </w:rPr>
        <w:t>-В каком лице мы определяем у местоимений род? (</w:t>
      </w:r>
      <w:r>
        <w:rPr>
          <w:i/>
          <w:sz w:val="28"/>
          <w:szCs w:val="28"/>
        </w:rPr>
        <w:t>В 3-м лице.)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  <w:szCs w:val="28"/>
        </w:rPr>
        <w:t xml:space="preserve">-Какого лица местоимения </w:t>
      </w:r>
      <w:r>
        <w:rPr>
          <w:b/>
          <w:sz w:val="28"/>
          <w:szCs w:val="28"/>
        </w:rPr>
        <w:t xml:space="preserve">ОН, ОНА, ОНО? </w:t>
      </w:r>
      <w:r>
        <w:rPr>
          <w:i/>
          <w:sz w:val="28"/>
          <w:szCs w:val="28"/>
        </w:rPr>
        <w:t>(3-го лица.)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акого числа эти местоимения? (</w:t>
      </w:r>
      <w:r>
        <w:rPr>
          <w:i/>
          <w:sz w:val="28"/>
          <w:szCs w:val="28"/>
        </w:rPr>
        <w:t>Ед.ч.)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Какого рода? (</w:t>
      </w:r>
      <w:r>
        <w:rPr>
          <w:i/>
          <w:sz w:val="28"/>
          <w:szCs w:val="28"/>
        </w:rPr>
        <w:t xml:space="preserve">Он-м.р., она-ж.р., оно-ср.р.)     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  <w:szCs w:val="28"/>
        </w:rPr>
        <w:t>-Какое местоимение ещё относится к 3-му лицу? (</w:t>
      </w:r>
      <w:r>
        <w:rPr>
          <w:b/>
          <w:i/>
          <w:sz w:val="28"/>
          <w:szCs w:val="28"/>
        </w:rPr>
        <w:t>ОНИ</w:t>
      </w:r>
      <w:r>
        <w:rPr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го числа местоимение </w:t>
      </w:r>
      <w:r>
        <w:rPr>
          <w:b/>
          <w:sz w:val="28"/>
          <w:szCs w:val="28"/>
        </w:rPr>
        <w:t>ОНИ?</w:t>
      </w:r>
      <w:r>
        <w:rPr>
          <w:i/>
          <w:sz w:val="28"/>
          <w:szCs w:val="28"/>
        </w:rPr>
        <w:t>(Мн.ч.)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зовите местоимения 1-го лица, 2-го лица, 3-го лица. Посмотрите на доску и проверьте правильность ответов.                        </w:t>
      </w:r>
      <w:r>
        <w:rPr>
          <w:b/>
          <w:i/>
          <w:sz w:val="28"/>
          <w:szCs w:val="28"/>
        </w:rPr>
        <w:t>Таблица(лицо и число)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221"/>
        <w:gridCol w:w="3252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Числ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цо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Единственно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Множественное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1-е лиц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МЫ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2-е лиц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Т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ВЫ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3-е лиц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Н, ОНА, ОНО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ОН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дание ост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отрывок из стихотворения про себя, приготовьтесь прочитать всл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, ты, он, она –</w:t>
        <w:tab/>
        <w:t>Вместе дружная семья,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 целая страна.</w:t>
        <w:tab/>
        <w:t>В слове МЫ сто тысяч Я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Это стихотворение написал Роберт Рождественский. На его стихи положена музыка и получилась песня, которую исполняла София Ротару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 чём это стихотворение? (</w:t>
      </w:r>
      <w:r>
        <w:rPr>
          <w:i/>
          <w:sz w:val="28"/>
          <w:szCs w:val="28"/>
        </w:rPr>
        <w:t>О дружбе всех людей.)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sz w:val="28"/>
          <w:szCs w:val="28"/>
        </w:rPr>
        <w:t>-Ваша задача: списать стихотворение, найти местоимения, определить лицо и число. Сколько местоимений вы нашли? (</w:t>
      </w:r>
      <w:r>
        <w:rPr>
          <w:i/>
          <w:sz w:val="28"/>
          <w:szCs w:val="28"/>
        </w:rPr>
        <w:t>6 местоимений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ВЕРК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рная работа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 доске записаны слова. Давайте их прочитаем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Агр</w:t>
      </w:r>
      <w:r>
        <w:rPr>
          <w:b/>
          <w:sz w:val="28"/>
          <w:szCs w:val="28"/>
          <w:u w:val="single"/>
        </w:rPr>
        <w:t>оно</w:t>
      </w:r>
      <w:r>
        <w:rPr>
          <w:b/>
          <w:sz w:val="28"/>
          <w:szCs w:val="28"/>
        </w:rPr>
        <w:t>м, ваг</w:t>
      </w:r>
      <w:r>
        <w:rPr>
          <w:b/>
          <w:sz w:val="28"/>
          <w:szCs w:val="28"/>
          <w:u w:val="single"/>
        </w:rPr>
        <w:t>он</w:t>
      </w:r>
      <w:r>
        <w:rPr>
          <w:b/>
          <w:sz w:val="28"/>
          <w:szCs w:val="28"/>
        </w:rPr>
        <w:t>, вороб</w:t>
      </w:r>
      <w:r>
        <w:rPr>
          <w:b/>
          <w:sz w:val="28"/>
          <w:szCs w:val="28"/>
          <w:u w:val="single"/>
        </w:rPr>
        <w:t>ей</w:t>
      </w:r>
      <w:r>
        <w:rPr>
          <w:b/>
          <w:sz w:val="28"/>
          <w:szCs w:val="28"/>
        </w:rPr>
        <w:t>, за</w:t>
      </w:r>
      <w:r>
        <w:rPr>
          <w:b/>
          <w:sz w:val="28"/>
          <w:szCs w:val="28"/>
          <w:u w:val="single"/>
        </w:rPr>
        <w:t>я</w:t>
      </w:r>
      <w:r>
        <w:rPr>
          <w:b/>
          <w:sz w:val="28"/>
          <w:szCs w:val="28"/>
        </w:rPr>
        <w:t xml:space="preserve">ц, </w:t>
      </w:r>
      <w:r>
        <w:rPr>
          <w:b/>
          <w:sz w:val="28"/>
          <w:szCs w:val="28"/>
          <w:u w:val="single"/>
        </w:rPr>
        <w:t>я</w:t>
      </w:r>
      <w:r>
        <w:rPr>
          <w:b/>
          <w:sz w:val="28"/>
          <w:szCs w:val="28"/>
        </w:rPr>
        <w:t>зык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считаете, кто такой агроном? (</w:t>
      </w:r>
      <w:r>
        <w:rPr>
          <w:i/>
          <w:sz w:val="28"/>
          <w:szCs w:val="28"/>
        </w:rPr>
        <w:t>Агроном-это специалист, занимающийся обработкой земл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ишите словарные слова и подчеркните местоимения, которые в них спрятались. Давайте проверим. (</w:t>
      </w:r>
      <w:r>
        <w:rPr>
          <w:i/>
          <w:sz w:val="28"/>
          <w:szCs w:val="28"/>
        </w:rPr>
        <w:t>Оно, он, ей, я, 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ая знакомая вам орфограмма встретилась  во всех этих словах? (</w:t>
      </w:r>
      <w:r>
        <w:rPr>
          <w:i/>
          <w:sz w:val="28"/>
          <w:szCs w:val="28"/>
        </w:rPr>
        <w:t>Безударная гласная в корне слова.)</w:t>
      </w:r>
    </w:p>
    <w:p>
      <w:pPr>
        <w:pStyle w:val="Normal"/>
        <w:jc w:val="both"/>
        <w:rPr/>
      </w:pPr>
      <w:r>
        <w:rPr>
          <w:sz w:val="28"/>
          <w:szCs w:val="28"/>
        </w:rPr>
        <w:t>-Как проверить безударную гласную в корне слова? (</w:t>
      </w:r>
      <w:r>
        <w:rPr>
          <w:i/>
          <w:sz w:val="28"/>
          <w:szCs w:val="28"/>
        </w:rPr>
        <w:t xml:space="preserve">Чтобы проверить безударную гласную в корне слова, нужно подобрать такое проверочное слово, чтобы эта гласная стала ударной. </w:t>
      </w:r>
      <w:r>
        <w:rPr>
          <w:b/>
          <w:i/>
          <w:sz w:val="28"/>
          <w:szCs w:val="28"/>
        </w:rPr>
        <w:t>Стр.24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жно ли к этим словам подобрать проверочные слова? Почему? (</w:t>
      </w:r>
      <w:r>
        <w:rPr>
          <w:i/>
          <w:sz w:val="28"/>
          <w:szCs w:val="28"/>
        </w:rPr>
        <w:t>Нет, потому что это словарные слова, их нужно запомнит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тавьте ударение в этих словах, подчеркните безударные гласные двумя чер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! Мы покидаем и этот ос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й остров у нас по кур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-й остров – «И» (устная и письменная работ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ложное задание приготовил для нас этот маленький ос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ы искали местоимения в тексте, а теперь попробуем их услы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а называется «УСЛЫШЬ МЕ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буду читать текст, а вы выложите на парте столько жетонов, сколько местоимений услы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ма! Она ласковая и добрая. С нею всегда легко и спокойно. Спасибо ей за тепло и заботу. Будь внимателен к маме, заботься о ней, береги её. Пусть ей будет хорошо. Она заслуж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Посчитайте жетоны. Сколько местоимений вы услышали? (</w:t>
      </w:r>
      <w:r>
        <w:rPr>
          <w:i/>
          <w:sz w:val="28"/>
          <w:szCs w:val="28"/>
        </w:rPr>
        <w:t>7 местоимений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Давайте прове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ажите, о ком этот рассказ? (</w:t>
      </w:r>
      <w:r>
        <w:rPr>
          <w:i/>
          <w:sz w:val="28"/>
          <w:szCs w:val="28"/>
        </w:rPr>
        <w:t>О маме.)</w:t>
      </w:r>
    </w:p>
    <w:p>
      <w:pPr>
        <w:pStyle w:val="Normal"/>
        <w:jc w:val="both"/>
        <w:rPr/>
      </w:pPr>
      <w:r>
        <w:rPr>
          <w:sz w:val="28"/>
          <w:szCs w:val="28"/>
        </w:rPr>
        <w:t>-Как нужно относиться к маме? (</w:t>
      </w:r>
      <w:r>
        <w:rPr>
          <w:i/>
          <w:sz w:val="28"/>
          <w:szCs w:val="28"/>
        </w:rPr>
        <w:t>Любить, помогать, заботиться, уважать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ак относитесь вы к своим мам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вспомним, как пишутся местоимения с предлогами? (</w:t>
      </w:r>
      <w:r>
        <w:rPr>
          <w:i/>
          <w:sz w:val="28"/>
          <w:szCs w:val="28"/>
        </w:rPr>
        <w:t xml:space="preserve">Местоимения с предлогами пишутся раздельно. </w:t>
      </w:r>
      <w:r>
        <w:rPr>
          <w:b/>
          <w:i/>
          <w:sz w:val="28"/>
          <w:szCs w:val="28"/>
        </w:rPr>
        <w:t>Стр.118.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-Как пишутся местоимения 3-го лица с предлогами? (</w:t>
      </w:r>
      <w:r>
        <w:rPr>
          <w:i/>
          <w:sz w:val="28"/>
          <w:szCs w:val="28"/>
        </w:rPr>
        <w:t xml:space="preserve">К местоимениям 3- го лица добавляется согласная </w:t>
      </w:r>
      <w:r>
        <w:rPr>
          <w:b/>
          <w:i/>
          <w:sz w:val="28"/>
          <w:szCs w:val="28"/>
        </w:rPr>
        <w:t>Н</w:t>
      </w:r>
      <w:r>
        <w:rPr>
          <w:i/>
          <w:sz w:val="28"/>
          <w:szCs w:val="28"/>
        </w:rPr>
        <w:t>, если местоимение стоит после предлога.</w:t>
      </w:r>
      <w:r>
        <w:rPr>
          <w:b/>
          <w:i/>
          <w:sz w:val="28"/>
          <w:szCs w:val="28"/>
        </w:rPr>
        <w:t xml:space="preserve"> Стр.120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стоятельная работа с учеб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сейчас откройте учебники на </w:t>
      </w:r>
      <w:r>
        <w:rPr>
          <w:b/>
          <w:sz w:val="28"/>
          <w:szCs w:val="28"/>
        </w:rPr>
        <w:t>стр.119.</w:t>
      </w:r>
      <w:r>
        <w:rPr>
          <w:sz w:val="28"/>
          <w:szCs w:val="28"/>
        </w:rPr>
        <w:t xml:space="preserve"> Выполним </w:t>
      </w:r>
      <w:r>
        <w:rPr>
          <w:b/>
          <w:sz w:val="28"/>
          <w:szCs w:val="28"/>
        </w:rPr>
        <w:t>упр.1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таем задание к упражнению. Прочитаем текст.</w:t>
      </w:r>
    </w:p>
    <w:p>
      <w:pPr>
        <w:pStyle w:val="Normal"/>
        <w:jc w:val="both"/>
        <w:rPr/>
      </w:pPr>
      <w:r>
        <w:rPr>
          <w:sz w:val="28"/>
          <w:szCs w:val="28"/>
        </w:rPr>
        <w:t>-Подумайте, почему зверят нужно отпускать на волю? (</w:t>
      </w:r>
      <w:r>
        <w:rPr>
          <w:i/>
          <w:sz w:val="28"/>
          <w:szCs w:val="28"/>
        </w:rPr>
        <w:t>Дикие звери должны жить в природе, а не в невол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разберём. Прочитаем текст правильно. (Читает Родина 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ишите текст, местоимения из скобок ставьте в нужном падеже, скобки раскрывайте. Работаем самостоятель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гин К. и Локтев С. пишут 2 абзаца(пользуются таблиц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па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немного отдохнём, положите р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ля расслабления глаз очень полезно смотреть на зелёный цвет. Посмотрите на экран и скажите, какую геометрическую фигуру вы видите? (</w:t>
      </w:r>
      <w:r>
        <w:rPr>
          <w:i/>
          <w:sz w:val="28"/>
          <w:szCs w:val="28"/>
        </w:rPr>
        <w:t>Кру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ройте гл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кройте глаза, посмотрите друг на друга с уди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ройте гл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кройте глаза, посмотрите друг на друга с рад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 вверх, вниз, направо, налево, нарисуйте глазами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ройте ещё раз глаза, откро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олжаем работать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-й остров- «МЕ» (коллективная работа по карточк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ьмите карточку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ы пришли на озеро. Озеро теперь замёрзло. А летом мы в озере купались. </w:t>
      </w:r>
      <w:r>
        <w:rPr>
          <w:i/>
          <w:sz w:val="28"/>
          <w:szCs w:val="28"/>
        </w:rPr>
        <w:t>(на доск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Прочитайте про себя текст. Всё ли в нём в порядке? (</w:t>
      </w:r>
      <w:r>
        <w:rPr>
          <w:i/>
          <w:sz w:val="28"/>
          <w:szCs w:val="28"/>
        </w:rPr>
        <w:t>Здесь повторяется слово озер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задание на карточ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Исправьте ошибки, замените слово </w:t>
      </w:r>
      <w:r>
        <w:rPr>
          <w:i/>
          <w:sz w:val="28"/>
          <w:szCs w:val="28"/>
        </w:rPr>
        <w:t xml:space="preserve">озеро, </w:t>
      </w:r>
      <w:r>
        <w:rPr>
          <w:sz w:val="28"/>
          <w:szCs w:val="28"/>
        </w:rPr>
        <w:t>где нужно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естоимением. Прочитайте текст правильно. (Читает 1 учен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каким вопросам мы определяем падеж местоимений? (</w:t>
      </w:r>
      <w:r>
        <w:rPr>
          <w:i/>
          <w:sz w:val="28"/>
          <w:szCs w:val="28"/>
        </w:rPr>
        <w:t>По вопросам существительны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пишите текст правильно, укажите падеж местоимений, устно задавая вопрос существительных.</w:t>
      </w:r>
      <w:r>
        <w:rPr>
          <w:b/>
          <w:sz w:val="28"/>
          <w:szCs w:val="28"/>
        </w:rPr>
        <w:t xml:space="preserve"> (Тимагин К. и Локтев С. пользуются таблиц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ы пришли на озеро. </w:t>
      </w:r>
      <w:r>
        <w:rPr>
          <w:b/>
          <w:i/>
          <w:sz w:val="28"/>
          <w:szCs w:val="28"/>
        </w:rPr>
        <w:t>Озеро</w:t>
      </w:r>
      <w:r>
        <w:rPr>
          <w:b/>
          <w:sz w:val="28"/>
          <w:szCs w:val="28"/>
        </w:rPr>
        <w:t xml:space="preserve"> теперь замёрзло. А летом мы в </w:t>
      </w:r>
      <w:r>
        <w:rPr>
          <w:b/>
          <w:i/>
          <w:sz w:val="28"/>
          <w:szCs w:val="28"/>
        </w:rPr>
        <w:t>озере</w:t>
      </w:r>
      <w:r>
        <w:rPr>
          <w:b/>
          <w:sz w:val="28"/>
          <w:szCs w:val="28"/>
        </w:rPr>
        <w:t xml:space="preserve"> купались. </w:t>
      </w:r>
      <w:r>
        <w:rPr>
          <w:i/>
          <w:sz w:val="28"/>
          <w:szCs w:val="28"/>
        </w:rPr>
        <w:t>(на карточках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Давайте проверим. </w:t>
      </w:r>
    </w:p>
    <w:p>
      <w:pPr>
        <w:pStyle w:val="Normal"/>
        <w:jc w:val="both"/>
        <w:rPr/>
      </w:pPr>
      <w:r>
        <w:rPr>
          <w:sz w:val="28"/>
          <w:szCs w:val="28"/>
        </w:rPr>
        <w:t>-Сколько местоимений в этом тексте? (</w:t>
      </w:r>
      <w:r>
        <w:rPr>
          <w:i/>
          <w:sz w:val="28"/>
          <w:szCs w:val="28"/>
        </w:rPr>
        <w:t>4 местоимения.)</w:t>
      </w:r>
    </w:p>
    <w:p>
      <w:pPr>
        <w:pStyle w:val="Normal"/>
        <w:tabs>
          <w:tab w:val="clear" w:pos="708"/>
          <w:tab w:val="left" w:pos="2955" w:leader="none"/>
          <w:tab w:val="left" w:pos="6855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.п.</w:t>
        <w:tab/>
        <w:t>И.п.</w:t>
        <w:tab/>
        <w:t>И.п.     П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ы пришли на озеро. Оно теперь замёрзло. А летом мы в нём куп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щаемся с этим островом, продолжаем путеше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-й остров – «НИЕ» (индивидуальная работа по карточк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от остров предлагает вам задание под названием «Читая Пушк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сказки А.С. Пушкина  вы знаете? (</w:t>
      </w:r>
      <w:r>
        <w:rPr>
          <w:i/>
          <w:sz w:val="28"/>
          <w:szCs w:val="28"/>
        </w:rPr>
        <w:t>«Сказка о царе Салтане», «Сказка о мёртвой царевне и семи богатырях», «Сказка о попе и о работнике его Балде», «Сказка о рыбаке и золотой рыбке», «Сказка о золотом петушк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ьмите карточку № 2. Прочитайте задание на карт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карточке вы видите отрывки из сказки Пушкина. Но в них пропущены местоимения. Давайте прочитаем отрывки, вставим местоимения карандаш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какие существительные указывают местоимения в этих отрыв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етер, ветер!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………</w:t>
      </w:r>
      <w:r>
        <w:rPr>
          <w:b/>
          <w:sz w:val="28"/>
          <w:szCs w:val="28"/>
        </w:rPr>
        <w:t>. могуч!</w:t>
        <w:tab/>
        <w:t xml:space="preserve">                              (Ты)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Чем ……….  , гости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орг ведё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 куда теперь плывёте?                      (в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Корабельщики в отв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………..   объехали весь свет.»            (м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Ветер по морю гуляе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 кораблик подгоняе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………</w:t>
      </w:r>
      <w:r>
        <w:rPr>
          <w:b/>
          <w:sz w:val="28"/>
          <w:szCs w:val="28"/>
        </w:rPr>
        <w:t>..     бежит себе в волн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 раздутых парусах.                             (О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Под окном Гвидон сидит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олча на море гляди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е шумит …………   , не хлещет.         (оно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А царица над ребёнком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ак орлица над орлёнко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Шлёт с письмом ………..    гонц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Чтоб обрадовать отца.                             (она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 какой сказки эти строчки? (</w:t>
      </w:r>
      <w:r>
        <w:rPr>
          <w:i/>
          <w:sz w:val="28"/>
          <w:szCs w:val="28"/>
        </w:rPr>
        <w:t xml:space="preserve"> «Сказка о царе Салтан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дание: выпишите столбиком местоимения из каждого отрывка, а рядом запишите существительные, на которые они указывают. (самостоятель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– вете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– г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– корабельщ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– корабли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о – мор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 – цари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акая часть речи получилась из названий этих островов? (</w:t>
      </w:r>
      <w:r>
        <w:rPr>
          <w:i/>
          <w:sz w:val="28"/>
          <w:szCs w:val="28"/>
        </w:rPr>
        <w:t>Местоимен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бы завершить наше путешествие, мы должны взять с собой только те местоимения, которые правильно употребляются в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д вами местоимения. Давайте их прочит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, ИХНИЕ, ЕЁШНЯЯ, ЕЁ, ЕВОШНИЙ, 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Назовите местоимения, которые нельзя употреблять в речи. (</w:t>
      </w:r>
      <w:r>
        <w:rPr>
          <w:i/>
          <w:sz w:val="28"/>
          <w:szCs w:val="28"/>
        </w:rPr>
        <w:t>ИХНИЕ, ЕЁШНЯЯ, ЕВОШНИЙ)</w:t>
      </w:r>
    </w:p>
    <w:p>
      <w:pPr>
        <w:pStyle w:val="Normal"/>
        <w:jc w:val="both"/>
        <w:rPr/>
      </w:pPr>
      <w:r>
        <w:rPr>
          <w:sz w:val="28"/>
          <w:szCs w:val="28"/>
        </w:rPr>
        <w:t>-Назовите местоимения, которые нужно употреблять в речи. (</w:t>
      </w:r>
      <w:r>
        <w:rPr>
          <w:i/>
          <w:sz w:val="28"/>
          <w:szCs w:val="28"/>
        </w:rPr>
        <w:t>ИХ, ЕЁ, ЕГ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жнение 167, стр.121 (разб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Выставление оце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Большое спасибо за хорошую работу я говорю … и ставлю им «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 … Они получают «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арались сегодня … Но нужно подтянуться «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т и подошло к концу наше морское путеше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ем мы занимались сегодня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ую тему повторя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было самое сложн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е задание вам понравилось боль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асибо за работу! Урок законче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9:20:00Z</dcterms:created>
  <dc:creator>USER</dc:creator>
  <dc:description/>
  <cp:keywords/>
  <dc:language>en-US</dc:language>
  <cp:lastModifiedBy>Пользователь Windows</cp:lastModifiedBy>
  <dcterms:modified xsi:type="dcterms:W3CDTF">2015-03-04T04:40:00Z</dcterms:modified>
  <cp:revision>17</cp:revision>
  <dc:subject/>
  <dc:title>Конспект открытого урока в 8 классе</dc:title>
</cp:coreProperties>
</file>