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Конспек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sz w:val="52"/>
          <w:szCs w:val="52"/>
        </w:rPr>
        <w:t xml:space="preserve">открытого урок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по русскому языку,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sz w:val="52"/>
          <w:szCs w:val="52"/>
        </w:rPr>
        <w:t>проведённого в 8 классе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sz w:val="52"/>
          <w:szCs w:val="52"/>
        </w:rPr>
        <w:t xml:space="preserve">учителем русского языка и литературы,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  <w:lang w:val="en-US"/>
        </w:rPr>
        <w:t>I</w:t>
      </w:r>
      <w:r>
        <w:rPr>
          <w:rFonts w:cs="Monotype Corsiva" w:ascii="Monotype Corsiva" w:hAnsi="Monotype Corsiva"/>
          <w:b/>
          <w:sz w:val="52"/>
          <w:szCs w:val="52"/>
        </w:rPr>
        <w:t xml:space="preserve"> квалификационной категории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2"/>
          <w:szCs w:val="52"/>
        </w:rPr>
        <w:t>Карасевой Е.Н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обленные определения и прило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обобщение и закрепление изученного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и</w:t>
      </w:r>
      <w:r>
        <w:rPr>
          <w:sz w:val="32"/>
          <w:szCs w:val="32"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ить  знания об обособленных определениях и приложени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пектр значений обособленных предлож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ставить знаки препинания при выделении обособленных определений и прилож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изобразительно-выразительные возможности предложений с обособленными член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ь чувство уважения к искусству слова, личности Л.Н.Толстого и русскому языку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ска, мел, ручки,, карандаши, тетради, учебник, раздаточный материал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пиграф к уроку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то для нас, молодых, откровение, целый мир.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 де Мопассан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момент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бота с эпиграф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ля нас, молодых, откровение, целый ми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 де Мопасс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ом это высказывание? (о Л.Н.Толст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ша работа будет строиться на материале, взятом из наследия Л.Н.Толстого. Целью нашего урока является повторение и обобщение  знания об обособленных определениях и прило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можете сказать о данном предложении? (Повествовательное, невосклицательное, простое, двусоставное, распространенное, осложнено обособленным приложением и однородными сказуемыми)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репление знаний и навы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Запись текста по диктовк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ыла самая масленичная погода, был туман, насыщенный водою снег таял на дорогах, и со всех крыш капало. &lt;…&gt;Я прошел наш пустынный переулок и вышел на большую улицу, где стали встречаться и пешеходы, и ломовые с дровами на санях, достававших полозьями до мостовой. И лошади, равномерно покачивающие … мокрыми головами, и покрытые рогожами извозчики, шлепавшие в огромных сапогах подле возов, и дома улицы, казавшиеся в тумане очень высокими, - все было мне особенно мило и значительн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Какие члены предложения могут быть обособленными?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особляться могут разные второстепенные члены предложения: согласованные и несогласованные определения, приложения, дополнения, приложения, обстоятельства, а также второстепенные члены, имеющие уточняющее, пояснительное или присоединительное значение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Выделите обособленные члены предложения, на каких условиях произошло обособление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пределения, выраженные причастными оборотами, стоящие в постпозиции по отношению к определяемому слову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Определите роль обособленных членов в данном предложении.</w:t>
      </w:r>
    </w:p>
    <w:p>
      <w:pPr>
        <w:pStyle w:val="Normal"/>
        <w:ind w:firstLine="360"/>
        <w:rPr>
          <w:sz w:val="28"/>
          <w:szCs w:val="28"/>
        </w:rPr>
      </w:pPr>
      <w:r>
        <w:rPr>
          <w:i/>
          <w:sz w:val="28"/>
          <w:szCs w:val="28"/>
        </w:rPr>
        <w:t>(автор использует обособленные члены предложения, чтобы сделать речь образной яркой, эмоциональной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К какому стилю речи относится данный текст? </w:t>
      </w:r>
      <w:r>
        <w:rPr>
          <w:i/>
          <w:sz w:val="28"/>
          <w:szCs w:val="28"/>
        </w:rPr>
        <w:t>(к художественному)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Мы помним, какие события предваряет данный пейзаж, он как бы подготавливает нас, к чему-то ужасному и неприятному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С какой целью еще могут использоваться обособленные члены предложения?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особленные члены предложения могут использоваться с целью устранения неоправданного повторе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струирование и запись предложений с разными видами обособления. Составление схем эти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вух предложений составьте одно, осложненное обособленным членом предложения, и вы получите предложение, созданное Л.Н.Толстым.</w:t>
      </w:r>
    </w:p>
    <w:p>
      <w:pPr>
        <w:pStyle w:val="Normal"/>
        <w:rPr/>
      </w:pPr>
      <w:r>
        <w:rPr>
          <w:sz w:val="28"/>
          <w:szCs w:val="28"/>
        </w:rPr>
        <w:t xml:space="preserve">1. Не верить мыслям. Эти мысли родились в споре. </w:t>
      </w:r>
      <w:r>
        <w:rPr>
          <w:b/>
          <w:sz w:val="28"/>
          <w:szCs w:val="28"/>
        </w:rPr>
        <w:t xml:space="preserve">/ Не верить мыслям, родившимся в споре. </w:t>
      </w:r>
      <w:r>
        <w:rPr>
          <w:sz w:val="28"/>
          <w:szCs w:val="28"/>
        </w:rPr>
        <w:t>(Из дневника Л.Н.Толстого)</w:t>
      </w:r>
    </w:p>
    <w:p>
      <w:pPr>
        <w:pStyle w:val="Normal"/>
        <w:rPr/>
      </w:pPr>
      <w:r>
        <w:rPr>
          <w:sz w:val="28"/>
          <w:szCs w:val="28"/>
        </w:rPr>
        <w:t xml:space="preserve">2. Каждое существо имеет органы. Эти органы указывают ему место в мире. Для человека этот орган есть разум. </w:t>
      </w:r>
      <w:r>
        <w:rPr>
          <w:b/>
          <w:sz w:val="28"/>
          <w:szCs w:val="28"/>
        </w:rPr>
        <w:t xml:space="preserve">/ Каждое существо имеет органы,  указывающие ему место в мире. Для человека этот орган есть разум. </w:t>
      </w:r>
      <w:r>
        <w:rPr>
          <w:sz w:val="28"/>
          <w:szCs w:val="28"/>
        </w:rPr>
        <w:t>(Афоризм Л.Н.Толстого)</w:t>
      </w:r>
    </w:p>
    <w:p>
      <w:pPr>
        <w:pStyle w:val="Normal"/>
        <w:rPr/>
      </w:pPr>
      <w:r>
        <w:rPr>
          <w:sz w:val="28"/>
          <w:szCs w:val="28"/>
        </w:rPr>
        <w:t xml:space="preserve">3. Девочка вбежала смело, обняла его и смело повисла у него на шее. Девочка была любимицей отца. </w:t>
      </w:r>
      <w:r>
        <w:rPr>
          <w:b/>
          <w:sz w:val="28"/>
          <w:szCs w:val="28"/>
        </w:rPr>
        <w:t>/ Девочка, любимица отца, вбежала смело, обняла его и смело повисла у него на шее.</w:t>
      </w:r>
      <w:r>
        <w:rPr>
          <w:sz w:val="28"/>
          <w:szCs w:val="28"/>
        </w:rPr>
        <w:t xml:space="preserve"> («Война и мир» Л.Н.Толстой)</w:t>
      </w:r>
    </w:p>
    <w:p>
      <w:pPr>
        <w:pStyle w:val="Normal"/>
        <w:rPr/>
      </w:pPr>
      <w:r>
        <w:rPr>
          <w:sz w:val="28"/>
          <w:szCs w:val="28"/>
        </w:rPr>
        <w:t>4. Она была в широком плаще. Лицо было под густой вуалью. Она долгие часы простаивала у подъезда. /</w:t>
      </w:r>
      <w:r>
        <w:rPr>
          <w:b/>
          <w:sz w:val="28"/>
          <w:szCs w:val="28"/>
        </w:rPr>
        <w:t>В широком плаще, с лицом под густой вуалью, она долгие часы простаивала у подъезда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3.  Составьте и запишите  предложения по следующим схемам:</w:t>
      </w:r>
    </w:p>
    <w:p>
      <w:pPr>
        <w:pStyle w:val="Normal"/>
        <w:ind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09220</wp:posOffset>
                </wp:positionV>
                <wp:extent cx="114300" cy="3429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6pt;margin-top:8.6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114300" cy="342900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8.6pt;width:8.95pt;height:26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99695</wp:posOffset>
                </wp:positionV>
                <wp:extent cx="4762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                    , / определение, выраж.прич.оборотом /, 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67310</wp:posOffset>
                </wp:positionV>
                <wp:extent cx="114300" cy="342900"/>
                <wp:effectExtent l="63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5.3pt;width:8.95pt;height:26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6.8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57785</wp:posOffset>
                </wp:positionV>
                <wp:extent cx="11620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/лич. ме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.5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/лич. ме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2.     / распростр. приложение /,                                   …   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с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кажите предложение с обособленным опреде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юди, стоявшие на дороге, разошлись, и Хаджи Мурат большой иноходью пустился вниз по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аджи Мурат выхватил пистолет из-за пояса, прибавил хода и направил лошадь прямо на заграждавших дорогу людей.</w:t>
      </w:r>
    </w:p>
    <w:p>
      <w:pPr>
        <w:pStyle w:val="Normal"/>
        <w:rPr/>
      </w:pPr>
      <w:r>
        <w:rPr>
          <w:sz w:val="28"/>
          <w:szCs w:val="28"/>
        </w:rPr>
        <w:t xml:space="preserve">2. Объясните постановку запятых в предложении: </w:t>
      </w:r>
      <w:r>
        <w:rPr>
          <w:b/>
          <w:i/>
          <w:sz w:val="28"/>
          <w:szCs w:val="28"/>
        </w:rPr>
        <w:t>Измученная, мокрая, грязная, она (Катюша) вернулась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пределение относится к личному местоим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пределение обособляется всегда.</w:t>
      </w:r>
    </w:p>
    <w:p>
      <w:pPr>
        <w:pStyle w:val="Normal"/>
        <w:rPr/>
      </w:pPr>
      <w:r>
        <w:rPr>
          <w:sz w:val="28"/>
          <w:szCs w:val="28"/>
        </w:rPr>
        <w:t xml:space="preserve">3. Поставьте правильно знаки препинания: </w:t>
      </w:r>
      <w:r>
        <w:rPr>
          <w:b/>
          <w:i/>
          <w:sz w:val="28"/>
          <w:szCs w:val="28"/>
        </w:rPr>
        <w:t>Солнце спускалось за крупный лес (1) и на свете зари берёзки (2)рассыпанные по осиннику (3) отчетливо рисовались своими висящими ветвями с надутыми (4) готовыми лопнуть (5) п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,2,3,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,2,3,4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,3,4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кажите предложение с обособленным опреде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-за этих звуков послышался приближающийся лошадиный топот и 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зади них щёлкнули два выстрела, просвистели две пули, не задевшие ни его, ни Элдара.</w:t>
      </w:r>
    </w:p>
    <w:p>
      <w:pPr>
        <w:pStyle w:val="Normal"/>
        <w:rPr/>
      </w:pPr>
      <w:r>
        <w:rPr>
          <w:sz w:val="28"/>
          <w:szCs w:val="28"/>
        </w:rPr>
        <w:t xml:space="preserve">2. Объясните постановку запятых в предложении: </w:t>
      </w:r>
      <w:r>
        <w:rPr>
          <w:b/>
          <w:i/>
          <w:sz w:val="28"/>
          <w:szCs w:val="28"/>
        </w:rPr>
        <w:t>Князь Андрей, невесёлый и озабоченный, подъезжал по аллее сада к дому Росто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гласованные нераспространенные однородные определение обособляются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пределение стоит после определяемого существительного.</w:t>
      </w:r>
    </w:p>
    <w:p>
      <w:pPr>
        <w:pStyle w:val="Normal"/>
        <w:rPr/>
      </w:pPr>
      <w:r>
        <w:rPr>
          <w:sz w:val="28"/>
          <w:szCs w:val="28"/>
        </w:rPr>
        <w:t>3. Поставьте правильно знаки препинания:</w:t>
      </w:r>
      <w:r>
        <w:rPr>
          <w:b/>
          <w:i/>
          <w:sz w:val="28"/>
          <w:szCs w:val="28"/>
        </w:rPr>
        <w:t xml:space="preserve"> Офицеры (1) в новых сюртуках (2) белых перчатках (3) в блестящих эполетах (4) щеголяли по улицам и бульва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,2,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,2,3,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,3,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вор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должите фразу так, чтобы получилось небольшое сочинение – рассу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яд  « Счастье – эт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яд « Смысл жизни заключается в …»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 Подведение итогов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ти и выписать из рассказа А.П.Чехова «О любви» предложения с обособленными членами ( не менее 5 предлож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. 307. параграф 29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11:00Z</dcterms:created>
  <dc:creator>Елена</dc:creator>
  <dc:description/>
  <cp:keywords/>
  <dc:language>en-US</dc:language>
  <cp:lastModifiedBy>Елена</cp:lastModifiedBy>
  <dcterms:modified xsi:type="dcterms:W3CDTF">2015-03-04T18:12:00Z</dcterms:modified>
  <cp:revision>5</cp:revision>
  <dc:subject/>
  <dc:title/>
</cp:coreProperties>
</file>