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sz w:val="48"/>
          <w:szCs w:val="48"/>
        </w:rPr>
      </w:pPr>
      <w:r>
        <w:rPr>
          <w:rStyle w:val="StrongEmphasis"/>
          <w:sz w:val="48"/>
          <w:szCs w:val="48"/>
        </w:rPr>
        <w:t>Конспект урока</w:t>
      </w:r>
    </w:p>
    <w:p>
      <w:pPr>
        <w:pStyle w:val="Style15"/>
        <w:spacing w:before="0" w:after="0"/>
        <w:jc w:val="center"/>
        <w:rPr>
          <w:rStyle w:val="StrongEmphasis"/>
          <w:sz w:val="48"/>
          <w:szCs w:val="48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sz w:val="16"/>
          <w:szCs w:val="16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sz w:val="16"/>
          <w:szCs w:val="16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на тему </w:t>
      </w:r>
      <w:r>
        <w:rPr>
          <w:rStyle w:val="StrongEmphasis"/>
          <w:sz w:val="44"/>
          <w:szCs w:val="44"/>
        </w:rPr>
        <w:t>«Любовная лирика М.Ю.Лермонтова»</w:t>
      </w:r>
    </w:p>
    <w:p>
      <w:pPr>
        <w:pStyle w:val="Style15"/>
        <w:spacing w:before="0" w:after="0"/>
        <w:jc w:val="right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у выполнила</w:t>
      </w:r>
    </w:p>
    <w:p>
      <w:pPr>
        <w:pStyle w:val="Style15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расева Елена Николаевна, </w:t>
      </w:r>
    </w:p>
    <w:p>
      <w:pPr>
        <w:pStyle w:val="Style15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 русского языка и литературы </w:t>
      </w:r>
    </w:p>
    <w:p>
      <w:pPr>
        <w:pStyle w:val="Style15"/>
        <w:spacing w:before="0" w:after="0"/>
        <w:jc w:val="right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квалификационной категории, </w:t>
      </w:r>
    </w:p>
    <w:p>
      <w:pPr>
        <w:pStyle w:val="Style15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БОУ  Ягубовская средняя общеобразовательная школа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 xml:space="preserve">Тема: </w:t>
      </w:r>
      <w:r>
        <w:rPr>
          <w:sz w:val="28"/>
          <w:szCs w:val="28"/>
        </w:rPr>
        <w:t>Любовная лирика М.Ю.Лермонтова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Цель урока:</w:t>
      </w:r>
      <w:r>
        <w:rPr>
          <w:sz w:val="28"/>
          <w:szCs w:val="28"/>
        </w:rPr>
        <w:t xml:space="preserve"> постепенное проникновение  во внутренний мир и любовную лирику М.Ю.Лермонтова.</w:t>
      </w:r>
    </w:p>
    <w:p>
      <w:pPr>
        <w:pStyle w:val="Style15"/>
        <w:spacing w:before="0" w:after="0"/>
        <w:rPr>
          <w:rStyle w:val="StrongEmphasis"/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 xml:space="preserve">Задачи урока: </w:t>
      </w:r>
    </w:p>
    <w:p>
      <w:pPr>
        <w:pStyle w:val="Style15"/>
        <w:numPr>
          <w:ilvl w:val="0"/>
          <w:numId w:val="1"/>
        </w:numPr>
        <w:spacing w:before="0" w:after="0"/>
        <w:ind w:left="714" w:hanging="357"/>
        <w:rPr/>
      </w:pPr>
      <w:r>
        <w:rPr>
          <w:sz w:val="28"/>
          <w:szCs w:val="28"/>
        </w:rPr>
        <w:t xml:space="preserve">вызвать интерес к личности и творчеству поэта; </w:t>
      </w:r>
    </w:p>
    <w:p>
      <w:pPr>
        <w:pStyle w:val="Style15"/>
        <w:numPr>
          <w:ilvl w:val="0"/>
          <w:numId w:val="1"/>
        </w:numPr>
        <w:spacing w:before="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раскрыть духовный потенциал и творческое воображение учащихся</w:t>
      </w:r>
    </w:p>
    <w:p>
      <w:pPr>
        <w:pStyle w:val="Style15"/>
        <w:numPr>
          <w:ilvl w:val="0"/>
          <w:numId w:val="1"/>
        </w:numPr>
        <w:spacing w:before="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создать благоприятные условия для эстетического восприятия поэзии</w:t>
      </w:r>
    </w:p>
    <w:p>
      <w:pPr>
        <w:pStyle w:val="Style15"/>
        <w:spacing w:before="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борудование:</w:t>
      </w:r>
      <w:r>
        <w:rPr>
          <w:sz w:val="28"/>
          <w:szCs w:val="28"/>
        </w:rPr>
        <w:t xml:space="preserve"> тексты стихотворений, тетради, компьютер, интерактивная доск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Я не могу любовь определить.</w:t>
      </w:r>
    </w:p>
    <w:p>
      <w:pPr>
        <w:pStyle w:val="Style15"/>
        <w:spacing w:before="0" w:after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о это страсть сильнейшая! - любить</w:t>
      </w:r>
    </w:p>
    <w:p>
      <w:pPr>
        <w:pStyle w:val="Style15"/>
        <w:spacing w:before="0" w:after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обходимость мне; и я любил</w:t>
      </w:r>
    </w:p>
    <w:p>
      <w:pPr>
        <w:pStyle w:val="Style15"/>
        <w:spacing w:before="0" w:after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сем напряжением душевных сил.</w:t>
      </w:r>
    </w:p>
    <w:p>
      <w:pPr>
        <w:pStyle w:val="Style15"/>
        <w:spacing w:before="0" w:after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.Ю.Лермонтов</w:t>
      </w:r>
    </w:p>
    <w:p>
      <w:pPr>
        <w:pStyle w:val="Style15"/>
        <w:spacing w:before="0" w:after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Style15"/>
        <w:spacing w:lineRule="auto" w:line="360" w:before="0" w:after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Оргмомент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общение темы урока </w:t>
      </w:r>
      <w:r>
        <w:rPr>
          <w:b/>
          <w:i/>
          <w:sz w:val="28"/>
          <w:szCs w:val="28"/>
        </w:rPr>
        <w:t>(2 слайд)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Знакомство с целью и задачами урока </w:t>
      </w:r>
      <w:r>
        <w:rPr>
          <w:b/>
          <w:i/>
          <w:sz w:val="28"/>
          <w:szCs w:val="28"/>
        </w:rPr>
        <w:t>(3 слайд)</w:t>
      </w:r>
    </w:p>
    <w:p>
      <w:pPr>
        <w:pStyle w:val="Style15"/>
        <w:spacing w:lineRule="auto" w:line="360" w:before="0" w:after="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Знакомство с новым материалом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ет ни одного поэта, который бы не писал о любви, хотя у каждого из них свое отношение к этому чувству. Если для Пушкина любовь – это созидающее чувство”, прекрасное мгновенье”, “божественный дар”, побуждающий творчество, то у Лермонтова – это смятение сердца, боль потерь и, в конечном счете, скептическое отношение к любви. </w:t>
      </w:r>
    </w:p>
    <w:p>
      <w:pPr>
        <w:pStyle w:val="Style15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юбить… но кого же? На время не стоит труда, </w:t>
      </w:r>
    </w:p>
    <w:p>
      <w:pPr>
        <w:pStyle w:val="Style15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ечно любить невозможно…, -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мышляет лирический герой М.Ю. Лермонтова. 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Любовная лирика Лермонтова позволяет говорить о внутреннем движении, развитии поэтического “я”, но везде ощущается сосредоточенность на чувстве собственной боли, которое испытывал поэт, и безмерное одиночество. У него, больше чем у других русских лириков, любовная лирика пронизана мотивами страдания – неудачи, неисполнимости связанных с этим чувством надежд. </w:t>
      </w:r>
    </w:p>
    <w:p>
      <w:pPr>
        <w:pStyle w:val="Style15"/>
        <w:spacing w:before="0" w:after="0"/>
        <w:ind w:firstLine="709"/>
        <w:rPr/>
      </w:pPr>
      <w:r>
        <w:rPr>
          <w:i/>
          <w:sz w:val="28"/>
          <w:szCs w:val="28"/>
        </w:rPr>
        <w:t>Всякий плакал, кто любил</w:t>
        <w:br/>
        <w:t xml:space="preserve">         Любил ли он морские волны</w:t>
        <w:br/>
        <w:t xml:space="preserve">         Иль сердце женщине дарил…</w:t>
      </w:r>
      <w:r>
        <w:rPr>
          <w:sz w:val="28"/>
          <w:szCs w:val="28"/>
        </w:rPr>
        <w:t xml:space="preserve"> (поэма “Моряк”)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еразделенная любовь, начиная с ранних стихов и  на протяжении всего творчества, выступает как лейтмотив, наряду с темой страдания от измены любимого человека или от обманчивости всей жизни 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ознание собственного одиночества стало причиной того, что чем моложе был Лермонтов, тем больше была в нем надежда встретить родственную душу. Идейные искания и душевные тревоги Лермонтова нашли отражение в его лирике и прежде всего, в любовной лирике. А сейчас обратим внимание на эпиграф урока </w:t>
      </w:r>
      <w:r>
        <w:rPr>
          <w:rStyle w:val="StrongEmphasis"/>
          <w:sz w:val="28"/>
          <w:szCs w:val="28"/>
        </w:rPr>
        <w:t>(слайд 2)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Я не могу любовь определить.</w:t>
      </w:r>
    </w:p>
    <w:p>
      <w:pPr>
        <w:pStyle w:val="Style15"/>
        <w:spacing w:before="0" w:after="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о это страсть сильнейшая! - любить</w:t>
      </w:r>
    </w:p>
    <w:p>
      <w:pPr>
        <w:pStyle w:val="Style15"/>
        <w:spacing w:before="0" w:after="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обходимость мне; и я любил</w:t>
      </w:r>
    </w:p>
    <w:p>
      <w:pPr>
        <w:pStyle w:val="Style15"/>
        <w:spacing w:before="0" w:after="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сем напряжением душевных сил.</w:t>
      </w:r>
    </w:p>
    <w:p>
      <w:pPr>
        <w:pStyle w:val="Style15"/>
        <w:spacing w:before="0" w:after="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.Ю.Лермонтов</w:t>
      </w:r>
    </w:p>
    <w:p>
      <w:pPr>
        <w:pStyle w:val="Style15"/>
        <w:spacing w:before="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 Как вы понимаете эти слова поэта?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Что для Лермонтова есть любовь? Какую роль играла она в его жизни? Какое место занимала в его судьбе?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На эти и многие другие вопросы мы ответим с вами в конце урока, а сейчас мы  начинаем знакомиться с отдельными его произведениями о любви и с теми женщинами, которым они посвящен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учебная ситуация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StrongEmphasis"/>
          <w:b w:val="false"/>
          <w:sz w:val="28"/>
          <w:szCs w:val="28"/>
        </w:rPr>
        <w:t xml:space="preserve">Сообщение ученика о Е.А.Сушковой   </w:t>
      </w:r>
      <w:r>
        <w:rPr>
          <w:rStyle w:val="StrongEmphasis"/>
          <w:sz w:val="28"/>
          <w:szCs w:val="28"/>
        </w:rPr>
        <w:t>(4 слайд)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тория отношений Лермонтова и Е.А.Сушковой - достаточно значительный "сюжет" в личной и литературной биографии поэта. Лето и начало осени 1830 г., проведенные Лермонтовым в имении Столыпиных Середникове в тесном общении с московской кузиной Сашенькой Верещагиной и её близкой приятельницей Катей Сушковой, отмечено интенсивностью творческого развития поэта: поэтические создания этой поры - заметная веха в становлении его художественной индивидуальности. 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нец 1834-начало 1835 г. - время новой встречи Лермонтова и Сушковой в Петербурге - тоже весьма значительный эпизод в творческой биографии поэта, связанный с созданием оставшейся незавершенной повести "Княгиня Лиговская". У Сашеньки Верещагиной Сушкова познакомилась с Лермонтовым, который жил также по соседству: " У Сашеньки встречала я в это время её двоюродного брата, неуклюжего, косолапого мальчика лет шестнадцати или семнадцати, с красными, но умными, выразительными глазами, со вздернутым носом и язвительно-насмешливой улыбкой". Первоначальное их знакомство произошло, по-видимому, ранней весной 1830 г.: Сушкова помнила, как Мишель "радовался" и "торжествовал", когда получил приз на пансионском экзамене. Это было 29 марта 1830г., итак, начало увлечения пятнадцатилетнего мальчика "петербургской модницей", как шутя аттестовала Сушкову Верещагина, следует отнести к ранней весне этого года. Разница в возрасте составляла, таким образом, два года с небольшим; разница в общественном положении, предопределенная ею, была гораздо больше. " Мне восемнадцать лет, - говорит Сушкова Лермонтову,- я уже две зимы выезжаю в свет, а Вы ещё стоите на пороге этого света и не так-то скоро его перешагнёте". 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 xml:space="preserve">Прервавшееся на время знакомство возобновляется уже летом 1830 г. в Середникове. Собственно с этого времени только и можно говорить о взаимоотношениях Лермонтова и Сушковой, которые стали позже зерном любовной интриги, а теперь дали начало лирическому циклу. Именно в это время Сушкова "предсказывает" Е.А. Арсеньевой "великого человека в косолапом и умном мальчике". Первые стихи "сушковского цикла" лишены каких-либо связей с Байроном. Сушкова рассказывала, что первое стихотворение, адресованное ей, она получила от Лермонтова при отъезде из Середникова в Москву, 12 августа 1830г. Это было стихотворение "Черноокой" (Лермонтов шутливо называл Сушкову «мисс Блейк – айз»), содержавшее полупризнание в любви и как бы отмечавшее начальную фазу развивающегося чувства. 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ушкова приняла стихи благосклонно, и юный поэт поспешил откликнуться ("Благодарю!...Вчера мое признанье / И стих мой ты без смеха приняла )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 времени отъезда Сушковой из Москвы в 1830г. Лермонтов не встречался с ней до конца 1834 г. Вначале они поддерживали связи через Верещагину, но затем эти связи, по-видимому, прекратились. К началу 1830-х годов относится увлечение Лермонтова Н.Ф. Ивановой, а затем В.А. Лопухиной. Приехав в Петербург в 1832г., Лермонтов встречи с Сушковой не искал; она же была слишком занята светом и поисками выгодной партии, чтобы вспомнить о своем московском знакомом. 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2. Анализ стихотворения «Нищий»  </w:t>
      </w:r>
      <w:r>
        <w:rPr>
          <w:rStyle w:val="StrongEmphasis"/>
          <w:sz w:val="28"/>
          <w:szCs w:val="28"/>
        </w:rPr>
        <w:t>(5 слайд)</w:t>
      </w:r>
    </w:p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чтение стихотворения (</w:t>
      </w:r>
      <w:r>
        <w:rPr>
          <w:rStyle w:val="StrongEmphasis"/>
          <w:sz w:val="28"/>
          <w:szCs w:val="28"/>
        </w:rPr>
        <w:t>запись; слайд 5)</w:t>
      </w:r>
    </w:p>
    <w:p>
      <w:pPr>
        <w:pStyle w:val="Style15"/>
        <w:spacing w:before="0" w:after="0"/>
        <w:ind w:firstLine="709"/>
        <w:rPr/>
      </w:pPr>
      <w:r>
        <w:rPr>
          <w:i/>
          <w:sz w:val="28"/>
          <w:szCs w:val="28"/>
        </w:rPr>
        <w:t xml:space="preserve">У врат обители святой </w:t>
      </w:r>
    </w:p>
    <w:p>
      <w:pPr>
        <w:pStyle w:val="Style15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оял просящий подаянья </w:t>
      </w:r>
    </w:p>
    <w:p>
      <w:pPr>
        <w:pStyle w:val="Style15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едняк иссохший, чуть живой </w:t>
      </w:r>
    </w:p>
    <w:p>
      <w:pPr>
        <w:pStyle w:val="Style15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 глада, жажды и страданья. </w:t>
      </w:r>
    </w:p>
    <w:p>
      <w:pPr>
        <w:pStyle w:val="Style15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уска лишь хлеба он просил, </w:t>
      </w:r>
    </w:p>
    <w:p>
      <w:pPr>
        <w:pStyle w:val="Style15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взор являл живую муку, </w:t>
      </w:r>
    </w:p>
    <w:p>
      <w:pPr>
        <w:pStyle w:val="Style15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кто-то камень положил </w:t>
      </w:r>
    </w:p>
    <w:p>
      <w:pPr>
        <w:pStyle w:val="Style15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его протянутую руку. </w:t>
      </w:r>
    </w:p>
    <w:p>
      <w:pPr>
        <w:pStyle w:val="Style15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к я молил твоей любви </w:t>
      </w:r>
    </w:p>
    <w:p>
      <w:pPr>
        <w:pStyle w:val="Style15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 слезами горькими, с тоскою; </w:t>
      </w:r>
    </w:p>
    <w:p>
      <w:pPr>
        <w:pStyle w:val="Style15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к чувства лучшие мои </w:t>
      </w:r>
    </w:p>
    <w:p>
      <w:pPr>
        <w:pStyle w:val="Style15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мануты навек тобою! 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нтересна история создания этого стихотворения. Однажды несколько семей, проводящих лето в Середникове, в том числе Арсеньева с внуком, Столыпины, Верещагины и Сушковы, отправились в Троицко-Сергеевскую лавру. На паперти стоял нищий, в руку которого кем-то был положен камень. Так возникла развернутая метафора, которую Лермонтов использует в стихотворении как символ человеческого равнодушия и глухоты. </w:t>
      </w:r>
    </w:p>
    <w:p>
      <w:pPr>
        <w:pStyle w:val="Style15"/>
        <w:ind w:firstLine="709"/>
        <w:rPr/>
      </w:pPr>
      <w:r>
        <w:rPr>
          <w:sz w:val="28"/>
          <w:szCs w:val="28"/>
        </w:rPr>
        <w:t>Вот как вспоминает об этом случае сама Е.А.Сушкова: « Мы пришли в Лавру изнуренные и голодные. В трактире мы переменили запыленные платья. Умылись и поспешили в монастырь отслужить молебен. На паперти встретили мы слепого нищего. Он дряхлою дрожащею рукою поднес нам свою деревянную чашечку, все мы надавали ему мелких денег; услыша звук монет, бедняк крестился, стал нас благодарить, приговаривая : «Пошли вам Бог счастие, добрые господа;  а вот намедни приходили сюда тоже господа, тоже молодые, да шалуны, насмеялись надо мною: наложили полную чашечку камушков. Бог с ними!»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молясь святым угодникам, мы поспешно возвратились домой, чтоб пообедать и отдохнуть. Все мы суетились около стола. В нетерпеливом ожидании обеда. Один Лермонтов не принимал участия в наших хлопотах; он стоял на коленях перед стулом, карандаш его быстро бегал по клочку серой бумаги, и он как будто не замечал нас, не слышал, как мы шумели, усаживаясь за обед и принимаясь за ботвинью. Окончив писать, он вскочил, тряхнул головой, сел на оставшийся стул против меня и передал мне нововышедшие из-под его карандаша стихи: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 врат обители святой…»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В чем особенность композиции данного стихотворения?</w:t>
      </w:r>
    </w:p>
    <w:p>
      <w:pPr>
        <w:pStyle w:val="Style15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тихотворение «Нищий» имеет двучастную композицию, т.е. его можно разделить на две части. В первой говорится о нищем, над которым посмеялись, а во второй – о женщине , которая жестока отнеслась к  лирическому герою)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Какие образы обозначены в произведении? Охарактеризуйте их?</w:t>
      </w:r>
    </w:p>
    <w:p>
      <w:pPr>
        <w:pStyle w:val="Style15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 ходе стихотворения вырисовываются три образа – нищего, лирические герой и героиня. Лирический герой 0 образ трагический. Это герой. Страдающий от несовершенства окружающего мира, остро ощущающий сове одиночество, несовершенство окружающего мира, разъединенность с людьми. 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Какой прием положен в основу произведения? 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Стихотворение представляет собой развернутую метафору. Автор одновременно раскрывает сам предмет и развивает образ иносказания ). </w:t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Вторая учебная ситуация</w:t>
      </w:r>
    </w:p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 Сообщение ученика об Ивановой Н.Ф.  (6 слайд)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начительно более глубокий след в сердце поэта оставила поначалу загадочная для исследователей творчества Лермонтова “Н. Ф. И. ”. К ней относится большой цикл стихов 1830-1832гг., примерно 40 стихотворений ,так называемый «ивановский цикл».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 xml:space="preserve">Летом 1829-1832 гг, Лермонтов гостил в подмосковном Середнякове, имении Столыпиных – родственников со стороны бабушки. Многие стихи этих лет имеют посвящение: “Н. Ф. И. ”, “Н. Ф. И-вой”, “К. И. ”, “И-вой”. Некоторые из этих стихов вошли в драму “Странный человек”. </w:t>
      </w:r>
      <w:r>
        <w:rPr>
          <w:iCs/>
          <w:sz w:val="28"/>
          <w:szCs w:val="28"/>
        </w:rPr>
        <w:t>Наталья Федоровна Иванова</w:t>
      </w:r>
      <w:r>
        <w:rPr>
          <w:i/>
          <w:iCs/>
          <w:sz w:val="28"/>
          <w:szCs w:val="28"/>
          <w:u w:val="single"/>
        </w:rPr>
        <w:t xml:space="preserve"> (1813-1875), </w:t>
      </w:r>
      <w:r>
        <w:rPr>
          <w:sz w:val="28"/>
          <w:szCs w:val="28"/>
        </w:rPr>
        <w:t xml:space="preserve">дочь московского литератора Федора Федоровича Иванова, автора известной в те годы пьесы ” Семейство Старичковых” и трагедии “Марфа Посадница”. 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бодренный  в начале знакомства с Ивановой ее вниманием, Лермонтов вскоре встретил непонимание и холодность. Их отношения окончились разрывом, что придало мрачный характер многим юношеским стихам поэта. Возникают ревность, упреки в обмане, мотивы неверия в прочность женского чувства. Разрыв с Ивановой вызвал у Лермонтова не только скорбные настроения и даже жажду смерти, но и чувство оскорбленной гордости, обостренное ощущение своего творческого дара, который недопустимо тратить на недостойные предметы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ыв с Ивановой относится, видимо, к лету 1831 года. 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>Вскоре Иванова вышла замуж за офицера Н.М.Обрескова. Н.Ф.Ивановой посвящено стихотворение К</w:t>
      </w:r>
      <w:r>
        <w:rPr>
          <w:sz w:val="28"/>
          <w:szCs w:val="28"/>
          <w:vertAlign w:val="superscript"/>
        </w:rPr>
        <w:t>* (</w:t>
      </w:r>
      <w:r>
        <w:rPr>
          <w:rStyle w:val="StrongEmphasis"/>
          <w:b w:val="false"/>
          <w:sz w:val="28"/>
          <w:szCs w:val="28"/>
        </w:rPr>
        <w:t xml:space="preserve">«Я не унижусь пред тобою…»)1832г. Этот итог драматических для поэта отношений, своего рода страстный монолог, построенный как обвинение отвергнувшей его возлюбленной. 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 xml:space="preserve">В лирике поэта появляются трагические ноты, ” мотивы неверия в прочность женского чувства, ревность, укоры в обмане”, – писал В. А. Мануйлов. 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редисловии к драме “Странный человек” Лермонтов говорит: “Лица, изображенные мною, все взяты с природы, и я желал бы, чтобы они были узнаны, – тогда раскаяние, верно, посетит души тех людей”. Но раскаяние, вероятно, не посетило душу Н.Ф. Ивановой, она вышла замуж, и уехала в Курск. 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ыв с Ивановой вызвал у Лермонтова не только скорбные настроения и даже жажду смерти, но и чувство оскорбленной гордости, обостренное ощущение своего творческого дара и высокой ответственности за него. Разрыв относится примерно к лету 1831 года. Рисуя ее портрет, он называет ее “мраморный кумир”, “бесчувственное божество”. </w:t>
      </w:r>
    </w:p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 Анализ стихотворения «Я не унижусь пред тобою…» (1832)</w:t>
      </w:r>
    </w:p>
    <w:p>
      <w:pPr>
        <w:pStyle w:val="Normal"/>
        <w:numPr>
          <w:ilvl w:val="0"/>
          <w:numId w:val="0"/>
        </w:numPr>
        <w:spacing w:before="480" w:after="280"/>
        <w:ind w:firstLine="709"/>
        <w:outlineLvl w:val="1"/>
        <w:rPr>
          <w:rStyle w:val="StrongEmphasis"/>
          <w:caps/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</w:t>
      </w:r>
      <w:r>
        <w:rPr>
          <w:kern w:val="2"/>
          <w:sz w:val="28"/>
          <w:szCs w:val="28"/>
        </w:rPr>
        <w:t xml:space="preserve">К * </w:t>
      </w:r>
    </w:p>
    <w:p>
      <w:pPr>
        <w:pStyle w:val="Style15"/>
        <w:spacing w:before="0" w:after="0"/>
        <w:ind w:firstLine="709"/>
        <w:rPr/>
      </w:pPr>
      <w:r>
        <w:rPr>
          <w:i/>
          <w:color w:val="222222"/>
          <w:sz w:val="28"/>
          <w:szCs w:val="28"/>
        </w:rPr>
        <w:t xml:space="preserve"> </w:t>
      </w:r>
      <w:r>
        <w:rPr>
          <w:i/>
          <w:color w:val="222222"/>
          <w:sz w:val="28"/>
          <w:szCs w:val="28"/>
        </w:rPr>
        <w:t xml:space="preserve">Я не унижусь пред тобою; </w:t>
        <w:br/>
        <w:t xml:space="preserve">Ни твой привет, ни твой укор </w:t>
        <w:br/>
        <w:t xml:space="preserve">Не властны над моей душою. </w:t>
        <w:br/>
        <w:t xml:space="preserve">Знай: мы чужие с этих пор. </w:t>
        <w:br/>
        <w:t xml:space="preserve">Ты позабыла: я свободы </w:t>
        <w:br/>
        <w:t xml:space="preserve">Для заблужденья не отдам; </w:t>
        <w:br/>
        <w:t xml:space="preserve">И так пожертвовал я годы </w:t>
        <w:br/>
        <w:t xml:space="preserve">Твоей улыбке и глазам, </w:t>
        <w:br/>
        <w:t xml:space="preserve">И так я слишком долго видел </w:t>
        <w:br/>
        <w:t xml:space="preserve">В тебе надежду юных дней </w:t>
        <w:br/>
        <w:t xml:space="preserve">И целый мир возненавидел, </w:t>
        <w:br/>
        <w:t xml:space="preserve">Чтобы тебя любить сильней. </w:t>
        <w:br/>
        <w:t xml:space="preserve">Как знать, быть может, те мгновенья, </w:t>
        <w:br/>
        <w:t xml:space="preserve">Что протекли у ног твоих, </w:t>
        <w:br/>
        <w:t xml:space="preserve">Я отнимал у вдохновенья! </w:t>
        <w:br/>
        <w:t xml:space="preserve">А чем ты заменила их? </w:t>
        <w:br/>
        <w:t xml:space="preserve">Быть может, мыслию небесной </w:t>
        <w:br/>
        <w:t xml:space="preserve">И силой духа убежден, </w:t>
        <w:br/>
        <w:t xml:space="preserve">Я дал бы миру дар чудесный, </w:t>
        <w:br/>
        <w:t xml:space="preserve">А мне за то бессмертье он? </w:t>
        <w:br/>
        <w:t xml:space="preserve">Зачем так нежно обещала </w:t>
        <w:br/>
        <w:t xml:space="preserve">Ты заменить его венец, </w:t>
        <w:br/>
        <w:t xml:space="preserve">Зачем ты не была сначала, </w:t>
        <w:br/>
        <w:t xml:space="preserve">Какою стала наконец! </w:t>
        <w:br/>
        <w:t xml:space="preserve">Я горд!.. прости! люби другого, </w:t>
        <w:br/>
        <w:t xml:space="preserve">Мечтай любовь найти в другом; </w:t>
        <w:br/>
        <w:t xml:space="preserve">Чего б то ни было земного </w:t>
        <w:br/>
        <w:t xml:space="preserve">Я не соделаюсь рабом. </w:t>
        <w:br/>
        <w:t xml:space="preserve">К чужим горам под небо юга </w:t>
        <w:br/>
        <w:t xml:space="preserve">Я удалюся, может быть; </w:t>
        <w:br/>
        <w:t xml:space="preserve">Но слишком знаем мы друг друга, </w:t>
        <w:br/>
        <w:t xml:space="preserve">Чтобы друг друга позабыть. </w:t>
        <w:br/>
        <w:t xml:space="preserve">Отныне стану наслаждаться </w:t>
        <w:br/>
        <w:t xml:space="preserve">И в страсти стану клясться всем; </w:t>
        <w:br/>
        <w:t xml:space="preserve">Со всеми буду я смеяться, </w:t>
        <w:br/>
        <w:t xml:space="preserve">А плакать не хочу ни с кем; </w:t>
        <w:br/>
        <w:t xml:space="preserve">Начну обманывать безбожно, </w:t>
        <w:br/>
        <w:t xml:space="preserve">Чтоб не любить, как я любил; </w:t>
        <w:br/>
        <w:t xml:space="preserve">Иль женщин уважать возможно, </w:t>
        <w:br/>
        <w:t xml:space="preserve">Когда мне ангел изменил? </w:t>
        <w:br/>
        <w:t xml:space="preserve">Я был готов на смерть и муку </w:t>
        <w:br/>
        <w:t xml:space="preserve">И целый мир на битву звать, </w:t>
        <w:br/>
        <w:t xml:space="preserve">Чтобы твою младую руку — </w:t>
        <w:br/>
        <w:t xml:space="preserve">Безумец! — лишний раз пожать! </w:t>
        <w:br/>
        <w:t xml:space="preserve">Не знав коварную измену, </w:t>
        <w:br/>
        <w:t xml:space="preserve">Тебе я душу отдавал; </w:t>
        <w:br/>
        <w:t>Такой души ты знала ль цену?</w:t>
      </w:r>
    </w:p>
    <w:p>
      <w:pPr>
        <w:pStyle w:val="Style15"/>
        <w:spacing w:before="0" w:after="0"/>
        <w:ind w:firstLine="709"/>
        <w:rPr>
          <w:i/>
          <w:i/>
          <w:color w:val="222222"/>
          <w:sz w:val="28"/>
          <w:szCs w:val="28"/>
        </w:rPr>
      </w:pPr>
      <w:r>
        <w:rPr>
          <w:i/>
          <w:color w:val="222222"/>
          <w:sz w:val="28"/>
          <w:szCs w:val="28"/>
        </w:rPr>
        <w:t>Ты знала -  я тебя не знал.</w:t>
      </w:r>
    </w:p>
    <w:p>
      <w:pPr>
        <w:pStyle w:val="Style15"/>
        <w:spacing w:before="0" w:after="0"/>
        <w:ind w:firstLine="709"/>
        <w:rPr>
          <w:rStyle w:val="StrongEmphasis"/>
          <w:b w:val="false"/>
          <w:b w:val="false"/>
          <w:sz w:val="28"/>
          <w:szCs w:val="28"/>
        </w:rPr>
      </w:pPr>
      <w:r>
        <w:rPr>
          <w:i/>
          <w:color w:val="222222"/>
          <w:sz w:val="28"/>
          <w:szCs w:val="28"/>
        </w:rPr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>-  Выразительное чтение стихотворения (учителем или заранее подготовленным учеником)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Это стихотворение обращено к Наталье Федоровне Ивановой , в которую Лермонтов одно время был пылко влюблен.Данное стихотворение подводит итог их взаимоотношениям. В начале июня 1831 года Лермонтов несколько дней гостил под Москвой в семье покойного драматурга Ф.Ф.Иванова, в дочь которого, Наталью, девушку удивительной красоты, был без памяти влюблен. Восторженное обожание, стихотворные признания юного поэта льстили самолюбию избалованной успехом девушки, сначала она благосклонно относилась к нему. Но в последний приезд к Ивановым, в усадьбу на берегах Клязьмы, Лермонтов, в обиде на нее, пишет это стихотворение. </w:t>
        <w:br/>
        <w:t>- Какое настроение преобладает в этом стихотворении? (</w:t>
      </w:r>
      <w:r>
        <w:rPr>
          <w:i/>
          <w:sz w:val="28"/>
          <w:szCs w:val="28"/>
        </w:rPr>
        <w:t>чувство разочарования, неразделенная любовь, измена любимой девушки…</w:t>
      </w:r>
      <w:r>
        <w:rPr>
          <w:sz w:val="28"/>
          <w:szCs w:val="28"/>
        </w:rPr>
        <w:t>)</w:t>
      </w:r>
    </w:p>
    <w:p>
      <w:pPr>
        <w:pStyle w:val="Style15"/>
        <w:spacing w:before="0" w:after="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В чем обвиняет лирический герой свою возлюбленную? </w:t>
      </w:r>
      <w:r>
        <w:rPr>
          <w:i/>
          <w:sz w:val="28"/>
          <w:szCs w:val="28"/>
        </w:rPr>
        <w:t>(Не оценила по достоинству чувство лирического героя: «Такой души ты знала ль цену?»)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В чем он упрекает и ее, и себя?</w:t>
      </w:r>
    </w:p>
    <w:p>
      <w:pPr>
        <w:pStyle w:val="Style15"/>
        <w:spacing w:before="0" w:after="0"/>
        <w:ind w:firstLine="709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 xml:space="preserve"> Оскорблённый в своих чувствах, поэт упрекает любимую в том, что она была не честна с ним, не оправдала его надежд, а лишь кокетничала, отнимая то время, которое он мог потратить на творчество: </w:t>
        <w:br/>
        <w:t xml:space="preserve">    Как знать, быть может, те мгновенья, </w:t>
        <w:br/>
        <w:t xml:space="preserve">    Что протекли у ног твоих, </w:t>
        <w:br/>
        <w:t xml:space="preserve">    Я отнимал у вдохновенья! </w:t>
      </w:r>
    </w:p>
    <w:p>
      <w:pPr>
        <w:pStyle w:val="Style15"/>
        <w:spacing w:before="0" w:after="0"/>
        <w:ind w:firstLine="709"/>
        <w:rPr/>
      </w:pPr>
      <w:r>
        <w:rPr>
          <w:i/>
          <w:color w:val="000000"/>
          <w:sz w:val="28"/>
          <w:szCs w:val="28"/>
        </w:rPr>
        <w:t xml:space="preserve">   </w:t>
      </w:r>
      <w:r>
        <w:rPr>
          <w:i/>
          <w:color w:val="000000"/>
          <w:sz w:val="28"/>
          <w:szCs w:val="28"/>
        </w:rPr>
        <w:t>А чем ты заменила их?</w:t>
        <w:br/>
        <w:t xml:space="preserve">    Теперь герой видит в девушке только лицемерие и притворство, которых он раньше не замечал: </w:t>
        <w:br/>
        <w:t xml:space="preserve">    Зачем ты не была сначала, </w:t>
        <w:br/>
        <w:t>    Какою стала наконец! )</w:t>
        <w:br/>
      </w:r>
      <w:r>
        <w:rPr>
          <w:sz w:val="28"/>
          <w:szCs w:val="28"/>
        </w:rPr>
        <w:t>- О какой мести мечтает лирический герой? В чем наивность таких угроз?</w:t>
      </w:r>
    </w:p>
    <w:p>
      <w:pPr>
        <w:pStyle w:val="Style15"/>
        <w:spacing w:before="0" w:after="0"/>
        <w:ind w:firstLine="709"/>
        <w:rPr>
          <w:i/>
          <w:i/>
          <w:color w:val="222222"/>
          <w:sz w:val="28"/>
          <w:szCs w:val="28"/>
        </w:rPr>
      </w:pPr>
      <w:r>
        <w:rPr>
          <w:i/>
          <w:sz w:val="28"/>
          <w:szCs w:val="28"/>
        </w:rPr>
        <w:t>(</w:t>
      </w:r>
      <w:r>
        <w:rPr>
          <w:i/>
          <w:color w:val="222222"/>
          <w:sz w:val="28"/>
          <w:szCs w:val="28"/>
        </w:rPr>
        <w:t xml:space="preserve">Отныне стану наслаждаться </w:t>
        <w:br/>
        <w:t xml:space="preserve">И в страсти стану клясться всем; </w:t>
        <w:br/>
        <w:t xml:space="preserve">Со всеми буду я смеяться, </w:t>
        <w:br/>
        <w:t xml:space="preserve">А плакать не хочу ни с кем; </w:t>
        <w:br/>
        <w:t xml:space="preserve">Начну обманывать безбожно, </w:t>
        <w:br/>
        <w:t xml:space="preserve">Чтоб не любить, как я любил; </w:t>
        <w:br/>
        <w:t xml:space="preserve">Иль женщин уважать возможно, </w:t>
        <w:br/>
        <w:t>Когда мне ангел изменил?</w:t>
      </w:r>
    </w:p>
    <w:p>
      <w:pPr>
        <w:pStyle w:val="Style15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color w:val="222222"/>
          <w:sz w:val="28"/>
          <w:szCs w:val="28"/>
        </w:rPr>
        <w:t>Наивность этих слов в том, что если возлюбленная не отвечает взаимностью, то ее это не должно огорчить)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характеризуйте лирического героя стихотворения?</w:t>
      </w:r>
    </w:p>
    <w:p>
      <w:pPr>
        <w:pStyle w:val="Style15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Лирический герой полон самоотверженно любви горячей любви, он готов откликнуться на чувства возлюбленной всей душой. Но все безмерные жертвы души оказываются напрасными. Герой узнает лишь «коварную измену» - та, кого он считал «ангелом», превращается в порочную женщину. Герой остается гордым и одиноким, свободным и вновь готовым к любовному порыву. Он доверчив. Он жаждет счастья)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Какой прием положен в основу произведения?</w:t>
      </w:r>
    </w:p>
    <w:p>
      <w:pPr>
        <w:pStyle w:val="Style15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основу произведения положен прием антитезы: искренняя любовь противопоставлена коварной измене, а юношеские надежды – горестному разочарованию)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Какие выразительные средства помогают поэту передать сложное душевное состояние?</w:t>
      </w:r>
    </w:p>
    <w:p>
      <w:pPr>
        <w:pStyle w:val="Style15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втор использует яркие выразительные средства, помогающие ему передать сложное душевное состояние: эпитеты («дар чудесный», «коварную измену»), метафоры («пожертвовал я годы твоей улыбке и глазам», «мгновенья…я отнимал у вдохновенья», «тебе я душу отдавал»), иносказания («ангел», «бессмертие»), гиперболы («целый мир возненавидел», «я был готов…целый мир на битву звать», «и в страсти стану клясться всем»)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Какие стилистические фигуры создают эффект взволнованности речи лирического героя, наполненной глубоким чувством?</w:t>
      </w:r>
    </w:p>
    <w:p>
      <w:pPr>
        <w:pStyle w:val="Style15"/>
        <w:spacing w:before="0" w:after="0"/>
        <w:ind w:firstLine="709"/>
        <w:rPr/>
      </w:pPr>
      <w:r>
        <w:rPr>
          <w:i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 Стихотворение написано четырёхстопным ямбом с использованием перекрёстной рифмы. В нём нет деления на строфы. Автор часто употребляет риторические восклицания и вопросы («</w:t>
      </w:r>
      <w:r>
        <w:rPr>
          <w:i/>
          <w:color w:val="222222"/>
          <w:sz w:val="28"/>
          <w:szCs w:val="28"/>
        </w:rPr>
        <w:t>Как знать, быть может, те мгновенья,/</w:t>
        <w:br/>
        <w:t>Что протекли у ног твоих, _Я отнимал у вдохновенья! /А чем ты заменила их?», «Зачем ты не была сначала, /Какою стала наконец!», «Иль женщин уважать возможно, /Когда мне ангел изменил?» и др.)</w:t>
      </w:r>
      <w:r>
        <w:rPr>
          <w:i/>
          <w:color w:val="000000"/>
          <w:sz w:val="28"/>
          <w:szCs w:val="28"/>
        </w:rPr>
        <w:t>,  анафоры: («И так пожертвовал я годы…- И так я слишком долго видел…», «Зачем так нежно обещала…- Зачем ты не была сначала…»). Все эти особенности произведения создают эффект взволнованной речи, наполненной глубоким чувством, создаётся впечатление, что стихотворение было написано на одном дыхании.)</w:t>
        <w:br/>
      </w:r>
      <w:r>
        <w:rPr>
          <w:sz w:val="28"/>
          <w:szCs w:val="28"/>
        </w:rPr>
        <w:t>- Стихотворение “Я не унижусь пред тобою” исполнено горестным ожесточением и сожалением о напрасно растраченном жаре души. Обида, нанесенная непостоянной девушкой, не только больно ранила впечатлительного юношу, но и разрушила в нем возвышенное отношение к любви. Но все же в стихотворении звучит также устойчивый в лирике Лермонтова мотив «неизгладимости» любви: «Но слишком знаем мы друг друга, / Чтобы друг друга позабыть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я учебная ситуация</w:t>
      </w:r>
    </w:p>
    <w:p>
      <w:pPr>
        <w:pStyle w:val="Style15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 Сообщение ученика о Лопухиной В.А. </w:t>
      </w:r>
      <w:r>
        <w:rPr>
          <w:b/>
          <w:sz w:val="28"/>
          <w:szCs w:val="28"/>
        </w:rPr>
        <w:t>(7 слайд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арвара Александровна Лопухина - одна из самых глубоких сердечных привязанностей М.Ю.Лермонтова. как писал исследователь творчества поэта П.Висковатов, все мимолетные привязанности Лермонтова </w:t>
      </w:r>
      <w:r>
        <w:rPr>
          <w:i/>
          <w:sz w:val="28"/>
          <w:szCs w:val="28"/>
        </w:rPr>
        <w:t>«побледнели перед глубокою и искреннею любовью, которая, начавшись в …молодые годы и пройдя через несколько фазисов, укрепилась и стала в жизни поэта светлым маяком, к коему он всегда прибегал во время тяжкой борьбы, среди житейских и душевных бурь».</w:t>
      </w:r>
      <w:r>
        <w:rPr>
          <w:sz w:val="28"/>
          <w:szCs w:val="28"/>
        </w:rPr>
        <w:t xml:space="preserve"> В 1831 поэт встретился в близкой ему семье Лопухиных с младшей сестрой своего друга Алексея - Варенькой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ной 1832 года компания молодежи с Поварской, Большой и Малой Молчановки собралась ехать в Симонов монастырь ко всенощной - молиться, слушать певчих, гулять. Солнце склонялось к Воробьевым горам, и вечер был прекрасный. Уселись на длинные линейки, запряженные в шесть лошадей, и тронулись вверх по Арбату веселым караваном. Случайно во время этой поездки Лермонтов оказался рядом с Варенькой Лопухиной. Минувшей зимой шестнадцатилетнюю Вареньку привезли в Москву на "ярмарку невест". Она только одну зиму выезжала и еще не успела утратить ни свежести деревенского румянца, ни сельской естественности и простоты. Это делало ее не похожей на московских барышень, у которых все было рассчитано: каждый жест, поза, улыбка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енька была пылкая, восторженная, поэтическая натура. Сельское уединение и чтение романов сделали ее мечтательной. Но эта мечтательность умерялась природной живостью, веселостью и общительностью. Свою склонность помечтать она не выказывала, а, наоборот, стыдилась как слабости. Была блондинка с черными глазами. Это придавало ей особую прелесть. Каждая перемена настроения, мимолетное чувство и мелькнувшая мысль отражались на ее подвижном лице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инуты внутреннего подъема оно становилось прекрасным, а порой Варенька могла показаться совсем некрасивой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й была обаятельная простота, свойственная глубоким и цельным натурам. Она была всеобщей любимицей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Будучи студентом, - пишет А.П. Шан-Гирей,- Лермонтов был страстно влюблён ... в молоденькую, милую, умную, как день, и в полном смысле восхитительную Лопухину; это была натура пылкая, восторженная, поэтическая и в высшей степени симпатичная.... Как теперь помню ее ласковый взгляд и светлую улыбку: ей было лет пятнадцать-шестнадцать, мы же были дети и сильно дразнили ее, у ней на лбу чернелось маленькое родимое пятнышко, и мы всегда приставали к ней, повторяя: "у Вареньки родинка, Варенька уродинка", но она , добрейшее создание, никогда не сердилась. Чувство к ней Лермонтова было безотчётно, но истинно, сильно, и едва ли не сохранил он его до самой смерти своей" </w:t>
      </w:r>
    </w:p>
    <w:p>
      <w:pPr>
        <w:pStyle w:val="Style15"/>
        <w:spacing w:before="0" w:after="0"/>
        <w:ind w:firstLine="709"/>
        <w:jc w:val="both"/>
        <w:rPr>
          <w:rFonts w:ascii="Bookman Old Style" w:hAnsi="Bookman Old Style" w:cs="Tahoma"/>
          <w:i/>
          <w:i/>
          <w:sz w:val="28"/>
          <w:szCs w:val="28"/>
        </w:rPr>
      </w:pPr>
      <w:r>
        <w:rPr>
          <w:rFonts w:cs="Tahoma" w:ascii="Bookman Old Style" w:hAnsi="Bookman Old Style"/>
          <w:i/>
          <w:sz w:val="28"/>
          <w:szCs w:val="28"/>
        </w:rPr>
        <w:t xml:space="preserve">С тех пор, как мне явилась ты, </w:t>
      </w:r>
    </w:p>
    <w:p>
      <w:pPr>
        <w:pStyle w:val="Style15"/>
        <w:spacing w:before="0" w:after="0"/>
        <w:ind w:firstLine="709"/>
        <w:jc w:val="both"/>
        <w:rPr>
          <w:rFonts w:ascii="Bookman Old Style" w:hAnsi="Bookman Old Style" w:cs="Tahoma"/>
          <w:i/>
          <w:i/>
          <w:sz w:val="28"/>
          <w:szCs w:val="28"/>
        </w:rPr>
      </w:pPr>
      <w:r>
        <w:rPr>
          <w:rFonts w:cs="Tahoma" w:ascii="Bookman Old Style" w:hAnsi="Bookman Old Style"/>
          <w:i/>
          <w:sz w:val="28"/>
          <w:szCs w:val="28"/>
        </w:rPr>
        <w:t xml:space="preserve">Моя любовь - мне оборона </w:t>
      </w:r>
    </w:p>
    <w:p>
      <w:pPr>
        <w:pStyle w:val="Style15"/>
        <w:spacing w:before="0" w:after="0"/>
        <w:ind w:firstLine="709"/>
        <w:jc w:val="both"/>
        <w:rPr>
          <w:rFonts w:ascii="Bookman Old Style" w:hAnsi="Bookman Old Style" w:cs="Tahoma"/>
          <w:i/>
          <w:i/>
          <w:sz w:val="28"/>
          <w:szCs w:val="28"/>
        </w:rPr>
      </w:pPr>
      <w:r>
        <w:rPr>
          <w:rFonts w:cs="Tahoma" w:ascii="Bookman Old Style" w:hAnsi="Bookman Old Style"/>
          <w:i/>
          <w:sz w:val="28"/>
          <w:szCs w:val="28"/>
        </w:rPr>
        <w:t xml:space="preserve">От гордых дум и суеты..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была одних лет с поэтом, и это было, между прочим, причиной многих страданий для Лермонтова, потому что Варенька по годам своим была членом общества, когда ровесник ее, Мишель, все еще считался ребенком. Характер ее, мягкий и любящий, увлекал его. Он, сопоставляя себя с нею, находил себя гадким, некрасивым, сутуловатым горбачом: так преувеличивал он свои физические недостатки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езд Лермонтова в 1832 в Петербург и зачисление в школу юнкеров помешали обоюдному чувству развиться, а военная служба и светские увлечения на время заслонили образ любимой девушки. Однако Лермонтов не переставал интересоваться судьбой Вареньки. Вот одно из писем Лермонтова к М.А. Лопухиной, сестре Вареньки: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Tahoma" w:ascii="Bookman Old Style" w:hAnsi="Bookman Old Style"/>
          <w:i/>
          <w:sz w:val="28"/>
          <w:szCs w:val="28"/>
        </w:rPr>
        <w:t>"Мне бы очень хотелось задать вам небольшой вопрос, но не решаюсь начинать. Коли догадываетесь - хорошо, а нет - значит, если б я задал вопрос, вы не могли бы на него ответить..."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что М.А. Лопухина, мгновенно догадавшись, отвечает: </w:t>
      </w:r>
      <w:r>
        <w:rPr>
          <w:rFonts w:cs="Bookman Old Style" w:ascii="Bookman Old Style" w:hAnsi="Bookman Old Style"/>
          <w:i/>
          <w:sz w:val="28"/>
          <w:szCs w:val="28"/>
        </w:rPr>
        <w:t>"Поверьте, я не утратила способности вас понимать: Она хорошо себя чувствует, выглядит довольно веселой..."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лучайно сведены судьбою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ебя нашли один в другом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уша сдружилася с душою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ь пути не кончить им вдвоём!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поток весенний отражает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д небес далекий голубой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 волне спокойной он сияет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репещет с бурною волной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ь, о будь моими небесами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ь товарищ грозных бурь моих;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тогда гремят они меж нами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рожден, чтобы не жить без них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рожден, чтоб целый мир был зритель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жества иль гибели моей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с тобой, мой луч-путеводитель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хвала иль гордый смех людей!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ши их певца не постигали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огли души его любить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огли понять его печали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могли восторгов разделить. (1832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стихотворение выделяется просветленным настроением. Идеальный образ любимой женщины служит поэту единственной отрадой. Однако надежда найти счастье в любви несбыточна, поэтому Лермонтов и говорит о невозможности общего пути, он предчувствует другой исход, уготованный ему судьбой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тем молчание Лермонтова заставило Варвару Александровну, вероятно, под влиянием родителей в 1835 году выйти замуж за Н.Ф.Бахметева, человека не молодого. Лермонтов тяжело пережил эту, по его мнению, измену любимой женщины, и горечь утраченной любви надолго окрасила его творчество. Фамилию ее по мужу он не признавал. Посылая ей в 1840 или 1841г новую переделку поэмы "Демон", он в посвящении к поэме из поставленных переписчиком букв В.А.Б. несколько раз перечеркивает Б. и ставит Л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ий раз они видятся мимолетно в 1838г, когда Варвара Александровна проездом за границу посещает вместе с мужем Петербург, а Лермонтов в это время служит в Царском Селе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 Анализ стихотворения «Молитва» (1837) </w:t>
      </w:r>
      <w:r>
        <w:rPr>
          <w:b/>
          <w:sz w:val="28"/>
          <w:szCs w:val="28"/>
        </w:rPr>
        <w:t>(8 слайд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i/>
          <w:sz w:val="28"/>
          <w:szCs w:val="28"/>
        </w:rPr>
        <w:t>Я, Матерь Божия, ныне с молитвою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 Твоим образом, ярким сиянием,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о спасении, не перед битвою,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с благодарностью иль покаянием,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за свою молю душу пустынную,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душу странника в свете безродного;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я вручить хочу деву невинную</w:t>
      </w:r>
    </w:p>
    <w:p>
      <w:pPr>
        <w:pStyle w:val="Style15"/>
        <w:spacing w:before="0" w:after="0"/>
        <w:rPr/>
      </w:pPr>
      <w:r>
        <w:rPr>
          <w:i/>
          <w:sz w:val="28"/>
          <w:szCs w:val="28"/>
        </w:rPr>
        <w:t>Теплой заступнице мира холодного.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i/>
          <w:sz w:val="28"/>
          <w:szCs w:val="28"/>
        </w:rPr>
        <w:t>Окружи счастием душу достойную;</w:t>
        <w:br/>
        <w:t xml:space="preserve">Дай ей сопутников, полных внимания, </w:t>
        <w:br/>
        <w:t xml:space="preserve">Молодость светлую, старость покойную, </w:t>
        <w:br/>
        <w:t>Сердцу незлобному мир упования.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br/>
        <w:t>Срок ли приблизится часу прощальному</w:t>
        <w:br/>
        <w:t xml:space="preserve">В утро ли шумное, в ночь ли безгласную, </w:t>
        <w:br/>
        <w:t>Ты восприять пошли к ложу печальному</w:t>
        <w:br/>
        <w:t xml:space="preserve">Лучшего ангела душу прекрасную. 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Каким настроением проникнуто стихотворение?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( «Молитва» проникнута интонацией просветленной грусти, связанной с особым преломлением в этом стихотворении религиозных мотивов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образы выделяются ? 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ходе монолога вырисовываются три образа: Божьей Матери, лирического героя и той, о которой он молится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то вы можете сказать о лирическом герое?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нутренняя драма героя, одинокого странника с «пустынной душой», отступает перед образом героини с ее нравственной чистотой и беззащитностью перед враждебными силами «мира холодного». Мольба за нее освещает с новой стороны образ самого героя: трагедия духовного одиночества не разрушила его глубокого участия и заинтересованности в судьбе другого человека.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е жанр произведения? Как это помогает автору более полно выразить идею стихотворения?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Молитва»  строится как монолог лирического героя – мольба о счастье любимой женщины, о ее душе, вместе с тем отвергает традиционные формы обращения к Богу с молитвой о себе)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ие изобразительно-выразительные средства помогают создать настроение просветленной грусти?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втор использует разнообразные эпитеты , помогающие создать образы мстительного недостойного героя – странника и лучшей, добрейшей и чистейшей героини :  «душу пустынную», «странника безродного», «деву невинную», «теплой заступнице», «мира холодного», «душу достойную» и т.п.). Анафора и градация в первой строфе («Не о спасении…/ Не с благодарностью…/ Не за свою молю душу пустынную…» )усиливают впечатление от искренности чувств лирического героя. А использование сложных предложений с устаревшей лексикой организуют интонации мольбы, присущей молитве).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ихотворение «Молитва» - это страстная мольба о прощении – за неуместность мстительного порыва, за неделикатность. Мольба и признание в пожизненности внушенного ею чувства, которое и любовью – то назвать нельзя: настолько оно – другое. Герой провожает благословляющим взглядом «деву невинную» вплоть до смертного ложа потому именно. Что ему с его отрицательно определившейся судьбой наверняка не предстоит участия в ее жизни, и благодать его души уже не коснетс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появляются пушкинские мотивы: только Пушкин в своей лирике столь бережно, с такой любовью и теплотой относился к миру чужой души.</w:t>
      </w:r>
    </w:p>
    <w:p>
      <w:pPr>
        <w:pStyle w:val="Style15"/>
        <w:spacing w:before="0" w:after="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>В.Г.Белинский восхищался стихотворением «Молитва»:</w:t>
      </w:r>
      <w:r>
        <w:rPr>
          <w:rFonts w:cs="Monotype Corsiva" w:ascii="Monotype Corsiva" w:hAnsi="Monotype Corsiva"/>
          <w:b/>
          <w:bCs/>
          <w:i/>
          <w:iCs/>
          <w:color w:val="FEEC94"/>
          <w:sz w:val="64"/>
          <w:szCs w:val="64"/>
        </w:rPr>
        <w:t xml:space="preserve"> </w:t>
      </w:r>
      <w:r>
        <w:rPr>
          <w:bCs/>
          <w:i/>
          <w:iCs/>
          <w:sz w:val="28"/>
          <w:szCs w:val="28"/>
        </w:rPr>
        <w:t xml:space="preserve"> «Сколько кроткой задушевности в тоне этого стихотворения, сколько нежности без всякой приторности, какое благоуханное, теплое, женственное чувство. Все это трогает в голубиной натуре человека; но в духе мощном и гордом, в натуре львиной – все это больше, чем умилительно…»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(слайд 9)</w:t>
      </w:r>
      <w:r>
        <w:rPr>
          <w:b/>
          <w:bCs/>
          <w:i/>
          <w:iCs/>
          <w:sz w:val="28"/>
          <w:szCs w:val="28"/>
        </w:rPr>
        <w:br/>
      </w:r>
    </w:p>
    <w:p>
      <w:pPr>
        <w:pStyle w:val="Style15"/>
        <w:spacing w:before="0" w:after="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дведение итогов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азовите адресатов любовной лирики М.Ю.Лермонтова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 В чем вы видите трагедию лирического героя? Какими причинами можно объяснить ноты скепсиса и неверия, звучащие в стихотворениях поэта о любви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Белинский В.Г. о творчестве Лермонтова сказал:</w:t>
      </w:r>
      <w:r>
        <w:rPr>
          <w:bCs/>
          <w:i/>
          <w:iCs/>
          <w:sz w:val="28"/>
          <w:szCs w:val="28"/>
        </w:rPr>
        <w:t xml:space="preserve"> «Боже мой! Сколько эстетического в этом человеке! Какая нежная и тонкая </w:t>
      </w:r>
    </w:p>
    <w:p>
      <w:pPr>
        <w:pStyle w:val="Style15"/>
        <w:spacing w:before="0" w:after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поэтическая душа в нем!» </w:t>
      </w:r>
      <w:r>
        <w:rPr>
          <w:b/>
          <w:bCs/>
          <w:iCs/>
          <w:sz w:val="28"/>
          <w:szCs w:val="28"/>
        </w:rPr>
        <w:t>(слайд 10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огласны ли вы с мнением Белинского?</w:t>
      </w:r>
    </w:p>
    <w:p>
      <w:pPr>
        <w:pStyle w:val="Style15"/>
        <w:spacing w:before="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знавая неизбежность разлуки и обреченность земного счастья, лермонтовкий герой утверждает и необыкновенную ценность любви, и святость тех редких минут, когда он был вместе с возлюбленной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</w:t>
      </w:r>
      <w:r>
        <w:rPr>
          <w:i/>
          <w:iCs/>
          <w:sz w:val="28"/>
          <w:szCs w:val="28"/>
        </w:rPr>
        <w:t>Лирика Лермонтова искренна, тонко передает его душевный настрой, подчас трагична, как и судьба самого поэта. Однако рядом с нами навсегда его прекрасные произведения, его стихи.</w:t>
      </w:r>
      <w:r>
        <w:rPr>
          <w:sz w:val="28"/>
          <w:szCs w:val="28"/>
        </w:rPr>
        <w:br/>
      </w:r>
    </w:p>
    <w:p>
      <w:pPr>
        <w:pStyle w:val="Style1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Какие стихотворения М.Ю.Лермонтова о любви вам особенно понравились и почему?</w:t>
      </w:r>
    </w:p>
    <w:p>
      <w:pPr>
        <w:pStyle w:val="Style15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III</w:t>
      </w:r>
      <w:r>
        <w:rPr>
          <w:rStyle w:val="StrongEmphasis"/>
          <w:sz w:val="28"/>
          <w:szCs w:val="28"/>
        </w:rPr>
        <w:t>. Домашнее задание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sectPr>
          <w:type w:val="nextPage"/>
          <w:pgSz w:w="11906" w:h="16838"/>
          <w:pgMar w:left="851" w:right="1043" w:gutter="0" w:header="0" w:top="888" w:footer="0" w:bottom="1015"/>
          <w:pgNumType w:fmt="decimal"/>
          <w:formProt w:val="false"/>
          <w:textDirection w:val="lrTb"/>
          <w:docGrid w:type="default" w:linePitch="254" w:charSpace="0"/>
        </w:sect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Выучить наизусть и проанализировать любое стихотворение о любви М.Ю. Лермонтова (по выбору учащих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4:45:00Z</dcterms:created>
  <dc:creator>Елена</dc:creator>
  <dc:description/>
  <cp:keywords/>
  <dc:language>en-US</dc:language>
  <cp:lastModifiedBy>Елена</cp:lastModifiedBy>
  <dcterms:modified xsi:type="dcterms:W3CDTF">2015-03-04T18:42:00Z</dcterms:modified>
  <cp:revision>7</cp:revision>
  <dc:subject/>
  <dc:title>Конспект урока</dc:title>
</cp:coreProperties>
</file>