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йонной конференции исследовательских работ и творческих проектов «Первый шаг в науку» для дошкольных организац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52"/>
          <w:szCs w:val="52"/>
        </w:rPr>
        <w:t>«ЛЕГОувлечен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: Крюков Дмитрий Сергеевич,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озрастная категория,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Шипаковский детский сад                      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ь: Гигина Екатерина Васильевна, ст. воспитатель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Юргинское, 2015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темы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работы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тез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конструктор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фессия инженер-конструктор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дающиеся российские конструкторы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ль конструктора в развитии 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 информац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основание те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 меня дома много игрушек: машинок, солдатиков, трансформеров и других. Но вот уже 2-й год первое место среди них для меня занимают конструкторы. В детском саду с друзьями мы конструируем различную технику: самолёты, танки, машины, а также оружи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-то раз мой воспитатель Екатерина Васильевна задала мне вопрос: если я так увлечён конструкторами, не  хотел бы я узнать, какие виды конструктора существуют. Я задумался и согласился. Так началось моё «исследова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ель рабо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видами конструктор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ся с научной литературой по тем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ть виды конструктор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ить все известные мне конструкторы на группы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ся с профессией конструкто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информацию о том, как конструктор влияет на развитие дет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ипотеза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ли детское увлечение конструктором повлиять на выбор будущей профе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ды конструкто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ов конструкторов превеликое множество. С каждым годом появляются всё новые и новые. Их изготавливают для детей самых разных возрастов, начиная с 3-х летних и заканчивая подростками 12-16 лет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Конструкторы типа Лег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набор состоит из различных по цвету и размеру деталей, которые «надеваются» друг на друга с помощью специальных креплений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42410" cy="30899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2410" cy="308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Контурные конструкторы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конструкторы состоят из множества трубочек, которые легко сгибаются, принимая различные положени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/>
        <w:drawing>
          <wp:inline distT="0" distB="0" distL="0" distR="0">
            <wp:extent cx="4932680" cy="34251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Болтовые конструкторы.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бывают из различного материала. Этот вид конструктора не прост в сборке, поэтому рекомендуется для детей после четырех-пяти лет. Хотя даже в этом возрасте многое придется показывать родителям – и как завинчивать болтики, и как совмещать детал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/>
        <w:drawing>
          <wp:inline distT="0" distB="0" distL="0" distR="0">
            <wp:extent cx="4762500" cy="32099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агнитные конструктор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алочки с магнитами – интересный вид конструкторов, который позволяет понять законы физики, а также сконструировать различные цветы, кристаллы и т. д. От того, сколько деталей в наборе, зависит разнообразие построенных моделей.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4761865" cy="356298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Лабирин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  </w:t>
      </w:r>
      <w:r>
        <w:rPr>
          <w:rFonts w:cs="Times New Roman" w:ascii="Times New Roman" w:hAnsi="Times New Roman"/>
          <w:sz w:val="28"/>
          <w:szCs w:val="28"/>
        </w:rPr>
        <w:t>Набор состоит из деталей, которые соединяются между собой, создавая огромный лабиринт или город. По «дорожкам» скатываются мячики, развивая мышление малыша.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4761865" cy="287718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Мягкие конструкторы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х помощью можно создавать как плоские игрушки, так и объемные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762500" cy="38004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Конструктор – трансфор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 модель может превращаться в другую. Это различные фигурки супергероев или животны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6286500" cy="38100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офессия инженер-конструктор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Слово </w:t>
      </w:r>
      <w:r>
        <w:rPr>
          <w:rFonts w:cs="Times New Roman" w:ascii="Times New Roman" w:hAnsi="Times New Roman"/>
          <w:bCs/>
          <w:sz w:val="28"/>
          <w:szCs w:val="28"/>
        </w:rPr>
        <w:t>«конструктор»  означает «строитель». Русскому слову «конструктор» около 200 лет, оно пришло к нам из французского языка.</w:t>
      </w:r>
    </w:p>
    <w:p>
      <w:pPr>
        <w:pStyle w:val="Normal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я создания любого прибора, изделия, которым мы пользуемся, зарождается в голове человека, профессия  которого конструктор-разработчик. Созданием чертежей этого изделия занимаются инженеры - конструкторы. В обязанности конструктора входит разработка, регулировка, настройка и испытание первого образца и опытных изделий и приборов, которые планируются к производству в дальнейшем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ыдающиеся российские конструктор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20"/>
        <w:gridCol w:w="5863"/>
      </w:tblGrid>
      <w:tr>
        <w:trPr>
          <w:trHeight w:val="410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en-US" w:eastAsia="en-US"/>
              </w:rPr>
              <w:drawing>
                <wp:anchor behindDoc="0" distT="47625" distB="47625" distL="95250" distR="95250" simplePos="0" locked="0" layoutInCell="1" allowOverlap="1" relativeHeight="11">
                  <wp:simplePos x="0" y="0"/>
                  <wp:positionH relativeFrom="column">
                    <wp:posOffset>-20955</wp:posOffset>
                  </wp:positionH>
                  <wp:positionV relativeFrom="line">
                    <wp:posOffset>2439670</wp:posOffset>
                  </wp:positionV>
                  <wp:extent cx="1890395" cy="2508250"/>
                  <wp:effectExtent l="0" t="0" r="0" b="0"/>
                  <wp:wrapSquare wrapText="bothSides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250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ергей Павлович Королё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— выдающийся конструктор и учёный, в детстве он увлекался конструктором, любил конструировать различную технику. Работал в области ракетно-космической техники. Его конструкторские разработки в области ракетной техники представляют большую ценность для развития отечественного ракетного вооружения. Благодаря С. П. Королёву наше государство стало передовой ракетно-космической державой.</w:t>
            </w:r>
          </w:p>
        </w:tc>
      </w:tr>
      <w:tr>
        <w:trPr>
          <w:trHeight w:val="410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110EA7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33905" cy="26295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905" cy="262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ергей Владимирович Ильюшин 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вестный авиаконструктор. Его детское увлечение повлияло на выбор профессии. Под его руководством созданы  самолёты-штурмовики Ил-2, Ил-10, бомбардировщики Ил-4, Ил-28, пассажирские самолёты Ил-12, Ил-14, Ил-18, Ил-62, а также ряд опытных и экспериментальных самолётов.</w:t>
            </w:r>
          </w:p>
        </w:tc>
      </w:tr>
      <w:tr>
        <w:trPr>
          <w:trHeight w:val="4103" w:hRule="atLeast"/>
        </w:trPr>
        <w:tc>
          <w:tcPr>
            <w:tcW w:w="37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0EA7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110EA7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36165" cy="1731010"/>
                  <wp:effectExtent l="0" t="0" r="0" b="0"/>
                  <wp:docPr id="10" name="Image10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165" cy="173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7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хаил Тимофеевич Калашник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ыдающийся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eastAsia="ru-RU"/>
                </w:rPr>
                <w:t>конструктор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трелкового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eastAsia="ru-RU"/>
                </w:rPr>
                <w:t>оруж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eastAsia="ru-RU"/>
                </w:rPr>
                <w:t>СССР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 России, доктор технческих наук,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eastAsia="ru-RU"/>
                </w:rPr>
                <w:t>генерал-лейтенант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 Оружие Калашникова пользуется широчайшей популярностью во всем ми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Роль конструктора в развитии детей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трукторы – это лучшие игрушки для развития детей, потому что они развивают творческие способности и самостоятельность ребёнка. Конструирование – это построение моделей, сборка отдельных элементов, частей, деталей. Такая деятельность не только интересна и увлекательна для ребёнка, но и полезна. При сборке той или иной модели - машинки, дома, самолёта и других конструкций - ребёнок старается подстроить свою руку к строительным кубикам, кирпичикам, планкам, болтам и винтикам, а это развивает у него ловкость рук и мелкую моторику. Для того чтобы что-то сконструировать, ребёнок должен прежде мысленно представить себе предмет, разбить его на части - все эти действия развивают творческое воображение и образное мышление. А самое главное – конструирование дает возможность ребёнку видеть суть явлений и предметов. </w:t>
      </w:r>
    </w:p>
    <w:p>
      <w:pPr>
        <w:pStyle w:val="Normal"/>
        <w:tabs>
          <w:tab w:val="clear" w:pos="708"/>
          <w:tab w:val="left" w:pos="322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боры Лего включают в себя не только детали для конструирования, но и фигурки человечков, животных, растений, буквы английского алфавита и цифры. Конструкторы Лего содержат в себе детали, оси, болты, колёса, балки, рычаги и шестерёнки, это позволяет ребёнку собирать технику различной тематики и уровня сложности, даёт возможность поближе познакомиться с принципами работы простейших, основных механизмов.</w:t>
      </w:r>
    </w:p>
    <w:p>
      <w:pPr>
        <w:pStyle w:val="Normal"/>
        <w:tabs>
          <w:tab w:val="clear" w:pos="708"/>
          <w:tab w:val="left" w:pos="32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вод</w:t>
      </w:r>
    </w:p>
    <w:p>
      <w:pPr>
        <w:pStyle w:val="Normal"/>
        <w:tabs>
          <w:tab w:val="clear" w:pos="708"/>
          <w:tab w:val="left" w:pos="322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нав о пользе конструкторов для детей, я решил, что буду дальше  заниматься своим увлечением, и возможно в будущем моя профессия будет связана с конструированием. </w:t>
      </w:r>
    </w:p>
    <w:p>
      <w:pPr>
        <w:pStyle w:val="Normal"/>
        <w:tabs>
          <w:tab w:val="clear" w:pos="708"/>
          <w:tab w:val="left" w:pos="32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 Комарова Л. Г.  Строим из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>.- М. «Линка - Пресс», 2001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Лусс Т. В. Формирование навыков конструктивно – игровой  деятельности у детей с помощью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>. - «ЛитРес», 2005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Шайдурова Н. В.  Развитие ребёнка в конструктивной деятельности. Справочное пособие.  – М. «ТЦ Сфера», 2008г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писок использованных источников информации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70" w:leader="none"/>
        </w:tabs>
        <w:spacing w:lineRule="auto" w:line="24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attik.ru/?p=8171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2970" w:leader="none"/>
        </w:tabs>
        <w:spacing w:lineRule="auto" w:line="24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oeobrazovanie.ru/professions_inzhener_konstruktor.html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2970" w:leader="none"/>
        </w:tabs>
        <w:rPr>
          <w:rFonts w:ascii="Times New Roman" w:hAnsi="Times New Roman" w:cs="Times New Roman"/>
          <w:sz w:val="28"/>
          <w:szCs w:val="28"/>
        </w:rPr>
      </w:pP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uzyaka.ru/advices/raznoye/v-chem-polza-konstruktora-dlya-detey/t37177</w:t>
        </w:r>
      </w:hyperlink>
    </w:p>
    <w:p>
      <w:pPr>
        <w:pStyle w:val="Normal"/>
        <w:tabs>
          <w:tab w:val="clear" w:pos="708"/>
          <w:tab w:val="left" w:pos="297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исследовательской работе в доступной форме изложен материал о конструкторах и его вид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писании исследовательской работы использованы материалы, найденные в сети Интернет и развивающих книг для детей дошкольного возраста. </w:t>
      </w:r>
    </w:p>
    <w:p>
      <w:pPr>
        <w:pStyle w:val="Normal"/>
        <w:tabs>
          <w:tab w:val="clear" w:pos="708"/>
          <w:tab w:val="left" w:pos="336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ing2Char">
    <w:name w:val="Heading 2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yperlink" Target="http://www.wired.com/images_blogs/rawfile/2009/07/ak47_3a.jpg" TargetMode="External"/><Relationship Id="rId13" Type="http://schemas.openxmlformats.org/officeDocument/2006/relationships/hyperlink" Target="http://ru.wikipedia.org/wiki/&#1048;&#1085;&#1078;&#1077;&#1085;&#1077;&#1088;-&#1082;&#1086;&#1085;&#1089;&#1090;&#1088;&#1091;&#1082;&#1090;&#1086;&#1088;" TargetMode="External"/><Relationship Id="rId14" Type="http://schemas.openxmlformats.org/officeDocument/2006/relationships/hyperlink" Target="http://ru.wikipedia.org/wiki/&#1054;&#1088;&#1091;&#1078;&#1080;&#1077;" TargetMode="External"/><Relationship Id="rId15" Type="http://schemas.openxmlformats.org/officeDocument/2006/relationships/hyperlink" Target="http://ru.wikipedia.org/wiki/&#1057;&#1057;&#1057;&#1056;" TargetMode="External"/><Relationship Id="rId16" Type="http://schemas.openxmlformats.org/officeDocument/2006/relationships/hyperlink" Target="http://ru.wikipedia.org/wiki/&#1043;&#1077;&#1085;&#1077;&#1088;&#1072;&#1083;-&#1083;&#1077;&#1081;&#1090;&#1077;&#1085;&#1072;&#1085;&#1090;" TargetMode="External"/><Relationship Id="rId17" Type="http://schemas.openxmlformats.org/officeDocument/2006/relationships/hyperlink" Target="http://nattik.ru/?p=8171" TargetMode="External"/><Relationship Id="rId18" Type="http://schemas.openxmlformats.org/officeDocument/2006/relationships/hyperlink" Target="http://www.moeobrazovanie.ru/professions_inzhener_konstruktor.html" TargetMode="External"/><Relationship Id="rId19" Type="http://schemas.openxmlformats.org/officeDocument/2006/relationships/hyperlink" Target="http://puzyaka.ru/advices/raznoye/v-chem-polza-konstruktora-dlya-detey/t37177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5:05:00Z</dcterms:created>
  <dc:creator>UzZzer</dc:creator>
  <dc:description/>
  <cp:keywords/>
  <dc:language>en-US</dc:language>
  <cp:lastModifiedBy>UzZzer</cp:lastModifiedBy>
  <cp:lastPrinted>2015-01-26T23:09:00Z</cp:lastPrinted>
  <dcterms:modified xsi:type="dcterms:W3CDTF">2015-01-26T18:10:00Z</dcterms:modified>
  <cp:revision>5</cp:revision>
  <dc:subject/>
  <dc:title>II районной конференции исследовательских работ и творческих проектов «Первый шаг в науку» для дошкольных организаций</dc:title>
</cp:coreProperties>
</file>