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В гостях у словарей». (Урок-обобщение по теме «Лексика»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 закрепить, обобщить знания учащихся по теме: «Лексика»; совершенствовать навыки работы со словарями; воспитывать интерес к книге, к слов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д уро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Усердней с каждым днем гляжу в словар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В его столбцах мерцают искры чув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В подвалы слов не раз сойдет искусств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Держа в руке свой потайной фонар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На всех словах события печать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Они дались недаром челове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Читаю: «Век. От века. Вековать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Век доживать. Бог сыну не дал ве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Век заедать, век доживать чужой…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>С. Я. Марша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- Определите основную тему стихотворения. О чём он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ово учителя (сообщение темы и целей урока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егодня мы окунёмся во всю красоту, богатство, великолепие русского языка (слов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К нам пришли словари. Познакомимся с ними. Они расскажут о начале своего рабочего дня, а вы определите, что за словарь перед в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Толковый словарь</w:t>
      </w:r>
      <w:r>
        <w:rPr>
          <w:sz w:val="28"/>
          <w:szCs w:val="28"/>
        </w:rPr>
        <w:t>: «В 6 часов началась моя любимая спортивная передача. Вслушиваюсь в слова комментатора. В его речи то и дело звучат слова: биатлон, фристайл. А что они значат? Пришлось призвать всю свою эрудицию, чтобы растолковать. Биатлон -зимнее спортивное двоеборье. Фристайл – прыжки на лыжах с выполнением акробатических фигур.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Фразеологический словарь</w:t>
      </w:r>
      <w:r>
        <w:rPr>
          <w:sz w:val="28"/>
          <w:szCs w:val="28"/>
        </w:rPr>
        <w:t>: «Встал ни свет ни заря, с первыми петухами. Утренняя гимнастика вогнала меня в пот, и я на всех парусах помчался к речке. От холодной воды у меня побежали мурашк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Словарь иностранных слов</w:t>
      </w:r>
      <w:r>
        <w:rPr>
          <w:sz w:val="28"/>
          <w:szCs w:val="28"/>
        </w:rPr>
        <w:t>: «Мама предложила мне биточки, фрикадельки, винегрет, чай, какао. Но я съел бутерброд, торт и выпил чашку кофе с сахаром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Словарь синонимов</w:t>
      </w:r>
      <w:r>
        <w:rPr>
          <w:sz w:val="28"/>
          <w:szCs w:val="28"/>
        </w:rPr>
        <w:t>. «Да, ничего не скажешь, замысловатые слова…Ну все пора за работу: думать, размышлять, соображать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овари подготовили задания, которые вы должны выполн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.Индивидуальные задания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Вставить буквы, подчеркнуть слова, употребленные в переносном значении. Как вы их понимает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доброе слово не надо скупитьс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казать это слово – что дать напитьс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Вставить буквы, найти и подчеркнуть устаревшие слова. Рассказать об устаревших слов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нился Святославу смутный с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стольном граде в тереме высоко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, собрав бояр, поведал он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то узрел во мраке вещим оком.</w:t>
      </w:r>
    </w:p>
    <w:p>
      <w:pPr>
        <w:pStyle w:val="Normal"/>
        <w:rPr/>
      </w:pPr>
      <w:r>
        <w:rPr>
          <w:b/>
          <w:sz w:val="28"/>
          <w:szCs w:val="28"/>
        </w:rPr>
        <w:t>Весь класс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асс переводит устаревшие слова на современный русский язы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А теперь познакомимся с новыми словарными словами. Их значения я выписала из словаря Пети Ошибкина. Согласны ли вы с их толкование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азурь – животное, лазающее по деревья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зарий – человек, разоряющий гнезда птиц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антастика – девочка, которая очень любит фан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Найдите правильное лексическое значение слов, составьте с ними предлож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аким словарем вы будете пользоватьс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>.Говоря о богатстве русского слова, вспомним, что такое омонимы, синонимы, антони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дивидуальные зада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По словарю подбери антонимы к словам: благородный-(подлый), дружба-(вражда), надежда-(отчаяние), положительный-(отрицательны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Расставить синонимы в порядке возрастания призна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ирепый, жестокий, лютый, безжалостный, бессердечный, зл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3.Весь класс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 вариант</w:t>
      </w:r>
      <w:r>
        <w:rPr>
          <w:sz w:val="28"/>
          <w:szCs w:val="28"/>
        </w:rPr>
        <w:t>:замени в словосочетании прилагательные так, чтобы существительные в 1-ом и 2-м словосочетании стали омоним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допроводный кран-(подъемный ), вкусные лисички-(хитрые). Ржавый ключ-(быстрый), песчаная коса-(русая), гибкий лук-(зло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 вариант</w:t>
      </w:r>
      <w:r>
        <w:rPr>
          <w:sz w:val="28"/>
          <w:szCs w:val="28"/>
        </w:rPr>
        <w:t>: найдите антонимы к прилагательны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лизкий берег (далекий)- близкий человек(чужой), мелкая рыба(крупная)- мелкая река(глубока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3 вариант</w:t>
      </w:r>
      <w:r>
        <w:rPr>
          <w:sz w:val="28"/>
          <w:szCs w:val="28"/>
        </w:rPr>
        <w:t>: подберите синонимы для характеристики смелого человека (храбрый, мужественный, отважный, бесстраш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4.Весь класс (устно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равь речевые ошибки в текс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первой четверти работа нашего отряда шла плохо. Дисциплина в классе тоже была плохая(не очень хорошая). Особенно плохо(шумно) вели себя на уроках рис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.Красивой, неповторимой, образной делают нашу речь фразеологиз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такое фразеологизм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дивидуальное зад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берите фразеологизмы к словосочетания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ердно трудиться(засучив рукава), совсем близко (нос к носу, рукой подать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сь класс (устно)</w:t>
      </w:r>
    </w:p>
    <w:p>
      <w:pPr>
        <w:pStyle w:val="Normal"/>
        <w:rPr/>
      </w:pPr>
      <w:r>
        <w:rPr>
          <w:sz w:val="28"/>
          <w:szCs w:val="28"/>
        </w:rPr>
        <w:t>1.Фразеологизмы замените словом-синоним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 свет ни заря (рано), мчаться на всех парусах (быстро), в час по чайной ложке (медленно), жить душа в душу (дружно), жить как кошка с собакой (часто ссориться), от горшка два вершка (маленький), Кот наплакал (мало), всыпать по первое число (наказать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Отгадайте, какой фразеологизм изображен на рисунке. (Учитель демонстрирует рисунк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4.Итог</w:t>
      </w:r>
      <w:r>
        <w:rPr>
          <w:sz w:val="28"/>
          <w:szCs w:val="28"/>
        </w:rPr>
        <w:t>: какую роль играют в нашей речи омонимы, синонимы, антонимы, фразеологизм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Лексический анализ текст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Красота Мальчика-звезды принесла ему только зло. На детей Лесоруба он смотрел сверху вниз, потому что они низкого происхождения, а он – знатного рода. Он не испытывал сострадания к беднякам и нищим, недужным и увечны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ан разбор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Есть ли в тексте синонимы, антонимы, многозначные слова, а также слова, употребленные в переносном значении? Привести приме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Какова их роль в текст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Домашнее задание: составить словарь вежливых сл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0T07:55:00Z</dcterms:created>
  <dc:creator>Лена</dc:creator>
  <dc:description/>
  <cp:keywords/>
  <dc:language>en-US</dc:language>
  <cp:lastModifiedBy>Людмила</cp:lastModifiedBy>
  <dcterms:modified xsi:type="dcterms:W3CDTF">2015-03-03T21:55:00Z</dcterms:modified>
  <cp:revision>6</cp:revision>
  <dc:subject/>
  <dc:title>Лексика</dc:title>
</cp:coreProperties>
</file>