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Берегите природу!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i/>
          <w:sz w:val="28"/>
          <w:szCs w:val="28"/>
        </w:rPr>
        <w:tab/>
      </w:r>
      <w:r>
        <w:rPr>
          <w:b/>
          <w:i/>
          <w:sz w:val="36"/>
          <w:szCs w:val="36"/>
        </w:rPr>
        <w:t>Строго соблюдайте правила охраны лесов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обжитых местах, особенно вблизи населенных пунктов, при проведении различных массовых мероприятиях не рубите деревья и кустарники на шесты и колья для палаток, ветви - для устройства шалаш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лучае крайней необходимости следует срезать боковые ветви, но ни в коем случае не вершин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ля костров можно использовать только сухост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 особенности следует избегать рубки и повреждения деревьев и кустарников на склонах оврагов и холмов, ввиду того, что кустарники на склонах еще в большей степени, чем деревья, способствуют укреплению почвы и предотвращению эрозии со всеми ее печальными последствия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азводить костер следует у воды или в возможно более влажных местах, где затруднено тление травы, мха, дер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кидая место привала, костер нужно тщательно затушить, залить водой, чтобы прекратилось тле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Если вблизи нет воды, нужно затаптывать остатки костра до тех пор, пока совершенно не исчезнет даже небольшой дымо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ыдающийся писатель – мудрец и поэт – М. М. Пришвин писал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Для рыбы нужна чистая вода – будем охранять наши водоемы. В лесах, степях, горах разные ценные животные - будем охранять наши леса, степь, горы. .. 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А человеку нужна родина. И </w:t>
      </w:r>
      <w:r>
        <w:rPr>
          <w:b/>
          <w:i/>
          <w:sz w:val="36"/>
          <w:szCs w:val="36"/>
        </w:rPr>
        <w:t>охранять природу - значит охранять родину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наете ли вы?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-------------------------------------------------------------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 результате хищнической охоты и ухудшения условий жизни для ряда животных на Земле навсегда исчезли более 200 видов животных, из них 40 видов прекратили свое существование в 20 столетии. В Африке численность животных разных видов сократилась в 50 раз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Человек уничтожил не только многих животных, но в результате его деятельности исчезли и многие растения с поверхности земного шара. Считают, что в некоторых европейских государствах в настоящее время не существует от 5 до 10% видов раст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стно, что только 8% всех лесных пожаров возникли без помощи человека, от молнии или перегрева торфа. В 92 случаях из 100 лес загорался  от искры трактора, непотушенного костра, брошенной спички, шалости детей с огнем и просто в результате хулиган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МНИТЕ ОБ ЭТ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36:00Z</dcterms:created>
  <dc:creator>Admin</dc:creator>
  <dc:description/>
  <cp:keywords/>
  <dc:language>en-US</dc:language>
  <cp:lastModifiedBy>Светлана</cp:lastModifiedBy>
  <dcterms:modified xsi:type="dcterms:W3CDTF">2015-03-04T15:06:00Z</dcterms:modified>
  <cp:revision>34</cp:revision>
  <dc:subject/>
  <dc:title/>
</cp:coreProperties>
</file>