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Электронное  дидактическое  пособие </w:t>
      </w:r>
    </w:p>
    <w:p>
      <w:pPr>
        <w:pStyle w:val="Normal"/>
        <w:spacing w:lineRule="auto" w:line="360"/>
        <w:ind w:left="-90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на  тему:</w:t>
      </w:r>
    </w:p>
    <w:p>
      <w:pPr>
        <w:pStyle w:val="Normal"/>
        <w:spacing w:lineRule="auto" w:line="360"/>
        <w:ind w:left="-900" w:hanging="0"/>
        <w:jc w:val="center"/>
        <w:rPr>
          <w:b/>
          <w:b/>
          <w:bCs/>
          <w:i/>
          <w:i/>
          <w:iCs/>
          <w:caps/>
          <w:sz w:val="32"/>
          <w:szCs w:val="32"/>
        </w:rPr>
      </w:pPr>
      <w:r>
        <w:rPr>
          <w:b/>
          <w:i/>
          <w:caps/>
          <w:sz w:val="32"/>
          <w:szCs w:val="32"/>
        </w:rPr>
        <w:t>«</w:t>
      </w:r>
      <w:r>
        <w:rPr>
          <w:b/>
          <w:bCs/>
          <w:i/>
          <w:iCs/>
          <w:caps/>
          <w:sz w:val="32"/>
          <w:szCs w:val="32"/>
        </w:rPr>
        <w:t>Витамины растут на ветке, витамины растут на грядке!</w:t>
      </w:r>
      <w:r>
        <w:rPr>
          <w:b/>
          <w:i/>
          <w:caps/>
          <w:sz w:val="32"/>
          <w:szCs w:val="32"/>
        </w:rPr>
        <w:t>»</w:t>
      </w:r>
    </w:p>
    <w:p>
      <w:pPr>
        <w:pStyle w:val="Normal"/>
        <w:spacing w:lineRule="auto" w:line="360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Автор:</w:t>
      </w:r>
    </w:p>
    <w:p>
      <w:pPr>
        <w:pStyle w:val="Normal"/>
        <w:spacing w:lineRule="auto" w:line="360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Орлова Ольга Анатольевна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840" w:leader="none"/>
        </w:tabs>
        <w:spacing w:lineRule="auto" w:line="360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питатель высшей категории</w:t>
      </w:r>
    </w:p>
    <w:p>
      <w:pPr>
        <w:pStyle w:val="Normal"/>
        <w:spacing w:lineRule="auto" w:line="360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д/с № 115 </w:t>
      </w:r>
    </w:p>
    <w:p>
      <w:pPr>
        <w:pStyle w:val="Normal"/>
        <w:spacing w:lineRule="auto" w:line="360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ие  рекомендации:</w:t>
      </w:r>
    </w:p>
    <w:p>
      <w:pPr>
        <w:pStyle w:val="Normal"/>
        <w:spacing w:lineRule="auto" w:line="360"/>
        <w:ind w:left="-900" w:first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rFonts w:cs="Tahoma" w:ascii="Tahoma" w:hAnsi="Tahoma"/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знакомить детей с основами рационального питания.</w:t>
      </w:r>
    </w:p>
    <w:p>
      <w:pPr>
        <w:pStyle w:val="C2"/>
        <w:spacing w:lineRule="auto" w:line="360" w:before="0" w:after="0"/>
        <w:ind w:left="-900" w:firstLine="360"/>
        <w:rPr/>
      </w:pPr>
      <w:r>
        <w:rPr>
          <w:b/>
          <w:i/>
          <w:sz w:val="28"/>
          <w:szCs w:val="28"/>
        </w:rPr>
        <w:t>Задачи:</w:t>
      </w:r>
      <w:r>
        <w:rPr>
          <w:rFonts w:cs="Tahoma" w:ascii="Tahoma" w:hAnsi="Tahoma"/>
          <w:b/>
          <w:i/>
          <w:color w:val="000000"/>
          <w:sz w:val="22"/>
          <w:szCs w:val="22"/>
          <w:shd w:fill="FFFFFF" w:val="clear"/>
        </w:rPr>
        <w:t xml:space="preserve"> </w:t>
      </w:r>
    </w:p>
    <w:p>
      <w:pPr>
        <w:pStyle w:val="C2"/>
        <w:numPr>
          <w:ilvl w:val="0"/>
          <w:numId w:val="1"/>
        </w:numPr>
        <w:spacing w:lineRule="auto" w:line="360" w:before="0" w:after="0"/>
        <w:ind w:left="-900" w:first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ормировать представление о полезных веществах, содержащихся в различных продуктах,</w:t>
      </w:r>
      <w:r>
        <w:rPr>
          <w:sz w:val="28"/>
          <w:szCs w:val="28"/>
        </w:rPr>
        <w:t xml:space="preserve"> о необходимости наличия витаминов в организме человека</w:t>
      </w:r>
      <w:r>
        <w:rPr>
          <w:sz w:val="28"/>
          <w:szCs w:val="28"/>
          <w:shd w:fill="FFFFFF" w:val="clear"/>
        </w:rPr>
        <w:t>;</w:t>
      </w:r>
      <w:r>
        <w:rPr>
          <w:sz w:val="28"/>
          <w:szCs w:val="28"/>
        </w:rPr>
        <w:t xml:space="preserve"> </w:t>
      </w:r>
    </w:p>
    <w:p>
      <w:pPr>
        <w:pStyle w:val="C2"/>
        <w:numPr>
          <w:ilvl w:val="0"/>
          <w:numId w:val="1"/>
        </w:numPr>
        <w:spacing w:lineRule="auto" w:line="360" w:before="0" w:after="0"/>
        <w:ind w:left="-900" w:firstLine="360"/>
        <w:jc w:val="both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  <w:t>Развивать умение отличать полезные для здоровья продукты от вредных;</w:t>
      </w:r>
    </w:p>
    <w:p>
      <w:pPr>
        <w:pStyle w:val="C2"/>
        <w:numPr>
          <w:ilvl w:val="0"/>
          <w:numId w:val="1"/>
        </w:numPr>
        <w:spacing w:lineRule="auto" w:line="360" w:before="0" w:after="0"/>
        <w:ind w:left="-900" w:first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спитывать у детей потребность правильно питаться.</w:t>
      </w:r>
    </w:p>
    <w:p>
      <w:pPr>
        <w:pStyle w:val="C2"/>
        <w:spacing w:lineRule="auto" w:line="360" w:before="0" w:after="0"/>
        <w:ind w:left="-900" w:first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-900" w:firstLine="360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е  дидактическое  пособие предназначено  для  детей    6-7  лет,  может быть  использовано  как часть  образовательной  деятельности,  в  совместной деятельности воспитателя и детей. Разработано в соответствии  с  ФГОС и нацелено  на  реализацию  целевых  ориентиров на этапе завершения дошкольного образования.</w:t>
      </w:r>
    </w:p>
    <w:p>
      <w:pPr>
        <w:pStyle w:val="C2"/>
        <w:spacing w:before="0" w:after="0"/>
        <w:ind w:left="-90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C2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2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2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2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2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2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2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2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2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2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2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2"/>
        <w:spacing w:before="0" w:after="0"/>
        <w:rPr>
          <w:rFonts w:ascii="Tahoma" w:hAnsi="Tahoma" w:cs="Tahoma"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color w:val="000000"/>
          <w:sz w:val="22"/>
          <w:szCs w:val="22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СОДЕРЖАНИЕ РАБОТЫ СО СЛАЙД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137"/>
        <w:gridCol w:w="432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а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изображений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ментарии    воспитател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является  название игровой презентации  «</w:t>
            </w:r>
            <w:r>
              <w:rPr>
                <w:bCs/>
                <w:iCs/>
                <w:sz w:val="28"/>
                <w:szCs w:val="28"/>
              </w:rPr>
              <w:t>Витамины растут на ветке, витамины растут на грядке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название и попробуйте догадаться, о чем мы сегодня будем разговаривать? (дети читают и высказывают предположения)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щелчку мыши  появляется  стихотворение о витаминах А, В, С и изображение докто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D60093"/>
                <w:sz w:val="64"/>
                <w:szCs w:val="64"/>
              </w:rPr>
            </w:pPr>
            <w:r>
              <w:rPr>
                <w:sz w:val="28"/>
                <w:szCs w:val="28"/>
              </w:rPr>
              <w:t>Чтение стихотворения о витаминах:</w:t>
            </w:r>
            <w:r>
              <w:rPr>
                <w:rFonts w:cs="Arial" w:ascii="Arial" w:hAnsi="Arial"/>
                <w:b/>
                <w:bCs/>
                <w:i/>
                <w:iCs/>
                <w:color w:val="D60093"/>
                <w:sz w:val="64"/>
                <w:szCs w:val="6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«Никогда не унываю,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 улыбка на лице,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тому что принимаю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Витамины  А, В, С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доктор никогда не унывает?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 щелчку мыши появляется  надпись «Витамин  А», стихотворение и картинка с изображением стакана с морковным сок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«Помни истину простую,-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Лучше видит только тот,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то жует морковь сырую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Или пьёт морковный сок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й же витамин содержится 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ном соке?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щелчку  мыши появляется картинки с изображением моркови, абрикосов, арбуза и масл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же продукты богаты витамином 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чему витамин А необходим нашему организму?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щелчку  мыши появляется  надпись «Витамин  В», стихотворение и картинка с изображением тарелки с овсяной кашей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«Очень важно спозаранку 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Есть за завтраком овсянку.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Чёрный хлеб полезен на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И не только по утрам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так важно есть овсянку?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щелчку  мыши появляется картинки с изображением ржаного хлеба, тушеной печени, молока и творога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эти продукты и объясните, чем они полезны?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щелчку мыши появляется  надпись «Витамин  С», стихотворение и картинка с изображением лимонов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«От простуды и ангины 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могают апельсины.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у а лучше есть лимон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Хоть и очень кислый он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ы догадались, почему здесь появилась картинка с изображением лимонов?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щелчку  мыши появляется картинки с изображением яблок, черной смородины, шиповника, свеклы, лука и капусты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витамин есть во всех этих продуктах?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 щелчку мыши  появляется  надпись «Витамин 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», стихотворение и картинка с изображением солнца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«Рыбий жир всего полезней,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Хоть противный - надо пить .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Он спасает от болезней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Без болезней - лучше жить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же на мониторе появилась картинка с изображением солнышка?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щелчку  мыши появляется картинки с изображением капсул с рыбьем жиром, молочных продуктов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Что вы видите на этом слайде?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Какой продукт нам встречается не в первый раз и почему?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щелчку  мыши появляется стихотворение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- Давайте прочитаем</w:t>
            </w:r>
            <w:r>
              <w:rPr>
                <w:sz w:val="28"/>
                <w:szCs w:val="28"/>
              </w:rPr>
              <w:t xml:space="preserve"> стихотворение</w:t>
            </w:r>
            <w:r>
              <w:rPr>
                <w:bCs/>
                <w:iCs/>
                <w:sz w:val="28"/>
                <w:szCs w:val="28"/>
              </w:rPr>
              <w:t>!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Чтение стихотворения детьми построчно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«Еще витаминов есть много,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полняйте организм ими строго.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огда не будете болеть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Будете веселиться и петь».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щелчку  мыши появляется изображение тарелки и продуктов (молоко, морковь, ржаной хлеб, масло и апельсин)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 правильном ответе на вопрос щелчком,  продукт перемещается на тарелку и сопровождается звуковым сигналом  «колокольчик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правильном ответе щелчком,  остается на месте в сопровождении звукового сигнала  «свист» и появлением овальной выноски- А или С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Положите в тарелку продукты, богатые витамином А.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щелчку  мыши появляется изображение тарелки и продуктов (черная смородина, морковь, лимон, яйцо, апельсин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 правильном ответе на вопрос щелчком,  продукт перемещается на тарелку и сопровождается звуковым сигналом  «колокольчик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 неправильном ответе щелчком,  остается на месте в сопровождении звукового сигнала  «свист» и появлением овальной выноски- А или А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Положите в тарелку продукты, богатые витамином С.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щелчку мыши  появляется  надпись «Ребусы»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Какое игровое задание предлагают нам витаминки?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-2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 щелчку мыши  появляется  ребус №1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ле разгадывания ребуса, делается щелчок на вопросительный знак и появляется стихотворение и картинка с изображением правильного ответа – апельс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следующих слайдах задания выполняются аналогично. По щелчку  мыши появляется со 2-7 ребусы и картинки с изображением правильного ответа – слива, морковь, клюква, борщ, каша, овсянка и  соответствующее стихотворение.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Разгадайте ребус.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«Ешьте дети апельсин,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Это солнца витамин!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Он лучист и ароматен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И на вкус весьма приятен!»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ледующих слайдах аналогично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«Слива лиловая,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ша – садовая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Вкусная, нежная,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чень полезная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 еще из сливы спело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ы повидло можем сделать!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«Что морковь весьма полезна,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Это всем давно известно.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Этот вкусный корнеплод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Уважает весь народ».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«Клюква зреет на болотах –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Собирай, кому охота!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Посмотри: всё в красных точках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На болотных мшистых кочках...»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«Варим борщ сегодня мы.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</w:t>
            </w:r>
            <w:r>
              <w:rPr>
                <w:bCs/>
                <w:iCs/>
                <w:sz w:val="28"/>
                <w:szCs w:val="28"/>
              </w:rPr>
              <w:t>Очень овощи нужны!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Борщ, ну просто красота!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  </w:t>
            </w:r>
            <w:r>
              <w:rPr>
                <w:bCs/>
                <w:iCs/>
                <w:sz w:val="28"/>
                <w:szCs w:val="28"/>
              </w:rPr>
              <w:t>Угощайся, детвора!»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«Ну и каша! Так в рот и просится!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Нос и щеки - наелись досыта!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Подбородку тоже досталось!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И мизинчик попробовал малость!»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«Овсяная каша силу даёт.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Ешь её чаще – проживёшь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ного лет.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аже поможет она,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Чтоб сохранилась тво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Красота».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щелчку мыши  появляется  надпись «Раскрась картинку»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Станем волшебниками и раскрасим для витаминок картинку!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-26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щелчку  мыши появляется изображение фруктов, педагог загадывает загад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 правильном ответе щелчком,  раскрашивается груша и слива и появляется следующий слай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правильный ответ щелчком, сопровождается звуковым сигналом  «свист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ледующих слайдах задания выполняются аналогично, пока не раскрасится вся картинка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«В этом жёлтом, кислом фрукте много витамина «С»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следующих слайдах аналогично. 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«Если есть регулярно эту ягоду, то будет хорошее зрение. 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Она растет в лесу». 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«Какой овощ называют вторым хлебом?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щелчку  мыши появляется изображение надпись «Будьте здоровы!», которая сопровождается аплодисментами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благодарит детей за правильно выполненные зад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0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ое  пособие</w:t>
      </w:r>
      <w:r>
        <w:rPr>
          <w:b/>
          <w:cap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несет в себе образный тип информации, понятный дошкольникам, </w:t>
      </w:r>
      <w:r>
        <w:rPr>
          <w:sz w:val="28"/>
          <w:szCs w:val="28"/>
        </w:rPr>
        <w:t>в нее включены занимательные вопросы, игровые задания, загадки, чтение стихов по теме, а</w:t>
      </w:r>
      <w:r>
        <w:rPr>
          <w:sz w:val="28"/>
          <w:szCs w:val="28"/>
          <w:shd w:fill="FFFFFF" w:val="clear"/>
        </w:rPr>
        <w:t xml:space="preserve"> визуальные эффекты помогают усвоить материал быстро, легко и с удовольств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40" w:hanging="360"/>
      </w:pPr>
      <w:rPr>
        <w:sz w:val="22"/>
        <w:rFonts w:ascii="Tahoma" w:hAnsi="Tahoma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ahoma" w:hAnsi="Tahoma" w:cs="Tahoma"/>
      <w:sz w:val="2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07:00Z</dcterms:created>
  <dc:creator>Пользователь</dc:creator>
  <dc:description/>
  <cp:keywords/>
  <dc:language>en-US</dc:language>
  <cp:lastModifiedBy>Орлова</cp:lastModifiedBy>
  <cp:lastPrinted>2014-11-17T11:52:00Z</cp:lastPrinted>
  <dcterms:modified xsi:type="dcterms:W3CDTF">2014-12-04T19:58:00Z</dcterms:modified>
  <cp:revision>30</cp:revision>
  <dc:subject/>
  <dc:title/>
</cp:coreProperties>
</file>