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 xml:space="preserve"> 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нята на заседании                                                                                                                                                    Утверждаю</w:t>
      </w:r>
    </w:p>
    <w:p>
      <w:pPr>
        <w:pStyle w:val="Style17"/>
        <w:rPr/>
      </w:pPr>
      <w:r>
        <w:rPr/>
        <w:t xml:space="preserve">педагогического совета                                                                                                                                  Директор МБОУ СОШ  № 1 г.  Ворсма                    </w:t>
      </w:r>
    </w:p>
    <w:p>
      <w:pPr>
        <w:pStyle w:val="Style17"/>
        <w:rPr/>
      </w:pPr>
      <w:r>
        <w:rPr/>
        <w:t>протокол  №  1 от  29.08. 2014 г.                                                                                                                      ________________    Колемасов В.В.</w:t>
      </w:r>
    </w:p>
    <w:p>
      <w:pPr>
        <w:pStyle w:val="Style17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«____» __________    2014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>ДОПОДНИТЕЛЬНАЯ МОДИФИЦИРОВАННАЯ ОБРАЗОВАТЕЛЬНАЯ ПРОГРАММ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>«ГАРМОНИЯ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>Срок реализации – 1 год</w:t>
      </w:r>
    </w:p>
    <w:p>
      <w:pPr>
        <w:pStyle w:val="Style17"/>
        <w:jc w:val="center"/>
        <w:rPr/>
      </w:pPr>
      <w:r>
        <w:rPr/>
        <w:t>Возраст детей с 10  ле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ind w:left="5670" w:hanging="0"/>
        <w:jc w:val="center"/>
        <w:rPr/>
      </w:pPr>
      <w:r>
        <w:rPr/>
      </w:r>
    </w:p>
    <w:p>
      <w:pPr>
        <w:pStyle w:val="Style17"/>
        <w:ind w:left="5670" w:hanging="0"/>
        <w:jc w:val="center"/>
        <w:rPr/>
      </w:pPr>
      <w:r>
        <w:rPr/>
      </w:r>
    </w:p>
    <w:p>
      <w:pPr>
        <w:pStyle w:val="Style17"/>
        <w:ind w:left="5670" w:hanging="0"/>
        <w:jc w:val="center"/>
        <w:rPr/>
      </w:pPr>
      <w:r>
        <w:rPr/>
        <w:t xml:space="preserve">  </w:t>
      </w:r>
      <w:r>
        <w:rPr/>
        <w:t>Выполнила:</w:t>
      </w:r>
    </w:p>
    <w:p>
      <w:pPr>
        <w:pStyle w:val="Style17"/>
        <w:ind w:left="5670" w:hanging="0"/>
        <w:jc w:val="center"/>
        <w:rPr/>
      </w:pPr>
      <w:r>
        <w:rPr/>
        <w:t xml:space="preserve">                         </w:t>
      </w:r>
      <w:r>
        <w:rPr/>
        <w:t>Рунова Наталья Борисовна</w:t>
      </w:r>
    </w:p>
    <w:p>
      <w:pPr>
        <w:pStyle w:val="Style17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едагог - психолог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 xml:space="preserve"> </w:t>
      </w:r>
      <w:r>
        <w:rPr/>
        <w:t>2014 г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Последнее время стало революционным для целого ряда поколений в России. В жизни появились принципиально новые ценности. Биологическое окружение человека все больше заменяется технологическим. Выдержать столь стрессогенное давление окружающей среды не всегда под силу взрослому населению, тем более детям.</w:t>
      </w:r>
    </w:p>
    <w:p>
      <w:pPr>
        <w:pStyle w:val="Style17"/>
        <w:rPr/>
      </w:pPr>
      <w:r>
        <w:rPr/>
        <w:t>В последние годы у детей все чаще появляются неврозы, все чаще дети не могут справиться со школьными трудностями, с конфликтными ситуациями. Не научившись справляться со стрессом, не умея выражать и принимать себя и свои чувства, дети прибегают к деструктивным формам поведения, попадая в криминальные группировки, приобщаясь к употреблению психоактивных веществ.</w:t>
      </w:r>
    </w:p>
    <w:p>
      <w:pPr>
        <w:pStyle w:val="Style17"/>
        <w:rPr/>
      </w:pPr>
      <w:r>
        <w:rPr/>
        <w:t>Дети не могут общаться, понимать и чувствовать другого, правильно воспринимать поступки других людей. В результате они очень часто не замечают и не слышат друг друга, не умеют уступать или разрешать самую элементарную конфликтную ситуацию.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того чтобы ребенок получил  возможность проигрывать, переживать, осознавать конфликтную ситуацию или какую-либо проблему наиболее удобным для психики ребенка способом все чаще стали применяться методы арт-технологий, которые имеют большое значение при работе с детьми.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ьзуя методы арт-технологий, у  детей облегчается невербальный выброс негативных эмоций. Проработка негативных эмоций позволяет снимать тревогу, отыгрывать агрессию и злость, искать ресурсы для дальнейшего развития. Такая деятельность способствует творческому самовыражению, развитию воображения, эстетического опыта, снижает утомляемость, развивает потенциал личности и повышает групповую сплочённость.</w:t>
      </w:r>
    </w:p>
    <w:p>
      <w:pPr>
        <w:pStyle w:val="Style17"/>
        <w:rPr/>
      </w:pPr>
      <w:r>
        <w:rPr/>
        <w:t xml:space="preserve">Программа «ГАРМОНИЯ» состоит из 3 модулей и направлена на развитие эмоциональной сферы, на развитие у детей стремления преодолевать жизненные трудности, справляться со стрессом. Первый модуль «РИФЫ ГНЕВА», второй «В МИРЕ ЛЮДЕЙ» и третий «ЖИЗНЬ БЕЗ АГРЕССИИ. Каждая модуль имеет свой учебно-тематический план. Программа «Гармония» рассчитана на 1 год  обучения   - 68 часов  и предназначена для детей в возрасте с 10 лет </w:t>
      </w:r>
    </w:p>
    <w:p>
      <w:pPr>
        <w:pStyle w:val="Style17"/>
        <w:rPr/>
      </w:pPr>
      <w:r>
        <w:rPr/>
        <w:t>Режим занятий  – 1 раз в неделю по 2 часа (1 занятие  по 45 минут с перерывом 10 мин).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нятия проводятся в группе численность, которой 10-15 человек</w:t>
      </w:r>
    </w:p>
    <w:p>
      <w:pPr>
        <w:pStyle w:val="Style17"/>
        <w:rPr/>
      </w:pPr>
      <w:r>
        <w:rPr>
          <w:color w:val="000000"/>
        </w:rPr>
        <w:t>О</w:t>
      </w:r>
      <w:r>
        <w:rPr>
          <w:b/>
          <w:bCs/>
          <w:color w:val="000000"/>
        </w:rPr>
        <w:t xml:space="preserve">собенности программы  </w:t>
      </w:r>
      <w:r>
        <w:rPr>
          <w:bCs/>
          <w:color w:val="000000"/>
        </w:rPr>
        <w:t xml:space="preserve">в том, что дети, проигрывая на занятиях различные  трудные жизненные ситуации,    получают возможность выплескивать отрицательные эмоции, а  </w:t>
      </w:r>
      <w:r>
        <w:rPr>
          <w:color w:val="000000"/>
        </w:rPr>
        <w:t xml:space="preserve">  творчество помогает делать то, что в обычной жизни им строго запрещено. В результате удовлетворяется интерес к разрушительным действиям, высвобождается психологическая энергия, которая обычно тратится на неэффективное напряжение, и дети становятся спокойнее и расслабленнее, а демонстративность и   агрессия уступают место инициативности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695"/>
        <w:gridCol w:w="4409"/>
        <w:gridCol w:w="5288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моду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РИФЫ ГНЕВ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 МИРЕ ЛЮДЕЙ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ЖИЗНЬ БЕЗ АГРЕССИ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учить детей контролировать эмоциональные состояния в повседневной жизни для успешной их адаптации и социализации в обществе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рмирование у детей навыков неагрессивного общения и поведения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Обеспечение эмоционального благополучия ребенка (научившись выражать свои чувства  через творчество, ребенок на</w:t>
              <w:softHyphen/>
              <w:t>чинает лучше понимать других, учится преодолевать робость, страх перед тем, что не получается.)</w:t>
            </w:r>
          </w:p>
          <w:p>
            <w:pPr>
              <w:pStyle w:val="Style1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обучить способам улучшения настроения, социально-приемлемым способам выражения своей злости,</w:t>
            </w:r>
          </w:p>
          <w:p>
            <w:pPr>
              <w:pStyle w:val="Style17"/>
              <w:rPr/>
            </w:pPr>
            <w:r>
              <w:rPr/>
              <w:t>-развитие навыков управления собственным эмоциональным состоянием,</w:t>
            </w:r>
          </w:p>
          <w:p>
            <w:pPr>
              <w:pStyle w:val="Style17"/>
              <w:rPr/>
            </w:pPr>
            <w:r>
              <w:rPr/>
              <w:t>-воспитывать уважительное и тактичное отношение к личности другого человека,</w:t>
            </w:r>
          </w:p>
          <w:p>
            <w:pPr>
              <w:pStyle w:val="Style17"/>
              <w:rPr/>
            </w:pPr>
            <w:r>
              <w:rPr/>
              <w:t>-развитие умения регулировать свое состояние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обучение детей приемами бесконфликтного поведения, методам неагрессивного ответа на давление и агрессию со стороны окружающих людей,</w:t>
            </w:r>
          </w:p>
          <w:p>
            <w:pPr>
              <w:pStyle w:val="Style17"/>
              <w:rPr/>
            </w:pPr>
            <w:r>
              <w:rPr/>
              <w:t>-формирование у подростков моделей поведения, приводящих к компромиссному решению,</w:t>
            </w:r>
          </w:p>
          <w:p>
            <w:pPr>
              <w:pStyle w:val="Style17"/>
              <w:rPr/>
            </w:pPr>
            <w:r>
              <w:rPr/>
              <w:t>-развитие коммуникативных навыков и умений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Style17"/>
              <w:rPr/>
            </w:pPr>
            <w:r>
              <w:rPr/>
              <w:t>- познакомиться с некоторыми видами художественной деятельности (рисунок,   декоративно-прикладное искусство, коллаж, художественное конструирование);</w:t>
            </w:r>
          </w:p>
          <w:p>
            <w:pPr>
              <w:pStyle w:val="Style17"/>
              <w:rPr/>
            </w:pPr>
            <w:r>
              <w:rPr/>
              <w:t>- познакомиться с многообразием художественных материалов и приемами работы с ними;</w:t>
            </w:r>
          </w:p>
          <w:p>
            <w:pPr>
              <w:pStyle w:val="Style17"/>
              <w:rPr/>
            </w:pPr>
            <w:r>
              <w:rPr/>
              <w:t>- познакомиться с изобразительно-выразительными средствами (ритм, цвет, форма);</w:t>
            </w:r>
          </w:p>
          <w:p>
            <w:pPr>
              <w:pStyle w:val="Style17"/>
              <w:rPr/>
            </w:pPr>
            <w:r>
              <w:rPr/>
              <w:t>- научиться создавать простые композиции, организуя смысловые и композиционные связи между изображаемым;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Style17"/>
              <w:rPr/>
            </w:pPr>
            <w:r>
              <w:rPr/>
              <w:t>- совершенствовать коммуникативные навыки;</w:t>
            </w:r>
          </w:p>
          <w:p>
            <w:pPr>
              <w:pStyle w:val="Style17"/>
              <w:rPr/>
            </w:pPr>
            <w:r>
              <w:rPr/>
              <w:t>-  воспринимать, описывать и эмоционально оценивать   свою работу;</w:t>
            </w:r>
          </w:p>
          <w:p>
            <w:pPr>
              <w:pStyle w:val="Style17"/>
              <w:rPr/>
            </w:pPr>
            <w:r>
              <w:rPr/>
              <w:t>-  воспитывать межличностное доверие и групповое сотрудничество;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Style17"/>
              <w:rPr/>
            </w:pPr>
            <w:r>
              <w:rPr/>
              <w:t>- развивать образное мышление, творческие способности, наблюдательность, воображение, эстетические чувства, эмоционально-ценностное отношение к миру.</w:t>
            </w:r>
          </w:p>
          <w:p>
            <w:pPr>
              <w:pStyle w:val="Style17"/>
              <w:rPr/>
            </w:pPr>
            <w:r>
              <w:rPr/>
              <w:t>- научиться снимать тревогу и агрессию, мышечную напряженность</w:t>
            </w:r>
          </w:p>
          <w:p>
            <w:pPr>
              <w:pStyle w:val="Style17"/>
              <w:rPr/>
            </w:pPr>
            <w:r>
              <w:rPr/>
              <w:t>- развивать умение экспериментировать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научатся управлять своим поведением,</w:t>
            </w:r>
          </w:p>
          <w:p>
            <w:pPr>
              <w:pStyle w:val="Style17"/>
              <w:rPr/>
            </w:pPr>
            <w:r>
              <w:rPr/>
              <w:t>-смогут признавать сою обиду,</w:t>
            </w:r>
          </w:p>
          <w:p>
            <w:pPr>
              <w:pStyle w:val="Style17"/>
              <w:rPr/>
            </w:pPr>
            <w:r>
              <w:rPr/>
              <w:t>-научатся конструктивно избавляться от обиды,-</w:t>
            </w:r>
          </w:p>
          <w:p>
            <w:pPr>
              <w:pStyle w:val="Style17"/>
              <w:rPr/>
            </w:pPr>
            <w:r>
              <w:rPr/>
              <w:t>-избавятся от своих старых обид, гнева на близкого человека,</w:t>
            </w:r>
          </w:p>
          <w:p>
            <w:pPr>
              <w:pStyle w:val="Style17"/>
              <w:rPr/>
            </w:pPr>
            <w:r>
              <w:rPr/>
              <w:t>-разовьют навыки освобождения от негативных эмоций.</w:t>
              <w:b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научатся отвечать на давление и агрессию,</w:t>
            </w:r>
          </w:p>
          <w:p>
            <w:pPr>
              <w:pStyle w:val="Style17"/>
              <w:rPr/>
            </w:pPr>
            <w:r>
              <w:rPr/>
              <w:t>-приобретут коммуникативные навыки,</w:t>
            </w:r>
          </w:p>
          <w:p>
            <w:pPr>
              <w:pStyle w:val="Style17"/>
              <w:rPr/>
            </w:pPr>
            <w:r>
              <w:rPr/>
              <w:t>- разовьют навыки конструктивного общения,</w:t>
            </w:r>
          </w:p>
          <w:p>
            <w:pPr>
              <w:pStyle w:val="Style17"/>
              <w:rPr/>
            </w:pPr>
            <w:r>
              <w:rPr/>
              <w:t>-приобретут навыки выхода из конфликтных ситуаций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- выявления и инициации потенциальных художественных возможностей каждого ребенка,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-  обогащения новым опытом художественной деятельности,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-  развития эмоциональной сферы и творческой активности,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-  повышения мотивации к различным видам искусства,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-  максимально быстрой адаптации средствами искусства в новом коллективе,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-  развития и коррекции коммуникативных качеств личности, навыков конструктивного общения.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оспитанни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должны знать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 </w:t>
            </w:r>
            <w:r>
              <w:rPr/>
              <w:t>-правила группы,</w:t>
            </w:r>
          </w:p>
          <w:p>
            <w:pPr>
              <w:pStyle w:val="Style17"/>
              <w:rPr/>
            </w:pPr>
            <w:r>
              <w:rPr/>
              <w:t>-термин «Чувства», «Гнев»,</w:t>
            </w:r>
          </w:p>
          <w:p>
            <w:pPr>
              <w:pStyle w:val="Style17"/>
              <w:rPr/>
            </w:pPr>
            <w:r>
              <w:rPr/>
              <w:t>-социально-приемлемые способы выражения гнева,</w:t>
              <w:br/>
              <w:t>- способы избавления от обиды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термины «агрессия», «противоположность», «эмоции»,</w:t>
            </w:r>
          </w:p>
          <w:p>
            <w:pPr>
              <w:pStyle w:val="Style17"/>
              <w:rPr/>
            </w:pPr>
            <w:r>
              <w:rPr/>
              <w:t>-правила ведения беседы,</w:t>
            </w:r>
          </w:p>
          <w:p>
            <w:pPr>
              <w:pStyle w:val="Style17"/>
              <w:rPr/>
            </w:pPr>
            <w:r>
              <w:rPr/>
              <w:t>-технику активного слушания,</w:t>
            </w:r>
          </w:p>
          <w:p>
            <w:pPr>
              <w:pStyle w:val="Style17"/>
              <w:rPr/>
            </w:pPr>
            <w:r>
              <w:rPr/>
              <w:t>-типы давления среды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способы разрядки агрессии, гнева</w:t>
              <w:br/>
              <w:t>- способы снятия эмоционального и мышечного напряжения,</w:t>
              <w:br/>
              <w:t>- приемы эффективного межличностного взаимодействия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оспитанники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должны уметь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вербально и невербально выражать свои чувства,</w:t>
            </w:r>
          </w:p>
          <w:p>
            <w:pPr>
              <w:pStyle w:val="Style17"/>
              <w:rPr/>
            </w:pPr>
            <w:r>
              <w:rPr/>
              <w:t>- признавать обиду,</w:t>
              <w:br/>
              <w:t>- снимать обиду и напряжение и избавляться от них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конструктивно взаимодействовать,</w:t>
              <w:br/>
              <w:t>- слушать партнера, правильно строить разговор,</w:t>
            </w:r>
          </w:p>
          <w:p>
            <w:pPr>
              <w:pStyle w:val="Style17"/>
              <w:rPr/>
            </w:pPr>
            <w:r>
              <w:rPr/>
              <w:t>-быстро реагировать на конфликтную ситуацию,</w:t>
            </w:r>
          </w:p>
          <w:p>
            <w:pPr>
              <w:pStyle w:val="Style17"/>
              <w:rPr/>
            </w:pPr>
            <w:r>
              <w:rPr/>
              <w:t>-находить компромиссы, идти на уступки,</w:t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>-снимать агрессию и напряжение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-понимать и осознавать свое «Я»,</w:t>
              <w:br/>
              <w:t>- адекватно оценивать себя,</w:t>
              <w:br/>
              <w:t>- контролировать свои непосредственные побуждения и импульсы,</w:t>
              <w:br/>
              <w:t>- выражать свою индивидуальность в творческой деятельности,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-эффективно сотрудничать в группе (создавать коллективные произведения),</w:t>
              <w:br/>
              <w:t>- экспериментировать в творчестве</w:t>
            </w:r>
          </w:p>
          <w:p>
            <w:pPr>
              <w:pStyle w:val="Style1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8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0"/>
        <w:gridCol w:w="2525"/>
        <w:gridCol w:w="2414"/>
        <w:gridCol w:w="1035"/>
      </w:tblGrid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ы 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дуль «РИФЫ ГНЕВ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етическая част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ческая ча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его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накомств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Гнев - одно из лучших чувст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Мой гне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Я люблю больше всег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Когда меня дразня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Почему люди дразнятс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Чтобы не обидетьс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Мы - укротител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Было и прошл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Новые возможност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Кого мы видим, когда смотри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Знаете ли вы свою внешность?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ы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дуль «В МИРЕ ЛЮДЕЙ»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етическая част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ческая ча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его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Достигая своей цели 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.Культура общ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Умеем ли мы слушат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В море эмоц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Что такое агрессия?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Уверенное поведе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Учимся игр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Два бар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»Ежик» - методика получения обратной связ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Будте теплы и открыт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Сколько меня во мне?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дуль «ЖИЗНЬ БЕЗ АГРЕССИИ»</w:t>
            </w:r>
          </w:p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етическая част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ческая ча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его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32"/>
                <w:szCs w:val="32"/>
              </w:rPr>
              <w:t>1 Диагностика эмоционального состояния: «Несуществующее животное»</w:t>
              <w:b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Диагностика эмоционального состояния: тест тревожност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Техники художественной релаксации (работа с линиями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Техники художественной релаксации (работа с линиями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32"/>
                <w:szCs w:val="32"/>
              </w:rPr>
              <w:t>5. Отработка негативных эмоций. Техники работы с пластилином, соленым тестом: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b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32"/>
                <w:szCs w:val="32"/>
              </w:rPr>
              <w:t>6. Отработка негативных эмоций. Работа с бумагой - коллаж.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b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bCs/>
                <w:sz w:val="32"/>
                <w:szCs w:val="32"/>
              </w:rPr>
              <w:t xml:space="preserve">Способы снятия эмоционального напряжения, агрессии. </w:t>
            </w:r>
            <w:r>
              <w:rPr>
                <w:sz w:val="32"/>
                <w:szCs w:val="32"/>
              </w:rPr>
              <w:t>Развитие адекватной самооценки</w:t>
            </w:r>
            <w:r>
              <w:rPr>
                <w:rStyle w:val="Appleconvertedspace"/>
                <w:sz w:val="32"/>
                <w:szCs w:val="32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32"/>
                <w:szCs w:val="32"/>
              </w:rPr>
              <w:t>8.</w:t>
            </w:r>
            <w:r>
              <w:rPr>
                <w:bCs/>
                <w:sz w:val="32"/>
                <w:szCs w:val="32"/>
              </w:rPr>
              <w:t xml:space="preserve"> Развитие позитивных эмоций. Работа с кляксами.</w:t>
            </w:r>
            <w:r>
              <w:rPr>
                <w:sz w:val="32"/>
                <w:szCs w:val="32"/>
              </w:rPr>
              <w:t xml:space="preserve"> Изучение техники кляксы. Выбор цвета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Работа с эмоциями с помощью цветных пяте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 Психокоррекция негативных эмоций цветом (синий, желтый, красный, зелёный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 Создание сказки о дружб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32"/>
                <w:szCs w:val="32"/>
              </w:rPr>
              <w:t>итого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</w:tr>
      <w:tr>
        <w:trPr>
          <w:trHeight w:val="519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сего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</w:t>
            </w:r>
          </w:p>
        </w:tc>
      </w:tr>
    </w:tbl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щее содержание программы</w:t>
      </w:r>
    </w:p>
    <w:p>
      <w:pPr>
        <w:pStyle w:val="Style1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105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9"/>
        <w:gridCol w:w="3300"/>
        <w:gridCol w:w="85"/>
        <w:gridCol w:w="36"/>
        <w:gridCol w:w="3366"/>
        <w:gridCol w:w="987"/>
        <w:gridCol w:w="1137"/>
        <w:gridCol w:w="953"/>
      </w:tblGrid>
      <w:tr>
        <w:trPr>
          <w:trHeight w:val="28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а</w:t>
            </w:r>
          </w:p>
        </w:tc>
      </w:tr>
      <w:tr>
        <w:trPr>
          <w:trHeight w:val="28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ФЫ ГНЕ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Упражнение «Знакомство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в-одно из лучших чувств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 «Что такое гнев?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 «Какие бывают чувства?».Работа по карточкам. Упражнение-завершение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нев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свой гнев. Упражнение «Волшебный мешок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 больше всего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сказка «Три медведя», «Разыщи радость»,рисуем на тему «Я люблю больше всего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еня дразня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41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. Напиши дразнилку. Ролевые игры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дразнятс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Обзывалки».игры на снятие напряжения, ролевая игра «Турпоход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е обидетьс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таминка равновесия», упр. «Когда мне обидно», игра «На что похожа обида».Рисование. упр. «Мусорное ведро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укротител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. Способы преодоления гнева, упр. «Волчок», «Властелин своего гнева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 прошло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. Мини-лекция. Упр.»властелин своего гнева 2». Рисование в свободной техн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На что похоже мое настроение» .Игра «Толкалки», «Перетягивание». Практическая работа с бумагой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мы видим, когда смотрим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вет, мой, зеркальце, скажи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е ли вы свою внешность?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асскажи мне о себе». Рисуем друга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РЕ ЛЮД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ая своей цел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 «Твои действия при достижении цели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 Упр. «Противоположности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щ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» Правила ведения беседы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Позиция». «Интерьвью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слушат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хорошего тона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Умеем ли мы слушать». Упр. «Диспут». Мини-лекция .Активное слушание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ре эмоци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 «Определение эмоций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и рисунки, Беседа и рисунок. Игра «Ящик с обидами», «Называем чувства»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грессия?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1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агрессия?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Диагностика агрессивного поведения». Формы агрессии. Причины агрессивного поведения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е повед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азличий между понятиями «уверенный» и «агрессивный». Дискуссия на тему «Типы давления среды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игр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Если бы…я стала бы..», « Неуверенные, уверенные и агрессивные ответы».  Уверенные жесты (лепка)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баран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Официант, в моем супе муха», «Два барана», «Обзывалки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жик»- методика получения обратной связ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За кругом», «Чемодан в дорогу». Тестирование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теплы и открыт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 «Мое отношение к окружающим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«Теплый воздух». Тестирование. «Рваная аппликация» с использованием теплых цветов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меня во мне?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тест «Кто я такой?». Нарисуй себя в будущем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НЬ БЕЗ АГРЕСС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эмоционального состояния «Несуществующее животное»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материала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. Рисование 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эмоционального состоя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тревожности. Придумай образ «Тревоги»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художественной релаксаци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лекция. Что такое релаксация, художественная релаксация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ниями. Тонкие линии, толстые линии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художественной релаксации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закрепление изученного на предыдущем занятии. Ответы детей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. Прерывистые, зигзаг, волна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егативных эмоций, Техники работы с пластилином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. Объяснение выполнения работы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егативных эмоций. Работа с бумаго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 «Эмоции». Объяснение выполнения работы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нятия эмоционального напряж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 «Эмоциональное напряжение»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На снятие эмоционального напряжения и агрессии. Развитие адекватной самооценки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итивных эмоци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 «как эмоции влияют на нашу жизнь»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ляксами. Изучение техники кляксы. Выбор цвета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моциями с помощью цветовых пятен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выполнения работы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коррекция негативных эмоций цветом (синий, желтый, красный, зеленый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лекция об использовании цветов в работ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цветом. Акварель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казки о дружб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дружба?»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яем и рисуем сказку. Свободный выбор материала.  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 </w:t>
            </w:r>
          </w:p>
        </w:tc>
      </w:tr>
    </w:tbl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ind w:left="-142" w:hanging="142"/>
        <w:jc w:val="center"/>
        <w:rPr>
          <w:rStyle w:val="Submenutable"/>
        </w:rPr>
      </w:pPr>
      <w:r>
        <w:rPr>
          <w:rStyle w:val="Submenutable"/>
          <w:b/>
          <w:color w:val="000000"/>
        </w:rPr>
        <w:t>Методы проведения программы</w:t>
      </w:r>
    </w:p>
    <w:p>
      <w:pPr>
        <w:pStyle w:val="Style17"/>
        <w:ind w:left="-142" w:hanging="142"/>
        <w:jc w:val="center"/>
        <w:rPr>
          <w:rStyle w:val="Submenutable"/>
          <w:b/>
          <w:b/>
          <w:color w:val="000000"/>
        </w:rPr>
      </w:pPr>
      <w:r>
        <w:rPr/>
      </w:r>
    </w:p>
    <w:p>
      <w:pPr>
        <w:pStyle w:val="Style17"/>
        <w:ind w:left="-142" w:hanging="142"/>
        <w:rPr/>
      </w:pPr>
      <w:r>
        <w:rPr/>
        <w:t>Образовательный процесс  включает в себя следующие методы и приемы обучения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метод творческого самовыражения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метод проблемного обучения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 метод наблюдения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проективный метод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анкетирование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тестирование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этюды и импровизация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свободное тематическое рисование</w:t>
      </w:r>
    </w:p>
    <w:p>
      <w:pPr>
        <w:pStyle w:val="Style17"/>
        <w:ind w:left="-142" w:hanging="142"/>
        <w:rPr/>
      </w:pPr>
      <w:r>
        <w:rPr/>
        <w:t>- изотерапия</w:t>
      </w:r>
    </w:p>
    <w:p>
      <w:pPr>
        <w:pStyle w:val="Style17"/>
        <w:ind w:left="-142" w:hanging="142"/>
        <w:rPr/>
      </w:pPr>
      <w:r>
        <w:rPr/>
        <w:t>- работа с пластилином и глиной</w:t>
      </w:r>
    </w:p>
    <w:p>
      <w:pPr>
        <w:pStyle w:val="Style17"/>
        <w:ind w:left="-142" w:hanging="142"/>
        <w:rPr/>
      </w:pPr>
      <w:r>
        <w:rPr/>
        <w:t>-коллаж</w:t>
      </w:r>
    </w:p>
    <w:p>
      <w:pPr>
        <w:pStyle w:val="Style17"/>
        <w:ind w:left="-142" w:hanging="142"/>
        <w:rPr/>
      </w:pPr>
      <w:r>
        <w:rPr/>
        <w:t>-музыкальная терапия</w:t>
      </w:r>
    </w:p>
    <w:p>
      <w:pPr>
        <w:pStyle w:val="Style17"/>
        <w:ind w:left="-142" w:hanging="142"/>
        <w:rPr/>
      </w:pPr>
      <w:r>
        <w:rPr/>
        <w:t xml:space="preserve">В проведении занятий используются следующие формы индивидуальной и коллективной работы 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беседы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лекции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тренинги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групповая дискуссия</w:t>
      </w:r>
    </w:p>
    <w:p>
      <w:pPr>
        <w:pStyle w:val="Style17"/>
        <w:ind w:left="-142" w:hanging="142"/>
        <w:rPr/>
      </w:pPr>
      <w:r>
        <w:rPr/>
        <w:t>- ролевые игры</w:t>
      </w:r>
    </w:p>
    <w:p>
      <w:pPr>
        <w:pStyle w:val="Style17"/>
        <w:ind w:left="-142" w:hanging="142"/>
        <w:rPr/>
      </w:pPr>
      <w:r>
        <w:rPr/>
        <w:t>- мозговой штурм</w:t>
      </w:r>
    </w:p>
    <w:p>
      <w:pPr>
        <w:pStyle w:val="Style17"/>
        <w:ind w:left="-142" w:hanging="142"/>
        <w:rPr/>
      </w:pPr>
      <w:r>
        <w:rPr/>
        <w:t xml:space="preserve"> </w:t>
      </w:r>
      <w:r>
        <w:rPr/>
        <w:t>-психогимнастика</w:t>
      </w:r>
    </w:p>
    <w:p>
      <w:pPr>
        <w:pStyle w:val="Style17"/>
        <w:ind w:left="-142" w:hanging="142"/>
        <w:rPr/>
      </w:pPr>
      <w:r>
        <w:rPr/>
        <w:t>-организация индивидуальных и коллективных форм художественного творчества;</w:t>
      </w:r>
    </w:p>
    <w:p>
      <w:pPr>
        <w:pStyle w:val="Style17"/>
        <w:ind w:left="-142" w:hanging="142"/>
        <w:rPr/>
      </w:pPr>
      <w:r>
        <w:rPr/>
        <w:t>-организация выставок детских работ;</w:t>
      </w:r>
    </w:p>
    <w:p>
      <w:pPr>
        <w:pStyle w:val="Style17"/>
        <w:ind w:left="-142" w:hanging="142"/>
        <w:rPr/>
      </w:pPr>
      <w:r>
        <w:rPr/>
        <w:t>-создание и развитие детского коллектива;</w:t>
      </w:r>
    </w:p>
    <w:p>
      <w:pPr>
        <w:pStyle w:val="Style17"/>
        <w:ind w:left="-142" w:hanging="142"/>
        <w:rPr/>
      </w:pPr>
      <w:r>
        <w:rPr/>
        <w:t>-работа с родителями.</w:t>
      </w:r>
    </w:p>
    <w:p>
      <w:pPr>
        <w:pStyle w:val="Style17"/>
        <w:ind w:left="-142" w:hanging="142"/>
        <w:rPr/>
      </w:pPr>
      <w:r>
        <w:rPr/>
      </w:r>
    </w:p>
    <w:p>
      <w:pPr>
        <w:pStyle w:val="Style17"/>
        <w:ind w:left="-142" w:hanging="142"/>
        <w:rPr/>
      </w:pPr>
      <w:r>
        <w:rPr/>
      </w:r>
    </w:p>
    <w:p>
      <w:pPr>
        <w:pStyle w:val="Style17"/>
        <w:ind w:left="-142" w:hanging="142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состоит из трех этап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дготовитель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новной (непосредственн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итогов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решения учебных задач занятия делятся на следующие ви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 новых знаний; с занятий такого типа воспитанники начинают изучение новых т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нятия по формированию умений и навыков (самостоятельная деятельность ребенка под руководством педагог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торение (определяют качество усвоения материала и овладение умениями и навыками); подобные занятия является заключительны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бинированные занятия (решение нескольких учебных задач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нятия проводятся в специально оборудованн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абинет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оснащенным необходимыми дидактическими пособиями, наглядным материалом, техническими художественными средств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обходимым условием для качественного осуществления программы является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ние развивающего художественного предметного пространства,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ющего в себя «культурные зоны», где ребенок может функционировать в искусстве, а также предметы, дающие сенсорный опыт взаимодействия с вещами, атрибутами как средством позн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блиотечный фонд (книгопечатная продукц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чатные пособ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онно-коммуникационные сре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ические средства обучения (ТС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центр, DVD-проигрыватели, телевизор, фотоаппарат, видеокамера, мультимедийный компьютер с художественным программным обеспеч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кранно-звуковые пособ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ы, слай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бно-практическое оборуд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ведения занятий нужны различные материалы, такие как карандаши, фломастеры, восковые мелки, пастель, художественный уголь, краски, гуашь.</w:t>
        <w:br/>
        <w:t>Необходимы кисти разных размеров, палитра, баночки с водой, губка. Потребуется бумага различных цветов, оттенков, формата, плотности и текстуры, картон, фольга, клей, скотч, ножницы, нитки, веревки.</w:t>
        <w:br/>
        <w:t>Для коллажей понадобятся старые журналы, репродукции, фотографи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На некоторых занятиях используются ткани, глина, пластилин, природные и иные материалы для создания объемных композици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гры и игру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Конструкторы, театральные куклы, мас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Специализированная учебная меб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толы рисовальные, стулья, стеллажи для книг и оборудования, мебель для хранения таблиц и плак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  <w:t>Методы отслеживания прогресса в достижении воспитательных результатов: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/>
      </w:pPr>
      <w:r>
        <w:rPr/>
        <w:t>- тестирование уровня социальной адаптации и сформированности ценностных ориентаций,</w:t>
      </w:r>
      <w:r>
        <w:rPr>
          <w:sz w:val="20"/>
          <w:szCs w:val="20"/>
        </w:rPr>
        <w:br/>
      </w:r>
      <w:r>
        <w:rPr/>
        <w:t>- изменение статуса воспитанника в объединении,</w:t>
      </w:r>
    </w:p>
    <w:p>
      <w:pPr>
        <w:pStyle w:val="Style17"/>
        <w:rPr/>
      </w:pPr>
      <w:r>
        <w:rPr/>
        <w:t>- анкета обратной связи</w:t>
        <w:br/>
        <w:t>- оценка со стороны представителей ближайшего социального окружения (педагог, классный руководитель, родители и пр.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В конце каждого занятия с целью повышения мотивации к занятиям проводится просмотр и обсуждение работ, отмечаются самые удачные. </w:t>
      </w:r>
      <w:r>
        <w:rPr>
          <w:shd w:fill="FFFFFF" w:val="clear"/>
        </w:rPr>
        <w:t>Необходимо помнить, что тактичное, мягкое поощрение, обязательная похвала работы — искренняя, но ни в коей мере не чрезмерная, интерес к работе каждого и стремление найти в произведении повод для одобрения, будь то содержание, удачно найденный цвет, линия, образ и т. д., обычно способствуют не только заинтересованности, но и повышению самооценки, старательности и энтузиазму, вниманию к собственной работе, увлеченности.</w:t>
      </w:r>
    </w:p>
    <w:p>
      <w:pPr>
        <w:pStyle w:val="Style17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rPr/>
      </w:pPr>
      <w:r>
        <w:rPr/>
        <w:t>По итогам изучения тем  программы в целом проводятся в объединении  обсуждения и  выставки поделок, рисунков, открытые занятия, также воспитанники участвуют в конкурсах, фестивалях массовых и воспитательных мероприятиях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 Ю.М., Петровская Л.А., Растянников П.В. Диагностика и развитие компетентности в общении.-М.; Изд-во Московского ун-та 199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 В.П., Хрящева Н.Ю. Социально-психологический тренинг-Л., 199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мкин О.Ф., Потемкина Е.В. Тесты для подростков.-М.: АСТ-ПРЕСС КНИГА.200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тченков А.С. Тренинг личностного роста.-М.: Творческая педагогика, 1993.</w:t>
      </w:r>
    </w:p>
    <w:p>
      <w:pPr>
        <w:pStyle w:val="Style17"/>
        <w:rPr>
          <w:color w:val="000000"/>
        </w:rPr>
      </w:pPr>
      <w:r>
        <w:rPr>
          <w:color w:val="000000"/>
        </w:rPr>
        <w:t>Грехова А.В. Педагогические возможности использования элементов арт-терапии на уроках искусства. – М., 2003</w:t>
      </w:r>
    </w:p>
    <w:p>
      <w:pPr>
        <w:pStyle w:val="Style17"/>
        <w:rPr>
          <w:color w:val="000000"/>
        </w:rPr>
      </w:pPr>
      <w:r>
        <w:rPr>
          <w:color w:val="000000"/>
        </w:rPr>
        <w:br/>
        <w:t>Копытин А.И. Системная арт-терапия. - М.: 1999</w:t>
      </w:r>
    </w:p>
    <w:p>
      <w:pPr>
        <w:pStyle w:val="Style17"/>
        <w:rPr>
          <w:color w:val="000000"/>
        </w:rPr>
      </w:pPr>
      <w:r>
        <w:rPr>
          <w:color w:val="000000"/>
        </w:rPr>
        <w:br/>
        <w:t>Копытин А.И., Свистовская М.А. Арт-терапия детей и подростков.- М.: 2001</w:t>
      </w:r>
    </w:p>
    <w:p>
      <w:pPr>
        <w:pStyle w:val="Style17"/>
        <w:rPr>
          <w:color w:val="000000"/>
        </w:rPr>
      </w:pPr>
      <w:r>
        <w:rPr>
          <w:color w:val="000000"/>
        </w:rPr>
        <w:br/>
        <w:t>Сьюзан Коган. Оздоровление звуковым и изобразительным искусством. – М.:1996</w:t>
      </w:r>
    </w:p>
    <w:p>
      <w:pPr>
        <w:pStyle w:val="Style17"/>
        <w:rPr>
          <w:color w:val="000000"/>
        </w:rPr>
      </w:pPr>
      <w:r>
        <w:rPr>
          <w:color w:val="000000"/>
        </w:rPr>
        <w:br/>
        <w:t>Постоева Л.Д., Лукина Г.А. Интегрированные коррекционно-развивающие занятия для детей - М.: 2006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/>
      </w:pPr>
      <w:r>
        <w:rPr>
          <w:b/>
          <w:color w:val="000000"/>
          <w:sz w:val="28"/>
          <w:szCs w:val="28"/>
        </w:rPr>
        <w:t>Календарно-тематическое планирование «Гармония» (68 час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5400"/>
        <w:gridCol w:w="71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Знакомство. Беседа.Тестироание. Упражнение «Знакомств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Гнев - одно из лучших чувст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Мой гне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Я люблю больше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 Когда меня дразня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Почему люди дразня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Чтобы не обидеть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Мы - укротите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Было и прошл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Новые возмож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Кого мы видим, когда смотри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.Знаете ли вы свою внешность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Достигая своей цели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2.Культура общ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Умеем ли мы слуша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В море эмо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Что такое агрессия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Уверенное повед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Учимся игр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Два бар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»Ежик» - методика получения обратной связ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Будте теплы и откры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Сколько меня во мне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. . Диагностика эмоционального состояния: «Несуществующее животное»</w:t>
              <w:b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 Диагностика эмоционального состояния: тест тревож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 Техники художественной релаксации (работа с линиям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 Техники художественной релаксации (работа с линиям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 Отработка негативных эмоций. Техники работы с пластилином, соленым тестом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 Отработка негативных эмоций. Работа с бумагой - коллаж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7. </w:t>
            </w:r>
            <w:r>
              <w:rPr>
                <w:bCs/>
              </w:rPr>
              <w:t xml:space="preserve">Способы снятия эмоционального напряжения, агрессии. </w:t>
            </w:r>
            <w:r>
              <w:rPr/>
              <w:t>Развитие адекватной самооценки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</w:t>
            </w:r>
            <w:r>
              <w:rPr>
                <w:bCs/>
              </w:rPr>
              <w:t xml:space="preserve"> Развитие позитивных эмоций. Работа с кляксами.</w:t>
            </w:r>
            <w:r>
              <w:rPr/>
              <w:t xml:space="preserve"> Изучение техники кляксы. Выбор цвет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 Работа с эмоциями с помощью цветных пяте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 Психокоррекция негативных эмоций цветом (синий, желтый, красный, зелёный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. Создание сказки о дружб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35:00Z</dcterms:created>
  <dc:creator>Your User Name</dc:creator>
  <dc:description/>
  <cp:keywords/>
  <dc:language>en-US</dc:language>
  <cp:lastModifiedBy>Колемасов</cp:lastModifiedBy>
  <cp:lastPrinted>2015-01-20T13:15:00Z</cp:lastPrinted>
  <dcterms:modified xsi:type="dcterms:W3CDTF">2003-12-31T20:35:00Z</dcterms:modified>
  <cp:revision>2</cp:revision>
  <dc:subject/>
  <dc:title>Муниципальное бюджетное образовательное учреждение</dc:title>
</cp:coreProperties>
</file>