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bCs/>
          <w:color w:val="C0504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C0504D"/>
          <w:sz w:val="20"/>
          <w:szCs w:val="20"/>
        </w:rPr>
        <w:t>ПЛАНИРОВАНИЕ ВОСПИТАТЕЛЬНО-ОБРАЗОВАТЕЛЬНОЙ РАБОТЫ (на неделю – 9-13. 03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504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C0504D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руппа:   </w:t>
      </w:r>
      <w:r>
        <w:rPr>
          <w:rFonts w:cs="Times New Roman" w:ascii="Times New Roman" w:hAnsi="Times New Roman"/>
          <w:b/>
          <w:bCs/>
          <w:sz w:val="20"/>
          <w:szCs w:val="20"/>
        </w:rPr>
        <w:t>2 младшая групп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Тема: </w:t>
      </w:r>
      <w:r>
        <w:rPr>
          <w:rFonts w:cs="Times New Roman" w:ascii="Times New Roman" w:hAnsi="Times New Roman"/>
          <w:b/>
          <w:bCs/>
          <w:sz w:val="20"/>
          <w:szCs w:val="20"/>
        </w:rPr>
        <w:t>« Если добрый ты, это хорошо»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/>
          <w:sz w:val="20"/>
          <w:szCs w:val="20"/>
        </w:rPr>
        <w:t>формировать элементарные представления о том, что хорошо и что плохо (умение делиться игрушками, пожалеть сверстника, быть вежливым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b/>
          <w:bCs/>
          <w:sz w:val="20"/>
          <w:szCs w:val="20"/>
        </w:rPr>
        <w:t>драматизация сказки «Теремок»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Дата проведения итогового мероприятия: </w:t>
      </w:r>
      <w:r>
        <w:rPr>
          <w:rFonts w:cs="Times New Roman" w:ascii="Times New Roman" w:hAnsi="Times New Roman"/>
          <w:b/>
          <w:bCs/>
          <w:sz w:val="20"/>
          <w:szCs w:val="20"/>
        </w:rPr>
        <w:t>пятница – 13.03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ветственный за проведение итогового мероприятия: в</w:t>
      </w:r>
      <w:r>
        <w:rPr>
          <w:rFonts w:cs="Times New Roman" w:ascii="Times New Roman" w:hAnsi="Times New Roman"/>
          <w:b/>
          <w:bCs/>
          <w:sz w:val="20"/>
          <w:szCs w:val="20"/>
        </w:rPr>
        <w:t>оспитатели групп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36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МАР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, направленная на становление первичной ценностной ориентации и социал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звивающей предметно - пространственной среды для поддержки детской инициативы(уголки самостоятельной активности)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>ПОНЕДЕЛЬНИК – 9.. 0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,  познавательное, речевое, социально-коммуникативное, тр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; наблюдение в УП з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ными растениями – расширять представления о комнатных растениях. Закреплять умение поливать растения из лейки; способствовать умению протирать листья влажной тряпочкой; поддерживать интерес к комнатным растениям и желание ухаживать за ними. Чтение К. Чуковского </w:t>
            </w:r>
            <w:r>
              <w:rPr>
                <w:rStyle w:val="C5"/>
                <w:rFonts w:cs="Arial" w:ascii="Arial" w:hAnsi="Arial"/>
                <w:sz w:val="20"/>
                <w:szCs w:val="20"/>
              </w:rPr>
              <w:t xml:space="preserve">«Айболит»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 детей: «Собери бусы», «Найди такой же по цвету», «Сложи картинку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КР с Толей Е., Сашей П. звук (ц) отрабатывать чёткое произношение звука(ц), произносить звук медленно и быстро, тихо и громко;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помнить Лизе С.  как правильно мыть ру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ять в умении сервировать стол к завтраку, действовать аккуратно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9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: «Как учили Машу умываться» - закреплять у детей знания о последовательном мытье рук. Воспитывать чистоплот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Обогащение игровых зон атрибутами к сюжетно - ролевым играм «Дом», «Дочки – матери», «Больница». Продол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развитию сюжетной линии, умение брать определённую  роль на себя, выполнять действия в игре в соответствии с ней. Показать различные способы ролевого поведения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я для родителей на тему: «Сказки доброты»</w:t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глядная информация для родителей на тему: </w:t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ачем нужна сказка  и чем она полезна».</w:t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– раскладушка для родителей на тему: «Доброта спасёт мир»</w:t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развитие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 культура – проводится по плану физического руководителя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 речевое развитие, социально – коммуникатив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БЁНОК и ОКРУЖАЮЩИЙ МИР  тема: «ПОМОЖЕМ ЗАЙКЕ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: формировать умение дифференцировать животных по окраске, повадкам, внешним отличительным признакам. Воспитывать заботливое отношение  к представителям живой природ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:  игрушка – зайка, иллюстрации для рассматривания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Ы и ПРИЁМЫ: словесные, наглядные, метод иллюстраци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: игровые, диалогические, личностно-ориентирован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: «Планирование образовательной деятельности с дошкольниками в режиме дня 2 младшая группа» Е.Е. Корнеичева, Н.И. Грачёв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, социально – коммуникативное, речевое, физическ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ая прогулка по участку д/с: наблюдения за голубями – закреплять знания детей о птичьих повадках, их внешнем виде, вызвать желание заботиться о птицах; д/и по экологии «Кто как поёт», «Летает – не летает»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Тепло, холодно» - продолжать развивать двигательную активность детей., «Голубята» - развивать внимание, умение подражать; вызвать чувство радости от совместных действ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Сашей П., Никитой В., Серёжей О. -  метание снежков в цель – развивать глазомер, силу брос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гровая ситуация «Помоги кукле с одеждой» - </w:t>
            </w:r>
            <w:r>
              <w:rPr>
                <w:rStyle w:val="C3"/>
                <w:rFonts w:cs="Arial" w:ascii="Arial" w:hAnsi="Arial"/>
                <w:sz w:val="20"/>
                <w:szCs w:val="20"/>
              </w:rPr>
              <w:t xml:space="preserve"> способствовать умению детей выворачивать вещь налицо. Воспитывать опрятность, бережное отношение к вещ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деятельность на прогулке – способствовать развитию двигательной активности детей, формировать умение самостоятельно подбирать игру в соответствии с условиями, имеющимся инвентарём, интересами товарищей по игре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В гости к бабе Клаве» из серии «Лунтик и его друзья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епенный подъём детей, оздоровительная гимнастика после сна, ходьба по массажным дорожк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х/л  по план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познавательных навыков с Ариной А., Викой Б., Егором 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 о важности труда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формировать умение  детей называть воспитателей по имени-отчеству, обращаться к ним на «В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игры «Подбери  бусы»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И: «Шофёры» - формировать умение взаимодействовать в сюжетах с двумя действующими лицами (шофёр – пассажир). Поощрять попытки детей самостоятельно подбирать атрибуты для игр.  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 Птички и птенчики», самостоятельная деятельность детей. Исследовательская деятельность:  «Определение прозрачности снега и льда».  Наблюдение за погодо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  – уголок прир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КР  – звуковая культура реч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/И – подвижная игра;   Д/И – дидактические игры; </w:t>
      </w:r>
    </w:p>
    <w:p>
      <w:pPr>
        <w:pStyle w:val="Normal"/>
        <w:rPr/>
      </w:pPr>
      <w:r>
        <w:rPr/>
        <w:t>Х/Л – художественная литература.</w:t>
      </w:r>
    </w:p>
    <w:tbl>
      <w:tblPr>
        <w:tblW w:w="1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154"/>
        <w:gridCol w:w="1343"/>
        <w:gridCol w:w="2657"/>
        <w:gridCol w:w="1685"/>
        <w:gridCol w:w="1813"/>
        <w:gridCol w:w="3357"/>
        <w:gridCol w:w="2016"/>
      </w:tblGrid>
      <w:tr>
        <w:trPr>
          <w:trHeight w:val="46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, направленная на становление первичной ценностной ориентации и социализации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предметно - пространственной среды для поддержки детской инициативы(уголки самостоятельной активности)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7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>ВТОРНИК  - 10. 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,  познавательное, речевое, социально-коммуникативное, художественно -  эстетическ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;  пальчиковая гимнастика </w:t>
            </w:r>
            <w:r>
              <w:rPr>
                <w:sz w:val="20"/>
                <w:szCs w:val="20"/>
              </w:rPr>
              <w:t>«Паучок».Развивать мелкую моторику пальцев рук, вызывать у детей радостное настро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 с рассматриванием иллюстраций на тему: «Встречаем гостей» продолжать развивать диалогическую форму речи, коммуникативные умения и навыки, расширять контакты с другими людьми, сверстниками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развитию речи с Кириллом Б. – формировать умение правильно называть предметы их отдельные части и качества;  игры по познавательному развитию с Олей С., Лизой С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отлич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ая ситуация «Утром звери просыпались, чисто звери умывались» - продолжать развивать умение детей следить за своим внешним видом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-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уголке ИЗО: фломастеры, карандаши, шаблоны для дорисовок, трафареты, листы бумаги, пластилин – продолжать формировать у детей интерес  к изобразительной деятельности; развивать эстетическое восприя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10" w:after="7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еседы на волнующие темы для родителе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тогазета для родителей: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Вот как мы дружно в садике живё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с родителями на тему: «Осторожно, гололёд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мятка для родителей на тему: </w:t>
            </w:r>
            <w:r>
              <w:rPr>
                <w:b/>
                <w:sz w:val="20"/>
                <w:szCs w:val="20"/>
              </w:rPr>
              <w:t>«Безопасность детей – забота взрослы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о –эстетическое развитие.</w:t>
            </w:r>
          </w:p>
        </w:tc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равнивать произведения с близкими названиями, петь без сопровождения с помощью взрослых; прививать коммуникативные качества; побуждать детей использовать музыкальные игры в повседневной жизни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- речевое развитие, художественно –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ое развитие</w:t>
            </w:r>
          </w:p>
        </w:tc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на тему: «Блин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: развивать умение раскатывать комочки пластилина прямыми и круговыми движениями. Закреплять умение аккуратно пользоваться пластилино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: кукла, пластилин, дощечки для лепки на каждого ребён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ПРИЁМЫ: словесные, наглядные, информационно-рецептивный, практическ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: игровые, здоровьесберегающие, личностно - ориентированны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: «Занятия по изобразительной деятельности» 2 мл. группа Т.С. Комарова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, социально – коммуникативное, речевое, физическое, труд, художественно -эстетическ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снегом – продолжать знакомство с неживой природой, с погодными явлениями. Расширять представления о весне. Понаблюдать с детьми за свойствами снега, развивать познавательный интерес; воспитывать любовь к родному краю. П/И «Лохматый пёс» - развивать умение двигаться в соответствии с текстом, быстро менять направление движения. С/И «Повтори» -развивать словарь детей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дивидуальная работа с Лизой С.Василисой Р. – игра </w:t>
            </w:r>
          </w:p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С кочки на кочку»-развивать умение прыгать на двух ногах; упражнять в быстром бег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ать способствовать  умению детей самостоятельно развязывать шнурки, расстёгивать липучки и застёжки на обуви, аккуратно ставить обувь на полку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овые поручения: дать детям лопатки, метёлки - предложить   убрать снег со скамеек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И по выбору детей – способствовать развитию СРИ «У врача», «Семья», развивать у детей умение использовать в игре свои знания о взаимоотношениях друг с друг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   Чтение В. Маяковского  «Что такое хорошо и что такое плохо»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епенный подъем, гигиенические процедуры, гимнастика после сна, упражнения с массажными мячиками, с целью укрепления системы организма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/И по ознакомлению с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ружающим миром –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«С новосельем» - формировать обобщающее понятие «мебель»; классифицировать предметы мебели по форме, величине, цвету. </w:t>
            </w:r>
            <w:r>
              <w:rPr>
                <w:sz w:val="20"/>
                <w:szCs w:val="20"/>
              </w:rPr>
              <w:t>Настольно- печатные игры «Четыре цвета»; «Чудесный мешочек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Никитой В., Олесей Н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, по апплик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креплять  правильные приёмы наклеивания. Индивидуальна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бота по конструир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Викой К., Толей Е. – закреплять умение пристраивать кирпичики к разным граня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деятельность детей в центрах активности. Создать условия для  настольно – печатных игр «Укрась коврик», «Собери бусы», «Подбери чашку» –  развивать умение детей играть дружно, не ссориться, принимать во внимание желания других детей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о желанию детей – стимулировать развитие интереса к совместным играм с взрослыми и детьми, положительный отклик на предложение поиграть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/Ии – дидактические игры;                               П/И – подвижные игры;                                              СРИ – сюжетно – ролевые игры;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ЗО – изобразительное искусство;                    </w:t>
      </w:r>
      <w:r>
        <w:rPr>
          <w:b/>
        </w:rPr>
        <w:t>С/ И – словесные игр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36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, направленная на становление первичной ценностной ориентации и социал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предметно - пространственной среды для поддержки детской инициативы(уголки самостоятельной активности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>СРЕДА – 11. 0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,  познавательное, речевое, социально-коммуникативное, художественно– эстетическ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; наблюдение в УП за растениями. Предложить детям прорыхлить землю в горшках, убрать сухие листочки в цветах – продолжать упражнять </w:t>
            </w:r>
            <w:r>
              <w:rPr>
                <w:sz w:val="16"/>
              </w:rPr>
              <w:t xml:space="preserve">детей </w:t>
            </w:r>
            <w:r>
              <w:rPr>
                <w:sz w:val="20"/>
                <w:szCs w:val="20"/>
              </w:rPr>
              <w:t>оказывать посильную помощь в уходе за комнатными растениями , закреплять знания детей о способах и приемах ухода за растениями, формировать простейшие практические навыки.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/И «Наша одежда», «Когда это бывает»;  Игры с конструктором «Стол», «Диван для куклы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исованию Викой К, Сашей П.  – закреплять знания цветов, умение промывать кисть; развивать восприятие цве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: «Поможем Даше накрыть на стол» - развивать умение пользоваться посудой, накрывать на стол; воспитывать бережное отношение к посуде. Закреплять КГ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деятельность детей с физкультурным оборудованием – удовлетворить потребность в движении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ндивидуальная беседа с родителям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леси Н. на тему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Как уберечь ребёнка от частых простуд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для родителей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к воспитать в ребёнке доброт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мятка для родителей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чите детей не причинять живому зла, помогать всему живом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развит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 культура – проводится по плану физического руководителя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, социально- коммуникативное,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ЭМП «Золушкины помощники»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: повторить счёт до 5; закрепить представление  округлой и треугольной формах; познакомить с сенсорным признак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ладк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онят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ладкий – колюч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мышление, восприятие, моторику рук. Воспитывать организованность у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: пуговицы, бусины, шарики разные по цвету и размеру, шнур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ПРИЁМЫ: игровые, словесные, наглядные, практические, исследовательские, активные. ТЕХНОЛОГИИ: здоровьесберегающие, игровые, диалогические, практическ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: «Занятия по ФЭМП» 2мл. группа – И.А. Помораева  В.А.Позин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, социально – коммуникативное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физическое, тру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трудом дворника – продолжать воспитывать  уважение к труду людей; желание помогать окружающим. Народная игра: «Пошёл котик на базар»- упражнять детей  в беге; формировать умение  выполнять игровые действия. Приобщать к народным традициям, создавать радостное настроение; п/игры «Мышеловка», «Беги ко мне» - развивать активность детей в процессе двигательной деятельности. Развивать ловкость, выразительность движений.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движений с Лерой П., Толей Е, Варварой Ш.–  игровое упражнение «Светофор» - закреплять умение бегать в указанном направл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: «Как Стёпу учили одеваться» - продолжать формировать знания детей об одежде. Развивать навыки правильно и последовательно надевать одежду, застёгивать пуговицы. Воспитывать аккурат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деятельность детей  на прогулке. Игры по желанию и интересам детей – развивать умение выполнять игровые действия в игровых упражнениях, играть на темы из окружающей жиз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 отрывка из сказки «Три поросёнка»; повторить правила поведения за столом во время еды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епенный подъем, гигиенические процедуры, гимнастика после сна. Упражнения с массажными мячиками – развитие мелкой моторики. Речевая деятельность: «Расскажи об игрушке» - подводить детей к составлению описательного рассказа об игрушке, развивать речь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с Соней К., Олесей Н. предложить детям навести порядок в кукольном уголке – развивать трудовые навыки, желание трудиться. Индивид. работа С Лизой С, Мишей Ш, по развитию познавательных навыков д/и: «цветик- семицветик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ая ситуация «Добрый Слон и вежливый Заяц» - продолжать формировать у детей навыки культурного поведения, умение обращаться за помощью к взрослому, используя при этом вежлив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обрать материал для самостоятельной  постройки детей – формировать умение детей выполнять самостоятельно постройки, играть с ними, подбирать соответствующие игрушки; развивать воображе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И «Строители»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 «Самые ловкие, самые быстрые»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О – изобразительное искусство;                       КГН – культурно гигиенические навыки;                                       П/И – подвижная игра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ЭМП – формирование элементарных математических представлений;                                      СРИ – сюжетно - ролевая игра;                         П/И – подвижная игра;                                             У/П – уголок природы;                                                                        Д/И – дидактическая игр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36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, направленная на становление первичной ценностной ориентации и социал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предметно - пространственной среды для поддержки детской инициативы (уголки самостоятельной активности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>ЧЕТВЕРГ – 12. 0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,  познавательное, речевое, социально-коммуникативн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, пальчиковая гимнастики; ЗКР: д/и «Кормление птенца» -закреплять правильное произношение звука(а), учить чётко артикулировать его в звукосочетаниях и словах, произносить гласную длительно, на одном дыхан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. Беседа «Про друзей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доброжелательное отношение друг другу, умение делиться с товарищем, опыт правильной оценки хороших и плохих поступко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Сашей П, Колей Г.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жнять в умении леп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, состоящий из нескольких частей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лей С., Толей Е.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жнять в рисов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ов прямоугольной форм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овая ситуация «А у нас есть ложка, волшебная немножко» - закреплять умения детей правильно держать ложку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 Лерой П, Олесей Н. закрепить КГН – «моем ручки чисто, чисто, сухо, сухо вытираем и полотенца на своё место убираем 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.  СРИ: «Больница для животных» - познакомить детей с работой врача, который лечит животных - делает добро. Вовлечь в СРИ, побуждать детей к самостоятельности и импровизации в роли; приобщать к взаимодействию с партнёром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ить родителям Толи Е. литературу для чтения детям, рекомендованную программой для второй младшей группы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Беседа с родителями Кирилла Б. о том , как правильно проводить закаливающие процедуры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консультация с родителями Василисы Р. На тему «Адаптация детей  в д/сад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ить высказываться о характере музыки; развивать тембровый и звуковой слух; учить петь дружно, без крика, эмоционально; учить держать пару, не терять её до конца движения. Вовлекать детей в активное участие к праздникам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– эстетическоеразвитие, познавательн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на тему: «Морковка для зайчика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: подводить детей к изображению предметов разной формы; совершенствовать умение правильно держать кисть, набирать на неё краску, продолжать осваивать цветовую палитру: жёлтый, красный, зелёный, синий цвет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: игрушка – зайчик, морковка – муляж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ы бумаги, кисточки, краски, стаканчики с водой на каждого ребён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Ы и ПРИЁМЫ: словесные, наглядные, практические, исследовательск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: игровые, диалогические, здоровьесберегающие, ТРИЗ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: «Занятия по изобразительной деятельности» 2 мл. группа Т.С. Комарова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 – коммуникативное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физическое, тру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, речевое, социально – коммуникатив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е за растительностью на участке д/сада – формировать знания детей о жизни растений ранней весной; воспитывать бережное отношение к природе. Игра по экологии «Найди своё дерево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забава «Мишенька» - развивать эмоциональные партнёрские отношения друг с другом. П/игра «Кот и мыши» - упражнять в беге по разным направлениям. П/и «Мы весёлые друзья»- вызвать у детей радость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Соней З., Серёжей О. по развитию движений – игра «Попади в круг» - развивать умение действовать с предметами, глазомер, ловкость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овое упражнение «У каждой вещи своё место» - продолжать формировать умение детей наводить порядок  в своём шкафчике для одеж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И «В магазине». Способствовать возникновению у детей игр на темы из окружающей жизни. Развивать умение выбирать ро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вая, самостояте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казки «Теремок»;  воспитание КГН – закрепить культуру еды и правила складывания одежды на стульчики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епенный подъем, гигиенические процедуры, гимнастика после сна.  Беседа по ОБЖ на тему: «Шалости с огнём» - ознакомление детей с опасностью, возникающей из-за неправильного обращения с огнё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Кириллом Б, Викой К. по ЗКР д/игра «Песенка ежей» упражнять детей 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ливом произношении звуков (ф, в). Н/И «Игрушк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ная ситуация: «Хорошо – плохо» - формировать умение детей наблюдать за поведением детей и роди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о – печатные игры: «Наша посуда», «Лото», «Разрезные картинки», «Пазлы» - закреплять умения детей </w:t>
            </w:r>
            <w:r>
              <w:rPr>
                <w:sz w:val="20"/>
                <w:szCs w:val="20"/>
              </w:rPr>
              <w:t>собирать картинки из 4-6 частей; выполнять постепенно усложняющиеся правил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материал для самостоятельной  деятельности детей в центрах активности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; П/игры «С кочки на кочку», «Поезд»; трудовые поручения;  Сюжетно ролевые игры по выбору дете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И – сюжетно – ролевая игра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КТ – информационно-коммуникационные технологии;             П/И – подвижные игры;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Д/И – дидактические игры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КР – звуковая культура речи;                                                                ОБЖ – основы безопасности жизнедеятельност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ИЗ – теория развития изобразительных задач;                             Н/И – настольные иг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182"/>
        <w:gridCol w:w="1219"/>
        <w:gridCol w:w="2834"/>
        <w:gridCol w:w="1707"/>
        <w:gridCol w:w="1835"/>
        <w:gridCol w:w="2979"/>
        <w:gridCol w:w="2464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ь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, направленная на становление первичной ценностной ориентации и социализации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предметно - пространственной среды для поддержки детской инициативы(уголки самостоятельной активности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</w:rPr>
              <w:t>ПЯТНИЦА – 13. 03.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,  познавательное, речевое, социально-коммуникативн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; пальчиковая гимнастик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– забава «Напоим лошадку» - развлечь детей, способствовать созданию у них хорошего. Радостного настроения, повесели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П: «мартышки», «Кораблик»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работа с Викой К., Сашей П.  д/и: «Цветочная поляна» закреплять знания размера, цвета;  «Найди лишнюю фигуру среди кругов» Работа с  Никитой В., Толей Е. д/и «Мягкий –твёрдый»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               «Аккуратность во всём» -  </w:t>
            </w:r>
            <w:r>
              <w:rPr>
                <w:rFonts w:cs="Arial Narrow" w:ascii="Arial Narrow" w:hAnsi="Arial Narrow"/>
                <w:sz w:val="20"/>
                <w:szCs w:val="20"/>
              </w:rPr>
              <w:t>формировать у детей КГН, навыки самообслуживания, учить пользоваться индивидуальной расческой, контролировать свой внешний вид с помощью зеркал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двигательная деятельность детей в центрах активности – способствовать развитию игровых действий с любыми игрушками, продолжать развивать самостоятельность, инициативу детей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апка – раскладушка для родителе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на тему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«В мире добро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глядная информация на тему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обрый и вежливый учитель – сказ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для родителей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оброта нужна всем людям»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развитие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 культура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коммуникативное развитие,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ВСТРЕЧАЕМ ГОСТЕЙ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ствовать проявлению речевой активности детей и инициативы вступить в речевое общение. </w:t>
            </w:r>
            <w:r>
              <w:rPr/>
              <w:t xml:space="preserve">Учить детей находить сходства и различия в предметах, учить группировать, объединять предметы по сходным признакам в одно родовое понятие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чить детей быть гостеприим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оспитывать культуру повед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атериал: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бка с кукольной посудой, стол, скатерть. Картинки с изображением посуды и других предметов.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тоды и прие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юрпризный момент – в гости приходит кукла Даша. Художественное слово, вопросы, беседа, пример воспитателя, словесные поощр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ехнолог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овые,  проблемного обучения, диалогические, здоровьесберегающ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точни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речи 2 младшая группа разработки занятий» Р.А. Жуков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 развитие, социально – коммуникативное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физическое, тру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, речевое, социально – коммуникатив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улка по участку д/с: наблюдение за птицами  весной – познакомить детей с жизнью птиц весной; воспитывать любовь и заботливое отношение к пернаты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И «Шофёры»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: «Перелёт птиц», «Кто ушёл» - развивать внимани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Толей Е., Лизой С. по развитию основных движений – п/игра «Попади в круг»-развивать умение бросать предметы в определённом направлении двумя рукам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итуативный разговор: 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«Хорошие манеры»  - формировать у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детей        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ГН, совершенствовать умения быстро одеваться и раздеваться в определенной последовательности, правильно размещать свои вещи в шкафу, учить пользоваться всеми видами застежек, узнавать свои вещ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детей  в расстановке и уборке спортивного инвентаря и игрового оборудова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вигательная активность детей. Способствовать формированию у детей положительных эмоций, активности в самостоятельной двигательной деятельности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 Лунтик и его друзья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епенный подъем, гимнастика после сна.  Чтение: М. Лисянский  «Как нам добрые слова нужны» - углублять представления детей о доброте, как о ценном качестве человека. Х/БТ:  расставить игрушки – воспитывать аккуратность, самостоятельность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cs="Times New Roman CYR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800080"/>
                <w:sz w:val="20"/>
                <w:szCs w:val="20"/>
              </w:rPr>
              <w:t>КРУЖОК « Разноцветная страна»  (проводится по плану руководител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с, Викой К., Соней З., Соней К. д/и: «Помоги медвежонку одеться» - способствовать умению детей выворачивать вещь налицо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реплять умение детей самостоятельно и последовательно одеваться после сна; застёгивать пуговицы. Воспитывать аккуратность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– драматизация по РНС «Теремок» - предложить детям рассмотреть книжки- малышки со сказкой «теремок», побуждать детей к обыгрыванию отдельных эпизо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зки, развивать творческую инициативу. Формировать умение детей имитировать характерные действия героев.        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Наблюдения за погодой, сравнить утреннюю и вечернюю погоду. П/и «Наседка и цыплята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ИМП – игры малой подвижности;                                      Д/И – дидактические игры;                                                           КГН – культурно-гигиенические навыки; ЧХЛ – чтение художественной литературы;         СРИ – сюжетно – ролевые игры;                         ХБТ – хозяйственно – бытовой труд;                                      П/И – подвижные игры.                                                         РНС – русская народная сказка;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" w:after="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23:00Z</dcterms:created>
  <dc:creator>1</dc:creator>
  <dc:description/>
  <cp:keywords/>
  <dc:language>en-US</dc:language>
  <cp:lastModifiedBy>1</cp:lastModifiedBy>
  <dcterms:modified xsi:type="dcterms:W3CDTF">2015-03-04T17:27:00Z</dcterms:modified>
  <cp:revision>4</cp:revision>
  <dc:subject/>
  <dc:title/>
</cp:coreProperties>
</file>