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 xml:space="preserve">Рабочая ПРОГРАММа ПРОизводствен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(по профилю специальности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П 04.01.Системы автоматизированного информационного обеспечения природоохран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iCs/>
          <w:caps/>
          <w:sz w:val="20"/>
          <w:szCs w:val="20"/>
        </w:rPr>
      </w:pPr>
      <w:r>
        <w:rPr>
          <w:b/>
          <w:bCs/>
          <w:i/>
          <w:iCs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среднего профессионального образования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bCs/>
          <w:sz w:val="28"/>
          <w:szCs w:val="28"/>
        </w:rPr>
        <w:t>280711 Рациональное использование природохозяйственных комплексов</w:t>
      </w:r>
      <w:r>
        <w:rPr>
          <w:sz w:val="28"/>
          <w:szCs w:val="28"/>
        </w:rPr>
        <w:t xml:space="preserve"> 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  <w:caps/>
          <w:sz w:val="20"/>
          <w:szCs w:val="20"/>
        </w:rPr>
      </w:pPr>
      <w:r>
        <w:rPr>
          <w:i/>
          <w:iCs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Кур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РАССМОТРЕНО и ОДОБРЕНО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на заседании ЦК РИП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«____»_____________201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________ Председатель  ЦК Новичкова Е.В.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/>
              <w:t xml:space="preserve">          </w:t>
            </w:r>
            <w:r>
              <w:rPr/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 xml:space="preserve">Зам. директора по ПО С.В. Мациевс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«____»______________201 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абочая программа производственной практики (по профилю специальности)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 xml:space="preserve">ПП 04.01.Системы автоматизированного информационного обеспечения природоохранной деятельности </w:t>
      </w:r>
      <w:r>
        <w:rPr>
          <w:sz w:val="28"/>
          <w:szCs w:val="28"/>
        </w:rPr>
        <w:t>разработана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- Федерального государственного образовательного стандарта по специальности среднего профессионального образования  280711 Рациональное использование природохозяйственных комплексов (базовая подготовка), утвержденного приказом Министерства образования и науки Российской Федерации от 20 апреля 2010 г. № 401;</w:t>
      </w:r>
    </w:p>
    <w:p>
      <w:pPr>
        <w:pStyle w:val="Normal"/>
        <w:rPr/>
      </w:pPr>
      <w:r>
        <w:rPr>
          <w:sz w:val="28"/>
          <w:szCs w:val="28"/>
        </w:rPr>
        <w:t xml:space="preserve">- рабочей программы учебной профессионального моду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М 04. </w:t>
      </w:r>
      <w:r>
        <w:rPr>
          <w:b/>
          <w:sz w:val="28"/>
          <w:szCs w:val="28"/>
        </w:rPr>
        <w:t xml:space="preserve">Обеспечение экологической информацией различных отраслей экономик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овичкова Е.В.,   преподаватель ОБОУ СПО  «Курский монтажный техникум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iCs/>
          <w:caps/>
          <w:color w:val="FF0000"/>
          <w:sz w:val="28"/>
          <w:szCs w:val="28"/>
        </w:rPr>
      </w:pPr>
      <w:r>
        <w:rPr>
          <w:i/>
          <w:iCs/>
          <w:cap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b/>
          <w:bCs/>
          <w:i/>
          <w:iCs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1400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1. ПАСПОРТ РАБОЧЕЙ ПРОГРАММЫ ПРОизводственной практи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(по профилю специальности)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  <w:bCs/>
                <w:caps/>
              </w:rPr>
              <w:t xml:space="preserve">2. результаты освоения ПРОГРАММЫ ПРОизводственной практики (по профилю специальности)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 условия реализации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ИЗВОДСТВЕННОЙ ПРАКТИКИ </w:t>
            </w:r>
            <w:r>
              <w:rPr>
                <w:b/>
                <w:bCs/>
                <w:caps/>
              </w:rPr>
              <w:t>(по профилю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aps/>
              </w:rPr>
              <w:t>специальности)</w:t>
            </w:r>
          </w:p>
          <w:p>
            <w:pPr>
              <w:pStyle w:val="Heading1"/>
              <w:ind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  <w:bCs/>
                <w:caps/>
              </w:rPr>
              <w:t xml:space="preserve">4.  Контроль и оценка результатов освоения ПРОГРАММЫ ПРОизводственной практики (по профилю специальности)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</w:rPr>
        <w:t>1. паспорт РАБОЧЕЙ ПРОГРАММЫ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(по профилю специа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П 04.01.Системы автоматизированного информационного обеспечения природоохран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  <w:t>1.1. Область применения программы</w:t>
      </w:r>
    </w:p>
    <w:p>
      <w:pPr>
        <w:pStyle w:val="Normal"/>
        <w:rPr/>
      </w:pPr>
      <w:r>
        <w:rPr/>
        <w:t>Рабочая программа производственной практика (по профилю специальности) (далее рабочая программа) – является частью рабочей программы профессионального модуля ПМ 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b/>
        </w:rPr>
        <w:t>Обеспечение экологической информацией различных отраслей экономики</w:t>
      </w:r>
      <w:r>
        <w:rPr>
          <w:b/>
          <w:sz w:val="28"/>
          <w:szCs w:val="28"/>
        </w:rPr>
        <w:t xml:space="preserve">  </w:t>
      </w:r>
      <w:r>
        <w:rPr/>
        <w:t xml:space="preserve">основной профессиональной образовательной программы в соответствии с ФГОС по специальности СПО  </w:t>
      </w:r>
      <w:r>
        <w:rPr>
          <w:b/>
          <w:bCs/>
        </w:rPr>
        <w:t>280711 Рациональное использование природохозяйственных комплексов</w:t>
      </w:r>
      <w:r>
        <w:rPr/>
        <w:t xml:space="preserve"> (базовая подготовка), входящей в состав укрупненной группы специальностей </w:t>
      </w:r>
      <w:r>
        <w:rPr>
          <w:bCs/>
        </w:rPr>
        <w:t>280000</w:t>
      </w:r>
      <w:r>
        <w:rPr/>
        <w:t xml:space="preserve"> </w:t>
      </w:r>
      <w:r>
        <w:rPr>
          <w:bCs/>
        </w:rPr>
        <w:t>Безопасность жизнедеятельности, природообустройство и защита окружающей сред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851"/>
        <w:jc w:val="both"/>
        <w:rPr/>
      </w:pPr>
      <w:r>
        <w:rPr>
          <w:b/>
          <w:bCs/>
        </w:rPr>
        <w:t xml:space="preserve">1.2. Цели и задачи производственной практики (по профилю специальности) </w:t>
      </w:r>
      <w:r>
        <w:rPr/>
        <w:t>Целью производственной практики является:</w:t>
      </w:r>
    </w:p>
    <w:p>
      <w:pPr>
        <w:pStyle w:val="Normal"/>
        <w:spacing w:before="280" w:after="0"/>
        <w:ind w:firstLine="567"/>
        <w:rPr/>
      </w:pPr>
      <w:r>
        <w:rPr/>
        <w:t>_ формирование общих  компетенций и профессиональных компентенций</w:t>
      </w:r>
    </w:p>
    <w:tbl>
      <w:tblPr>
        <w:tblW w:w="500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505"/>
      </w:tblGrid>
      <w:tr>
        <w:trPr>
          <w:trHeight w:val="651" w:hRule="atLeast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</w:tc>
      </w:tr>
      <w:tr>
        <w:trPr/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 4.1.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ть информацию о результатах экологического мониторинга в виде таблиц, диаграмм и геокарт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 4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оценку экономического ущерба и рисков для природной среды, экономической эффективности природоохранных мероприятий, платы за пользование природными ресурсам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 4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сбор и систематизацию данных для экологической экспертизы и экологического аудита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  <w:t>проявлять к ней устойчивый интерес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2.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  <w:t>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  <w:t>ответственность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/>
              <w:t>Осуществлять поиск и использование информации, необходимой для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  <w:t>эффективного выполнения профессиональных задач, профессионального и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  <w:t>личностного развития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5.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/>
              <w:t>Использовать информационно-коммуникационные технологии в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  <w:t>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6.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/>
              <w:t>Работать в коллективе и в команде, эффективно общаться с коллегами,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  <w:t>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7.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/>
              <w:t>Брать на себя ответственность за работу членов команды (подчиненных), за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  <w:t>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8.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  <w:t>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9.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/>
              <w:t>Ориентироваться в условиях частой смены технологий в профессиональной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  <w:t>деятельности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/>
              <w:t>Исполнять воинскую обязанность, в том числе с применением полученных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/>
              <w:t>профессиональных знаний (для юношей).</w:t>
            </w:r>
          </w:p>
        </w:tc>
      </w:tr>
    </w:tbl>
    <w:p>
      <w:pPr>
        <w:pStyle w:val="Normal"/>
        <w:spacing w:before="280" w:after="0"/>
        <w:rPr/>
      </w:pPr>
      <w:r>
        <w:rPr/>
        <w:t xml:space="preserve">     </w:t>
      </w:r>
      <w:r>
        <w:rPr/>
        <w:t>Задачами производственной практики являются:</w:t>
      </w:r>
    </w:p>
    <w:p>
      <w:pPr>
        <w:pStyle w:val="Normal"/>
        <w:spacing w:before="280" w:after="0"/>
        <w:ind w:firstLine="567"/>
        <w:rPr/>
      </w:pPr>
      <w:r>
        <w:rPr/>
        <w:t>- закрепление и совершенствование приобретенного в процессе обучения опыта практической деятельности обучающихся в сфере получаемой специальност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работка информации о результатах экологического мониторинга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аботы по составлению итоговых отчетов о результатах экологического мониторинга в соответствии с нормативными документам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именять правовую и нормативную техническую документацию по вопросам экологического мониторинга;</w:t>
      </w:r>
    </w:p>
    <w:p>
      <w:pPr>
        <w:pStyle w:val="Normal"/>
        <w:numPr>
          <w:ilvl w:val="0"/>
          <w:numId w:val="2"/>
        </w:numPr>
        <w:rPr/>
      </w:pPr>
      <w:r>
        <w:rPr/>
        <w:t>обрабатывать, анализировать и обобщать материалы наблюдений и измерений, составлять формы статистической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менять методики расчета предельно допустимых концентраций и предельно допустимых выбросов;          </w:t>
      </w:r>
    </w:p>
    <w:p>
      <w:pPr>
        <w:pStyle w:val="Normal"/>
        <w:spacing w:before="280" w:after="0"/>
        <w:ind w:firstLine="567"/>
        <w:rPr/>
      </w:pPr>
      <w:r>
        <w:rPr/>
        <w:t>- развитие общих и профессиональных компетенций;</w:t>
      </w:r>
    </w:p>
    <w:p>
      <w:pPr>
        <w:pStyle w:val="Normal"/>
        <w:spacing w:before="280" w:after="0"/>
        <w:ind w:firstLine="567"/>
        <w:rPr/>
      </w:pPr>
      <w:r>
        <w:rPr/>
        <w:t>- освоение современных производственных процессов, технологий;</w:t>
      </w:r>
    </w:p>
    <w:p>
      <w:pPr>
        <w:pStyle w:val="Normal"/>
        <w:spacing w:before="280" w:after="0"/>
        <w:ind w:firstLine="567"/>
        <w:rPr/>
      </w:pPr>
      <w:r>
        <w:rPr/>
        <w:t>- адаптация обучающихся к конкретным условиям деятельности предприятий различных организационно-правовых форм;</w:t>
      </w:r>
    </w:p>
    <w:p>
      <w:pPr>
        <w:pStyle w:val="Normal"/>
        <w:spacing w:before="280" w:after="0"/>
        <w:ind w:firstLine="567"/>
        <w:rPr/>
      </w:pPr>
      <w:r>
        <w:rPr/>
        <w:t>- выполнение следующих видов работ: 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- работа с правовой и нормативно – технической документацией по вопросам экологического мониторинга;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- обработка и анализ материалов наблюдений и измерений. Занесение полученной информации в таблиц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заполнение формы федерального государственного статистического наблюдения № 2 – ТП (воздух);</w:t>
      </w:r>
    </w:p>
    <w:p>
      <w:pPr>
        <w:pStyle w:val="Normal"/>
        <w:rPr/>
      </w:pPr>
      <w:r>
        <w:rPr/>
        <w:t>- заполнение формы федерального государственного статистического наблюдения № 2 – ТП (отходы). Построение диаграмм, графиков результатов годовых отчетов по мониторингу окружающей среды;</w:t>
      </w:r>
    </w:p>
    <w:p>
      <w:pPr>
        <w:pStyle w:val="Normal"/>
        <w:rPr/>
      </w:pPr>
      <w:r>
        <w:rPr/>
        <w:t>- работа с геокартами по результатам экологического мониторинга. Оформление отчета по практике. Зачет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 xml:space="preserve">1.3. Количество часов на производственную практику (по профилю специальности) – </w:t>
      </w:r>
      <w:r>
        <w:rPr>
          <w:bCs/>
        </w:rPr>
        <w:t>36 часов.</w:t>
      </w:r>
    </w:p>
    <w:p>
      <w:pPr>
        <w:pStyle w:val="Normal"/>
        <w:spacing w:before="280" w:after="0"/>
        <w:ind w:firstLine="567"/>
        <w:rPr/>
      </w:pPr>
      <w:r>
        <w:rPr/>
      </w:r>
    </w:p>
    <w:p>
      <w:pPr>
        <w:pStyle w:val="Normal"/>
        <w:spacing w:before="280" w:after="0"/>
        <w:ind w:firstLine="567"/>
        <w:rPr/>
      </w:pPr>
      <w:r>
        <w:rPr/>
      </w:r>
    </w:p>
    <w:p>
      <w:pPr>
        <w:pStyle w:val="Normal"/>
        <w:spacing w:before="280" w:after="0"/>
        <w:ind w:firstLine="567"/>
        <w:rPr/>
      </w:pPr>
      <w:r>
        <w:rPr/>
      </w:r>
    </w:p>
    <w:p>
      <w:pPr>
        <w:pStyle w:val="Normal"/>
        <w:spacing w:before="280" w:after="0"/>
        <w:ind w:firstLine="567"/>
        <w:rPr/>
      </w:pPr>
      <w:r>
        <w:rPr/>
      </w:r>
    </w:p>
    <w:p>
      <w:pPr>
        <w:pStyle w:val="Normal"/>
        <w:spacing w:before="280" w:after="0"/>
        <w:ind w:firstLine="567"/>
        <w:rPr/>
      </w:pPr>
      <w:r>
        <w:rPr/>
      </w:r>
    </w:p>
    <w:p>
      <w:pPr>
        <w:pStyle w:val="Normal"/>
        <w:spacing w:before="280" w:after="0"/>
        <w:ind w:firstLine="567"/>
        <w:rPr/>
      </w:pPr>
      <w:r>
        <w:rPr/>
      </w:r>
    </w:p>
    <w:p>
      <w:pPr>
        <w:pStyle w:val="Normal"/>
        <w:spacing w:before="280" w:after="0"/>
        <w:ind w:firstLine="567"/>
        <w:rPr/>
      </w:pPr>
      <w:r>
        <w:rPr/>
      </w:r>
    </w:p>
    <w:p>
      <w:pPr>
        <w:pStyle w:val="Normal"/>
        <w:spacing w:before="280" w:after="0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</w:rPr>
        <w:t xml:space="preserve">2. ТЕМАТИЧЕСКИЙ ПЛАН И СОДЕРЖАНИЕ ПРОИЗВОДСТВЕННОЙ ПРАКТИКИ </w:t>
      </w:r>
      <w:r>
        <w:rPr>
          <w:b/>
          <w:bCs/>
          <w:caps/>
        </w:rPr>
        <w:t>(по профилю специа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П 04.01.Системы автоматизированного информационного обеспечения природоохранной деятельности</w:t>
      </w:r>
    </w:p>
    <w:p>
      <w:pPr>
        <w:pStyle w:val="Normal"/>
        <w:tabs>
          <w:tab w:val="clear" w:pos="708"/>
          <w:tab w:val="left" w:pos="5580" w:leader="none"/>
        </w:tabs>
        <w:ind w:left="-360" w:first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  <w:gridCol w:w="850"/>
      </w:tblGrid>
      <w:tr>
        <w:trPr>
          <w:trHeight w:val="9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видов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одержание производствен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35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Работа с правовой и нормативно – технической документацией по вопросам экологического мониторинг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-360" w:firstLine="36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Изучение правил техники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орядка, сроков и форм предоставления информации о состоянии окружающей среды в заинтересованные службы и организ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и источники загрязнения природной среды, критерии и оценка качества окружающей сре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работка и анализ материалов наблюдений и измерений. Занесение полученной информации в таблиц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 обобщение материалов наблюдений и измер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бор необходимых данных для заполнения форм статистической отчетности, занесение полученной информации в табли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>
          <w:trHeight w:val="117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правильного использования санитарно – гигиенических и экологических нормативов при составлении форм статистической отчет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/>
              <w:t>Заполнение формы федерального государственного статистического наблюдения № 2 – ТП (воздух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142" w:right="-141" w:hanging="0"/>
              <w:jc w:val="both"/>
              <w:rPr/>
            </w:pPr>
            <w:r>
              <w:rPr/>
              <w:t xml:space="preserve">Сбор информации о предприятии для заполне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142" w:right="-141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t>формы №2 – ТП (воздух).</w:t>
            </w:r>
            <w:r>
              <w:rPr>
                <w:sz w:val="22"/>
                <w:szCs w:val="22"/>
              </w:rPr>
              <w:t xml:space="preserve"> Полные реквизиты предприят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142"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ста статистики. Организационная структура предприятия с указанием филиалов, структурных подразделений, доп. офисов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0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ind w:left="-142" w:right="-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стационарных источников выбросов загрязняющих веществ (ЗВ) в атмосферу (из проекта ПДВ). Копии журналов первичного учета </w:t>
            </w:r>
            <w:r>
              <w:rPr>
                <w:color w:val="000000"/>
                <w:shd w:fill="FFFFFF" w:val="clear"/>
              </w:rPr>
              <w:t>ПОД-1, ПОД-2, ПОД-3 за отчетный период.</w:t>
            </w:r>
            <w:r>
              <w:rPr>
                <w:sz w:val="22"/>
                <w:szCs w:val="22"/>
              </w:rPr>
              <w:t xml:space="preserve"> Копия разрешения на выброс загрязняющих веществ в атмосферный воздух. Протокол лабораторных анализов производственного контроля за выбросами ЗВ в атмосферу. Отчет по форме 2-ТП (воздух) за предыдущий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полнение формы федерального государственного статистического наблюдения № 2 – ТП (отходы). Построение диаграмм, графиков результатов годовых отчетов по мониторингу окружающей сред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142" w:right="-14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бор информации о предприятии для заполне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142" w:right="-142" w:hanging="0"/>
              <w:jc w:val="both"/>
              <w:rPr/>
            </w:pPr>
            <w:r>
              <w:rPr/>
              <w:t>формы №2 – ТП (отходы)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лные реквизиты предприятия. Копия листа статистики. Организационная структура предприятия с указанием филиалов, структурных подразделений, доп. офисов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142" w:right="-142" w:hanging="0"/>
              <w:jc w:val="both"/>
              <w:rPr/>
            </w:pPr>
            <w:r>
              <w:rPr/>
              <w:t>Перечень образующихся отходов из проекта нормативов образования отходов и лимитов на их размещение (ПНООЛР) по классам опасности и по характеру действия с отходами. (Копия). Копия утверждённых документа об утверждении нормативов образования отходов и лимитов на их размещение за отчетный год. Документация, подтверждающая передачу отходов другим предприятиям для использования, обезвреживания, переработки и захоронения (справки, акт приема-передачи, акт выполненных работ, подтверждающие письма с предприятий-приемщиков отходов и т.д.). Отчет по форме 2-ТП (отходы) за предыдущий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геокартами по результатам экологического мониторинг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 экологических карт территорий с выдачей рекомендаций по очистке и реабилитации загрязненных территор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</w:rPr>
              <w:t>Представление информации в пиктографической  форме: технический рисунок</w:t>
            </w:r>
            <w:r>
              <w:rPr/>
              <w:t xml:space="preserve">, </w:t>
            </w:r>
            <w:r>
              <w:rPr>
                <w:bCs/>
              </w:rPr>
              <w:t>чертеж, геока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</w:rPr>
            </w:pPr>
            <w:r>
              <w:rPr>
                <w:bCs/>
              </w:rPr>
              <w:t xml:space="preserve">Представление информации в идеографической форме: </w:t>
            </w:r>
            <w:r>
              <w:rPr/>
              <w:t>график, гистограмма, диаграмма, таблица, формула, номограмма</w:t>
            </w:r>
            <w:r>
              <w:rPr>
                <w:rFonts w:cs="Verdana" w:ascii="Verdana" w:hAnsi="Verdana"/>
                <w:bCs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/>
            </w:pPr>
            <w:r>
              <w:rPr/>
              <w:t>Итог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3. условия реализации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ПРОИЗВОДСТВЕННОЙ ПРАКТИКИ </w:t>
      </w:r>
      <w:r>
        <w:rPr>
          <w:b/>
          <w:bCs/>
          <w:caps/>
        </w:rPr>
        <w:t>(по профилю</w:t>
      </w:r>
      <w:r>
        <w:rPr>
          <w:b/>
          <w:bCs/>
        </w:rPr>
        <w:t xml:space="preserve"> </w:t>
      </w:r>
      <w:r>
        <w:rPr>
          <w:b/>
          <w:bCs/>
          <w:caps/>
        </w:rPr>
        <w:t>специальности)</w:t>
      </w:r>
    </w:p>
    <w:p>
      <w:pPr>
        <w:pStyle w:val="Heading1"/>
        <w:ind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1</w:t>
      </w:r>
      <w:r>
        <w:rPr>
          <w:b/>
          <w:bCs/>
        </w:rPr>
        <w:t>. Требования к местам проведения практики</w:t>
      </w:r>
    </w:p>
    <w:p>
      <w:pPr>
        <w:pStyle w:val="Normal"/>
        <w:rPr/>
      </w:pPr>
      <w:r>
        <w:rPr/>
        <w:t>Производственная практика (по профилю специальности) проводится   в  организациях, направление деятельности которых соответствует профилю подготовки обучающих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bCs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источники: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Основы информатизации и математического моделирования экологических систем: Учебное пособие - /Мешалкин В.П., Гнаук А.Г.,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Бутусов О.Б.</w:t>
      </w:r>
      <w:r>
        <w:rPr>
          <w:rStyle w:val="1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Изд-во: Инфра-М, 2010 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В.И. Каракеян. Экономика природопользования. Учебник. Изд – во: ЮРАЙТ, 2012.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Экологическое нормирование и оценка воздействия на окружающую среду. А.Ю. Опекунов, СПб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  <w:t>Дополнительные источники:</w:t>
      </w:r>
    </w:p>
    <w:p>
      <w:pPr>
        <w:pStyle w:val="Style18"/>
        <w:numPr>
          <w:ilvl w:val="0"/>
          <w:numId w:val="5"/>
        </w:numPr>
        <w:spacing w:lineRule="atLeast" w:line="273" w:before="15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Бобылев С.Н.,  Ходжаев А.Ш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 Экономика природопользования: Учебник. - М.: ИНФРА-М, 2004.</w:t>
      </w:r>
    </w:p>
    <w:p>
      <w:pPr>
        <w:pStyle w:val="Style18"/>
        <w:numPr>
          <w:ilvl w:val="0"/>
          <w:numId w:val="3"/>
        </w:numPr>
        <w:spacing w:lineRule="atLeast" w:line="273" w:before="15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Экологическое нормирование и стандартизация. Уч. Пособие. Под общ. ред. проф. А.Т. Никитина, проф. МНЭПУ С.А. Степанова, М.: Изд-во МНЭПУ, 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bCs/>
        </w:rPr>
        <w:t xml:space="preserve">3.3.  Кадров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 xml:space="preserve">Педагогический состав: </w:t>
      </w:r>
      <w:r>
        <w:rPr/>
        <w:t xml:space="preserve">дипломированные специалисты – преподаватели междисциплинарных курсов, а также общепрофессиональных  дисциплин: «Информационное обеспечение природоохранной деятельности», «Экономика природопользования», «Экологическая экспертиза и  экологический аудит», «Мониторинг загрязнения окружающей природной среды» 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4. Контроль и оценка результатов освоения ПРОГРАММЫ ПРОизводственной практики (по профилю специальнос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Контроль и оценка результатов освоения программы производственной практики  осуществляется мастером производственного обучения или преподавателем профессионального цикла в процессе проведения занятий, а также выполнения обучающимися производственных заданий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 xml:space="preserve">Формы и методы контроля производственной практики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(по профилю специальност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626"/>
        <w:gridCol w:w="2233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видов рабо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производственных рабо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рмы и методы контроля и оценки </w:t>
            </w:r>
          </w:p>
        </w:tc>
      </w:tr>
      <w:tr>
        <w:trPr>
          <w:trHeight w:val="1284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Работа с правовой и нормативно – технической документацией по вопросам экологического мониторинг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-360" w:firstLine="3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Изучение правил техники безопасности.</w:t>
            </w:r>
            <w:r>
              <w:rPr/>
              <w:t xml:space="preserve"> Определение порядка, сроков и форм предоставления информации о состоянии окружающей среды в заинтересованные службы и организации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дневника по практике с приложениями</w:t>
            </w:r>
          </w:p>
          <w:p>
            <w:pPr>
              <w:pStyle w:val="Normal"/>
              <w:rPr/>
            </w:pPr>
            <w:r>
              <w:rPr/>
              <w:t>(графические, аудио-, фото-, видео-, материалы), подтверждающие практический опыт полученный на практике.</w:t>
            </w:r>
          </w:p>
          <w:p>
            <w:pPr>
              <w:pStyle w:val="Normal"/>
              <w:rPr/>
            </w:pPr>
            <w:r>
              <w:rPr/>
              <w:t xml:space="preserve">Проверка отчета по практике, составленного непосредственно на производстве по видам работ. </w:t>
            </w:r>
          </w:p>
          <w:p>
            <w:pPr>
              <w:pStyle w:val="Normal"/>
              <w:rPr/>
            </w:pPr>
            <w:r>
              <w:rPr/>
              <w:t xml:space="preserve">Проверка аттестационного листа, содержащего сведения об уровне освоения профессиональных компетенций и формируемого руководителем практики от организации. </w:t>
            </w:r>
          </w:p>
          <w:p>
            <w:pPr>
              <w:pStyle w:val="Normal"/>
              <w:rPr/>
            </w:pPr>
            <w:r>
              <w:rPr/>
              <w:t xml:space="preserve">Ознакомление с характеристикой по формированию общих компетенц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чет по представленным материалам. </w:t>
            </w:r>
          </w:p>
        </w:tc>
      </w:tr>
      <w:tr>
        <w:trPr>
          <w:trHeight w:val="1284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и источники загрязнения природной среды, критерии и оценка качества окружающей среды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работка и анализ материалов наблюдений и измерений. Занесение полученной информации в таблиц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 обобщение материалов наблюдений и измерений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бор необходимых данных для заполнения форм статистической отчетности, занесение полученной информации в таблицы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 навыков правильного использования санитарно – гигиенических и экологических нормативов при составлении форм статистической отчетности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/>
              <w:t>Заполнение формы федерального государственного статистического наблюдения № 2 – ТП (воздух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142" w:right="-141" w:hanging="0"/>
              <w:rPr/>
            </w:pPr>
            <w:r>
              <w:rPr/>
              <w:t>Сбор информации о предприятии для заполнения формы №2 – ТП (воздух).</w:t>
            </w:r>
            <w:r>
              <w:rPr>
                <w:sz w:val="22"/>
                <w:szCs w:val="22"/>
              </w:rPr>
              <w:t xml:space="preserve"> Полные реквизиты предприятия. Копия листа статистики. Организационная структура предприятия с указанием филиалов, структурных подразделений, доп. офисов и т.п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84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еречень стационарных источников выбросов загрязняющих веществ (ЗВ) в атмосферу (из проекта ПДВ). Копии журналов первичного учета </w:t>
            </w:r>
            <w:r>
              <w:rPr>
                <w:color w:val="000000"/>
                <w:shd w:fill="FFFFFF" w:val="clear"/>
              </w:rPr>
              <w:t>ПОД-1, ПОД-2, ПОД-3 за отчетный период.</w:t>
            </w:r>
            <w:r>
              <w:rPr>
                <w:sz w:val="22"/>
                <w:szCs w:val="22"/>
              </w:rPr>
              <w:t xml:space="preserve"> Копия разрешения на выброс загрязняющих веществ в атмосферный воздух. Протокол лабораторных анализов производственного контроля за выбросами ЗВ в атмосферу. Отчет по форме 2-ТП (воздух) за предыдущий год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полнение формы федерального государственного статистического наблюдения № 2 – ТП (отходы). Построение диаграмм, графиков результатов годовых отчетов по мониторингу окружающей среды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142" w:right="-141" w:hanging="0"/>
              <w:rPr/>
            </w:pPr>
            <w:r>
              <w:rPr/>
              <w:t>Сбор информации о предприятии для заполнения формы №2 – ТП (отходы)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лные реквизиты предприятия. Копия листа статистики. Организационная структура предприятия с указанием филиалов, структурных подразделений, доп. офисов и т.п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42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разующихся отходов из проекта нормативов образования отходов и лимитов на их размещение (ПНООЛР) по классам опасности и по характеру действия с отходами. (Копия). Копия утверждённых документа об утверждении нормативов образования отходов и лимитов на их размещение за отчетный год. Документация, подтверждающая передачу отходов другим предприятиям для использования, обезвреживания, переработки и захоронения (справки, акт приема-передачи, акт выполненных работ, подтверждающие письма с предприятий-приемщиков отходов и т.д.). Отчет по форме 2-ТП (отходы) за предыдущий год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8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бота с геокартами по результатам экологического мониторинга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 экологических карт территорий с выдачей рекомендаций по очистке и реабилитации загрязненных территорий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1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едставление информации в пиктографической  форме: технический рисунок</w:t>
            </w:r>
            <w:r>
              <w:rPr/>
              <w:t xml:space="preserve">, </w:t>
            </w:r>
            <w:r>
              <w:rPr>
                <w:bCs/>
              </w:rPr>
              <w:t>чертеж, геокарта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16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редставление информации в идеографической форме: </w:t>
            </w:r>
            <w:r>
              <w:rPr/>
              <w:t>график, гистограмма, диаграмма, таблица, формула, номограмма</w:t>
            </w:r>
            <w:r>
              <w:rPr>
                <w:rFonts w:cs="Verdana" w:ascii="Verdana" w:hAnsi="Verdana"/>
                <w:bCs/>
              </w:rPr>
              <w:t>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Формы и методы контроля сформированности общих компетенц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763"/>
        <w:gridCol w:w="2274"/>
      </w:tblGrid>
      <w:tr>
        <w:trPr>
          <w:trHeight w:val="78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-демонстрация интереса к будущей профессии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Оценка представленного  портфолио, включающего отзывы руководителя практики, характеристику классного руководителя и другие свидетельства </w:t>
            </w:r>
          </w:p>
        </w:tc>
      </w:tr>
      <w:tr>
        <w:trPr>
          <w:trHeight w:val="63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основание выбора и применения методов и способов решения профессиональных задач в системах газораспределения и газопотребления;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- демонстрация эффективности и качества выполнения профессиональных задач;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- решение стандартных и нестандартных профессиональных задач в соответствии с действующим законодательством по эксплуатации  систем  газораспределения и газопотребления;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эффективный поиск необходимой информации;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- использование различных источников, включая электронные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5. Использовать информационно-коммуникационные технологи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профессиональной деятельно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26"/>
              <w:rPr/>
            </w:pPr>
            <w:r>
              <w:rPr/>
              <w:t>-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6. 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-взаимодействие с обучающимися, преподавателями и мастерами в ходе обучения.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7. 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-проявление ответственности за работу подчиненных, результат выполнения заданий.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9. Ориентироваться в условиях частой смены технологий в профессиональной деятельност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-26" w:hanging="0"/>
              <w:rPr/>
            </w:pPr>
            <w:r>
              <w:rPr/>
              <w:t>-проявление интереса к инновациям в области профессиональной деятельности.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10. 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-26" w:hanging="0"/>
              <w:rPr/>
            </w:pPr>
            <w:r>
              <w:rPr/>
              <w:t>-демонстрация готовности к исполнению воинской обязанности.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ОУ СПО «КМТ»</w:t>
      </w:r>
      <w:r>
        <w:rPr>
          <w:sz w:val="22"/>
          <w:szCs w:val="22"/>
        </w:rPr>
        <w:t xml:space="preserve">      __________            </w:t>
      </w:r>
      <w:r>
        <w:rPr>
          <w:sz w:val="22"/>
          <w:szCs w:val="22"/>
          <w:u w:val="single"/>
        </w:rPr>
        <w:t>преподаватель                                     Е.В. Новичкова</w:t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место работы)            подпись                (занимаемая должность)    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Style12">
    <w:name w:val="Текст сноски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2">
    <w:name w:val="Основной текст 2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Normal1">
    <w:name w:val="Normal Знак"/>
    <w:qFormat/>
    <w:rPr>
      <w:rFonts w:cs="Calibri"/>
      <w:sz w:val="22"/>
      <w:szCs w:val="22"/>
      <w:lang w:val="ru-RU" w:bidi="ar-SA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2"/>
      <w:ind w:firstLine="3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40:00Z</dcterms:created>
  <dc:creator>Admin</dc:creator>
  <dc:description/>
  <cp:keywords/>
  <dc:language>en-US</dc:language>
  <cp:lastModifiedBy>Елена</cp:lastModifiedBy>
  <cp:lastPrinted>2013-02-16T10:34:00Z</cp:lastPrinted>
  <dcterms:modified xsi:type="dcterms:W3CDTF">2014-10-26T22:17:00Z</dcterms:modified>
  <cp:revision>17</cp:revision>
  <dc:subject/>
  <dc:title>Областное бюджетное образовательное учреждение</dc:title>
</cp:coreProperties>
</file>