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убличный доклад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«Ступишинский детский сад «Лучи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бюджетное дошкольное образовательное учреждение «Ступишинский  детский сад «Лучик» функционирует  с 1994 года. Проектная мощность учреждения в данное время 15 мест, фактическая наполняемость 15мест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ский сад работает в соответствии с законом РФ « Об образовании», Типовым положением о дошкольном образовательном учреждении, Уставом МБДОУ, документами и приказами Управления образования администрации Тяжинского   муниципального  района Кемер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осуществляет образовательную деятельность на основании лицензии от 07.11.2012г, регистрационный № 13197, серия А № 00029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ский сад является юридическим лицом, имеет смету, печать, штамп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ание нетиповое, приспособленное. В детском саду создаются  условия для  пребывания  детей: групповая  комната, спальни, прачечная, пищеблок, туа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6"/>
          <w:szCs w:val="26"/>
        </w:rPr>
        <w:t xml:space="preserve">                     </w:t>
      </w:r>
      <w:r>
        <w:rPr>
          <w:b/>
          <w:sz w:val="28"/>
          <w:szCs w:val="28"/>
        </w:rPr>
        <w:t>Состав воспитанник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детском саду  функционируют одна  разновозрастная группа. Количество детей – 15человек. Из них: девочек – 4; мальчиков –1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тский сад посещают дети из 10 семей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циальный паспорт семьи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Многодетная – 4; Полная – 8; Неполная – 3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воспитанников социально благополучный. Преобладают дети из полных семей.</w:t>
      </w:r>
    </w:p>
    <w:p>
      <w:pPr>
        <w:pStyle w:val="Normal"/>
        <w:shd w:fill="FFFFFF" w:val="clear"/>
        <w:spacing w:lineRule="exact" w:line="317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дровое обеспечение образовательного процесса.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таты укомплектованы на 100%. Из них педагогических работников – 3 человека.  Среднее специальное образование – 1 человек, высшее 2. Стаж работы: 8-25 лет – 3 человека. Воспитатели каждые 5 лет проходят курсы повышения квалификации. 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детским садом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осредственное управление МБДОУ </w:t>
      </w:r>
      <w:r>
        <w:rPr>
          <w:sz w:val="28"/>
          <w:szCs w:val="28"/>
        </w:rPr>
        <w:t>осуществляет Управление образования администрации Тяж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о в учреждении осуществляется в соответствии с Уставом учреждения, законодательством РФ, нормативно-правовой базой МБДОУ: Коллективный договор, Правила внутреннего трудового распорядка, Должностные инструкции, Положение о стимулирующих выпла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етском саду реализуется возможность участия в управлении детским садом всех участников образовательного процесса через органы самоуправления (Педагогический совет, Совет Учреждения , Общее собрание трудового коллектива, Родительский комитет. Одной из форм коллегиальности является Педагогический совет, работа которого осуществляется в соответствии с Положением о педагогическом совете. Он выполняет управленческие, методические, воспитательные и социально-педагогические функции, координирует работу коллектива, на его заседаниях обсуждается стратегия развития учреждения. Педагогические советы проводятся в традицио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работает методическая служба под руководством заведующей, которая обеспечивает воспитательно – образовательную деятельность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я пита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детском саду организовано 3 разовое питание на основе  примерного 10 дневного мен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Забота о здоровье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едагогический коллектив дошкольного учреж</w:t>
        <w:softHyphen/>
        <w:t>дения уделяет должное внимание закаливающим процедурам, т.к., закаливание организма ребенка повышает его устойчивость к воздействию различных неблагоприятных факторов внешней среды. Закаливающие процедуры проводятся воспитателями группы в течение всего г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детском саду  осуществляется несколько видов закаливания: упражнения после сна (в постели); пробежка по «пробочному» коврику; пробежки по дорожкам препятствий; переступание из таза с холодной водой в таз с теплой водой (летом); хождение босиком (летом). Все это благоприятно влияет на рост и развитие детского организм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щая заболеваемость за 2012 год по сравнению с 2011 годом снизилась. Приведённые данные подтверждают результативность оздоровительной работы. Проблемой остаётся заболеваемость детей после праздников и выходных (так называемая «родительская» заболеваемость)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Учебный план и режи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 план «Ступишинского детского сада «Лучик» является обязательной частью образовательной программы и разработан в соответствии: Федеральным законом «Об образовании в Российской Федерации» (от 29.12.2012г №273)  СанПиН 2.4.1 3049-13, «Типового положения о ДОУ. 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 общеобразовательной программой МБДОУ «Ступишинского детского сада «Лучик» является программа развития и воспитания детей в детском саду «Детство» В.И. Логинова, Т.И. Бабаева, Н.А. Ноткина. Уровень учебной нагрузки в режиме  пятидневной рабочей недели не превышает  допустимого и соответствует СанПиН.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но количество занятий по каждому направлению развития в течение недели. Содержание учебного  плана обеспечивает  сохранение и дальнейшее развитие физических, психологических  и интеллектуальных возможностей каждого ребёнка.  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або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ятидневная рабочая неделя, длительность работы – </w:t>
      </w:r>
      <w:r>
        <w:rPr>
          <w:bCs/>
          <w:sz w:val="28"/>
          <w:szCs w:val="28"/>
        </w:rPr>
        <w:t>10,5</w:t>
      </w:r>
      <w:r>
        <w:rPr>
          <w:sz w:val="28"/>
          <w:szCs w:val="28"/>
        </w:rPr>
        <w:t xml:space="preserve"> часов с 7.00 до 17.30 часов. Выходной день: суббота и воскресень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оспитательно-образовательной 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план работы учреждения, календарно-тематическое планирование по видам деятельности – отражают специфику организации образовательного процесса. Администрация детского сада в качестве  главной цели выдвигает создание условий для сохранения и укрепления здоровья, создание психологического комфорта, полноценного развития детей на основе обогащения образовательной сре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едагогический коллектив осуществляет воспитание и развитие  детей от 1.5 до 7лет, основываясь на принципах всестороннего, гармонического развития лич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В детском саду используются современные педагогические технологии воспитания, обучения и развития детей, направленные на сохранение и укрепление физического и психологического здоровья, развитие познавательных и художественно-эстетических способностей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еализуемые направления актуальны, реальны для выполнения.  Организация образовательного процесса регламентируется годовым календарным графиком, учебным планом, расписанием занятий. Учебный план составлен  в соответствии с комплексной программой. Анализ выполнения программы имеет положительную динам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детском саду созданы условия для развития у детей речевого общения со взрослыми и сверстниками. Воспитатели обеспечивают развитие звуковой культуры речи, следят за правильным произношением, дети приобщаются к культуре чтения художественной литературы.  В группе имеется книжный уголок, картинки, дидактически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заимодействие сотрудников с детьми строится на основе личностно-ориентированной модели обучения.  Обеспечивается эмоциональный комфорт в общении взрослых и детей. Педагоги знают индивидуальные особенности детей. Они охотно вступают в диалог со сверстниками и взрослыми, но удержать интерес к диалогу не могут и разрешение конфликтных ситуаций происходит с помощью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игровой деятельности с учетом специфики разновозрастной  группы, отношения детей строятся на доверительной основе, старшие дети организуют совместные игры с младшими детьми, учат правильно организовывать игру, распределить роли. Совместные игры обогащают малышей игровым опы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педагогов, во время организации подвижных игр, реализуется индивидуальный подход, использование игровых приемов в разных видах деятельности и при выполнении режимных моментов, создают условия для развития общения между детьми в игре. Для развертывания сюжетно-ролевых игр детей воспитатели проводят экскурсии, прогулки, используют атриб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авнительный анализ результатов итоговой диагностики, срезов знаний, непосредственные наблюдения занятий и выявление знаний у детей позволяет сделать вывод, что педагогический коллектив  выполняет образовательный уровень, заявленный в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в МБДОУ сложилась система воспитательно-образовательной, физкультурно-оздоровительной работы, экологическое воспитание, художественно-эстетическое развитие,  позволяющая достичь положительных результатов работы.   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оциальная активнос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кольники совместно с воспитателями принимают участие в проведении митинга, посвященному «Дню победы», в праздничных программах посвящённых 8 марта, 23 февраля, день Матери, которые проводятся в Д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 воспитатели ежегодно проводят открытые занятия в мае, для родителей, чьи дети посещают детский сад, а так же приглашаем родителей  неорганизованных дет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оказывает, что сотрудники детского сада занимают активную жизненную позицию и поэтому приучают детей с дошкольного возраста понимать социальную значимость участия в меро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25:00Z</dcterms:created>
  <dc:creator>User</dc:creator>
  <dc:description/>
  <dc:language>en-US</dc:language>
  <cp:lastModifiedBy>komp</cp:lastModifiedBy>
  <dcterms:modified xsi:type="dcterms:W3CDTF">2015-03-04T02:25:00Z</dcterms:modified>
  <cp:revision>2</cp:revision>
  <dc:subject/>
  <dc:title/>
</cp:coreProperties>
</file>