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color w:val="003300"/>
          <w:sz w:val="28"/>
          <w:szCs w:val="28"/>
        </w:rPr>
      </w:pPr>
      <w:r>
        <w:rPr>
          <w:rFonts w:eastAsia="Calibri"/>
        </w:rPr>
        <w:t xml:space="preserve">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33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3300"/>
          <w:sz w:val="28"/>
          <w:szCs w:val="28"/>
        </w:rPr>
        <w:t>«Детский сад присмотра и оздоров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3300"/>
          <w:sz w:val="28"/>
          <w:szCs w:val="28"/>
        </w:rPr>
        <w:t>для детей с аллергическими заболеваниями № 77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33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3300"/>
          <w:sz w:val="40"/>
          <w:szCs w:val="40"/>
        </w:rPr>
        <w:t xml:space="preserve">Конспект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33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3300"/>
          <w:sz w:val="40"/>
          <w:szCs w:val="40"/>
        </w:rPr>
        <w:t xml:space="preserve">непосредственной образовательной деятельно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3300"/>
          <w:sz w:val="40"/>
          <w:szCs w:val="40"/>
        </w:rPr>
        <w:t>по развитию речи в старшей группе.</w:t>
      </w:r>
      <w:r>
        <w:rPr>
          <w:rFonts w:eastAsia="Times New Roman" w:cs="Times New Roman" w:ascii="Times New Roman" w:hAnsi="Times New Roman"/>
          <w:b/>
          <w:color w:val="0033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C00000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color w:val="C00000"/>
          <w:sz w:val="72"/>
          <w:szCs w:val="72"/>
        </w:rPr>
        <w:t>Путешествие в страну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CC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C00000"/>
          <w:sz w:val="72"/>
          <w:szCs w:val="72"/>
        </w:rPr>
        <w:t xml:space="preserve">«Грамотейка» </w:t>
      </w:r>
      <w:r>
        <w:rPr>
          <w:rFonts w:eastAsia="Times New Roman" w:cs="Times New Roman" w:ascii="Times New Roman" w:hAnsi="Times New Roman"/>
          <w:b/>
          <w:color w:val="C00000"/>
          <w:sz w:val="96"/>
          <w:szCs w:val="96"/>
        </w:rPr>
        <w:t xml:space="preserve"> </w:t>
      </w:r>
      <w:r>
        <w:rPr>
          <w:rFonts w:eastAsia="Times New Roman" w:cs="Times New Roman" w:ascii="Times New Roman" w:hAnsi="Times New Roman"/>
          <w:b/>
          <w:color w:val="FFCC00"/>
          <w:sz w:val="96"/>
          <w:szCs w:val="96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CC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CC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CC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CC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CC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CC00"/>
          <w:sz w:val="28"/>
          <w:szCs w:val="28"/>
        </w:rPr>
      </w:r>
    </w:p>
    <w:p>
      <w:pPr>
        <w:pStyle w:val="Normal"/>
        <w:ind w:left="7513" w:right="0" w:hanging="0"/>
        <w:rPr>
          <w:rFonts w:ascii="Times New Roman" w:hAnsi="Times New Roman" w:eastAsia="Times New Roman" w:cs="Times New Roman"/>
          <w:b/>
          <w:b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3300"/>
          <w:sz w:val="28"/>
          <w:szCs w:val="28"/>
        </w:rPr>
      </w:r>
    </w:p>
    <w:p>
      <w:pPr>
        <w:pStyle w:val="Normal"/>
        <w:ind w:left="7513" w:right="0" w:hanging="0"/>
        <w:rPr>
          <w:rFonts w:ascii="Times New Roman" w:hAnsi="Times New Roman" w:eastAsia="Times New Roman" w:cs="Times New Roman"/>
          <w:b/>
          <w:b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3300"/>
          <w:sz w:val="28"/>
          <w:szCs w:val="28"/>
        </w:rPr>
      </w:r>
    </w:p>
    <w:p>
      <w:pPr>
        <w:pStyle w:val="Normal"/>
        <w:ind w:left="7513" w:right="0" w:hanging="0"/>
        <w:rPr>
          <w:rFonts w:ascii="Times New Roman" w:hAnsi="Times New Roman" w:eastAsia="Times New Roman" w:cs="Times New Roman"/>
          <w:b/>
          <w:b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3300"/>
          <w:sz w:val="28"/>
          <w:szCs w:val="28"/>
        </w:rPr>
      </w:r>
    </w:p>
    <w:p>
      <w:pPr>
        <w:pStyle w:val="Normal"/>
        <w:ind w:left="7513" w:right="0" w:hanging="0"/>
        <w:rPr>
          <w:rFonts w:ascii="Times New Roman" w:hAnsi="Times New Roman" w:eastAsia="Times New Roman" w:cs="Times New Roman"/>
          <w:b/>
          <w:b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3300"/>
          <w:sz w:val="28"/>
          <w:szCs w:val="28"/>
        </w:rPr>
        <w:t>Воспитатель:</w:t>
      </w:r>
    </w:p>
    <w:p>
      <w:pPr>
        <w:pStyle w:val="Normal"/>
        <w:ind w:left="7513" w:right="0" w:hanging="0"/>
        <w:rPr>
          <w:rFonts w:ascii="Times New Roman" w:hAnsi="Times New Roman" w:eastAsia="Times New Roman" w:cs="Times New Roman"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3300"/>
          <w:sz w:val="28"/>
          <w:szCs w:val="28"/>
        </w:rPr>
        <w:t>Заббарова Р.Н</w:t>
      </w:r>
    </w:p>
    <w:p>
      <w:pPr>
        <w:pStyle w:val="Normal"/>
        <w:rPr>
          <w:rFonts w:ascii="Times New Roman" w:hAnsi="Times New Roman" w:eastAsia="Times New Roman" w:cs="Times New Roman"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33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3300"/>
          <w:sz w:val="28"/>
          <w:szCs w:val="28"/>
        </w:rPr>
      </w:r>
    </w:p>
    <w:tbl>
      <w:tblPr>
        <w:tblW w:w="1024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7470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.2015 г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в страну «Грамотейка»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ераксы «От рождения до школы»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образовательная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ь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ведение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ого и детей. Самостоятельная деятельность детей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полученные знания, представления, умения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рые дети получили в 1-2 квартале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ные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оспитывать интерес к образовательной деятельности; доброжелательное отношение друг к другу, инициативность. 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вающие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ть умение обобщать, классифицировать , расширять словарный запас через участие в словарно-речевых играх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ые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жнять в делении слова на слоги, в подборе антонимов и синонимов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репление  умения детей проявлять самостоятельнос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ыполнении заданий заданных педагогом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: объяснение, рассказ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: демонстрац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выполнение заданий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ые средства обучения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ет солнца с лучиками, запись мелодии «Волшебной музыки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детей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идят по два человека за столом, всего столов в групповой комнате -12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советом и напоминанием затрудняющимся детям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рная работ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тазия, солнце: яркое, лучистое, светлое, горячее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варительная работ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, отгадывание загадок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Н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Задание «Назови ласково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дание «Назови одним словом».</w:t>
              <w:br/>
              <w:t>4. Задание «Что лишнее?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адание «Скажи наоборот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Физкультминут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Задание «Назови признаки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Задание «Дополни предложение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Игра с колокольчико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одведение итога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НОД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: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итатель: ребята, сегодня мы отправимся в путешествие в сказочную страну «Грамотейка». Так как страна необычная, то и в путешествие мы отправимся необычным образом: с помощью фантазии. А что такое фантазия? (Фантазия- это наши мечты, когда мы выдумываем то, чего нет на самом деле.)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жде чем отправимся в это путешествие, давайте вспомним правила: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ждый день всегда, везде,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нятиях,  в игре,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ко, четко , говорим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да мы не спешим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Если хочешь ответить, не шуми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руку подними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так отправляемся в страну «Грамотейка». (Включается музыка). Закройте, пожалуйста, глаза. Представьте себе, что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тим на воздушном шаре сквозь облака. Сверху мы видим 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а, поля, слышим журчание реки, чувствуем запах свежего воздуха после дождя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т мы и прибыли .Ой, ребята, а здесь письмо!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рогие, любимые наши ребята, помогите нам! Злые волшебники заколдовали нашу страну: все, что есть у нас: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ома, и поля, и леса и дорожки, и речки и солнышко. Помогите нам расколдовать нашу страну!»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ужно помочь жителям этой страны. Поможем?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огда отгадайте загадку: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реди поля голубого , яркий блеск огня большого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пеша огонь тот ходит, землю-матушку обходит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ит весело в оконце. Догадались это...солнце.»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олько почему-то оно грустное. У него нет лучиков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лые волшебники и его заколдовали, а лучики разбросали 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ные стороны. Найдите их. (Дети встают по одному, находят лучики и приносят воспитателю)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бы расколдовать лучики нужно выполнить задания. (Воспитатель зачитывает задания, записанные на лучиках и выполнив задания прикрепляет лучики к солнышку)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дание «Назови ласково»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е слова: кот-котик, дождь-дождик, кошка-кошечка, белка-белочка и т.д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дание «Назови одним словом»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епка, шапка, берет. (Головные уборы)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ван, стул, кровать. (Мебель)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ар, швея, врач, продавец. (Профессии) и т.д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адание «Что лишнее?»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дведь, волк, корова. (Корова)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рьги, кукла, бусы. (Кукла)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блоко, лук, морковь. (Яблоко) и т.д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Задание «Скажи наоборот»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достный- грустный, сухой-мокрый, открыть-закрыть,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ый-слабый, тепло-холодно и т.д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Физкультминутка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Задание «Назови признаки»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стране «Грамотейка» живут удивительные слова, которые могут называть разные признаки предметов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: если матрешка из дерева, то она ...(деревянная), дом из кирпича...(кирпичный), замок из металла....(металлический), мальчик с широкими плечами...(широкоплечий) и т.д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Задание «Дополни предложение»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ложение состоит из....(слов), слова состоят из ….(звуков), все звуки делятся на ….(согласные и гласные),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звуки бывают....(твердые и мягкие)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Игра с колокольчиком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этой сказочной стране живут жители, которые очень любят играть. Давайте и мы поиграем. Я буду звенеть в колокольчик , а вы будете бегать по ковру, как только колокольчик перестает звенеть -вы останавливаетесь-называете предмет изображенный на иллюстрации при этом хлопками разделяете слово на слоги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вот и засияло солнышко в этой замечательной стране. Какое оно? (Лучистое, светлое,яркое, теплое)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ройте глаза и представьте, как согревают лучи наши щеки, нос, руки, пальчики. Лучики побежали по полям, по лесам и расколдовали все кроме дорожек к домикам жителей и они просят вас проложить дорожки к их домикам . (Дети садятся за столы и рисуют дорожки)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, ребята, дорожки проложили, жители этой необыкновенной страны говорят вам «Огромное спасибо!»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тправляемся домой, закрываем глаза и представьте себе, 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летим на воздушном шаре сквозь облака. (Звучит музыка)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т и прибыли мы в д/с. Понравилось вам путешествие?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мы путешествовали?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поблагодарим друг друга за сотрудничество. Я почитаю стихотворение, а вы когда услышите слово «мальчик» или «девочка», должны хлопнуть в ладоши. Итак, будьте внимательны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бежали, прибежали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ики, ежики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вали, наковали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ики, ножики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ежали, прибежали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чики, зайчики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нем дружно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нем вместе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и!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и!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все вместе: и мальчики, и девочки.</w:t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3:37:00Z</dcterms:created>
  <dc:creator>мед. работники</dc:creator>
  <dc:description/>
  <dc:language>en-US</dc:language>
  <cp:lastModifiedBy>user</cp:lastModifiedBy>
  <cp:lastPrinted>2015-03-02T12:54:00Z</cp:lastPrinted>
  <dcterms:modified xsi:type="dcterms:W3CDTF">2015-03-02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