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 – музыкальная компози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тоже родился в России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</w:t>
      </w:r>
    </w:p>
    <w:p>
      <w:pPr>
        <w:pStyle w:val="Normal"/>
        <w:rPr/>
      </w:pPr>
      <w:r>
        <w:rPr>
          <w:sz w:val="28"/>
          <w:szCs w:val="28"/>
        </w:rPr>
        <w:t>-  формированию  у учащихся чувства гражданского дол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ю  речи, внимания, артистических умений и навыков, развитию желания у детей больше узнавать о своем кра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ю  чувства гордости за свой край, уважения к труду и традициям предков; любви  к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учитесь слушать шум леса, журчанье руче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ние соловья, воспитывайте чувство прекрасного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А. И. 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вайте будем бережно относиться к нашей Родине, защищать ее, чтобы будущие поколения могли с гордостью сказать: «Это моя Родина, моя Россия!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>А. А.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 xml:space="preserve"> «Род - родственники - родители - родословная - народ -     Родина (Отечество, государство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ыставка книг о Родине</w:t>
      </w:r>
      <w:r>
        <w:rPr>
          <w:sz w:val="28"/>
          <w:szCs w:val="28"/>
        </w:rPr>
        <w:t xml:space="preserve">: С. Есенин, А. А. Блок, «Я лиру посвятил народу своему…» (Шедевры русской поэзии и живописи (авторы- составители И. А. Маневич, Н. П. Рудакова, М. А. Шахов. М.: Белый город.- 240 с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Видеоролик о Москве.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/>
      </w:pPr>
      <w:r>
        <w:rPr>
          <w:sz w:val="28"/>
          <w:szCs w:val="28"/>
        </w:rPr>
        <w:t>«Россия»,-  шепчут камыши,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«Россия», - ключ журчит в ложбинке.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И я им тихо вторю: «Русь! Мне не трудны твои нагрузки: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Я в поле рос, я чубом рус.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И я люблю тебя по – русски!»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В. Як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обрый день, дорогие друзья! Мы рады приветствовать вас на нашем мероприятии, посвящённому как вы уже поняли - самому дорогому – любви к Родин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Через  годы до нас доносятся голоса, в которых звучит трепетная любовь к родной Русской земле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на! Что это, дедушка, значит?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-Это цветы, что растут в нашем крае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- Это река, что в горах наших скачет.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- Это заря, что горит, не сгорая…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на – это глаза моей мамы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ные слёз или в искорках смех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на – это закат над полям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 наших синих звонкое эхо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3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на – слова не знаю чудесней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нём – наши сказки и славные был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дов далёкие грустные песн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, что и мы до сих пор не забыл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Ученик 4: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на – это земля у порога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де ты впервые узнал своё имя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на – это большая дорога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, по которой пойдёшь ты с другими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Театрализованное представление рассказа В.А. Сухомлинского «Безродный дятел»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дятла называют безродны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ята, дятла назвали безродным, потому что у него нет семьи, Родины, дете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чего человеку нужна семья,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 уроке русского языка мы узнали, какие слова называ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днокоренными, а какие слова являются синонима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Какие слова называются однокоренными? Синонимами?</w:t>
      </w:r>
    </w:p>
    <w:p>
      <w:pPr>
        <w:pStyle w:val="Normal"/>
        <w:ind w:left="-720" w:hanging="0"/>
        <w:rPr/>
      </w:pPr>
      <w:r>
        <w:rPr>
          <w:b/>
          <w:color w:val="000000"/>
          <w:sz w:val="28"/>
          <w:szCs w:val="28"/>
        </w:rPr>
        <w:t>Учащиеся:</w:t>
      </w:r>
      <w:r>
        <w:rPr>
          <w:color w:val="000000"/>
          <w:sz w:val="28"/>
          <w:szCs w:val="28"/>
        </w:rPr>
        <w:t xml:space="preserve"> Однокоренные:</w:t>
      </w:r>
      <w:r>
        <w:rPr>
          <w:sz w:val="28"/>
          <w:szCs w:val="28"/>
        </w:rPr>
        <w:t xml:space="preserve"> Род - родственники - родители - родословная - народ - Родина (Отечество, государство)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подберём синонимы к словам семья, род, Родин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, как вы объясните значение слова Родина?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вы понимаете под этим словом?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одословная – перечень поколений одного рода, устанавливающий происхождение и степень родства. Родство то же, что и родственники. -</w:t>
        <w:tab/>
        <w:tab/>
        <w:tab/>
        <w:tab/>
        <w:t>Выдающийся русский педагог К. Д. Ушинский на вопрос, что такое Родина, ответил так: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«Наше Отечество, наша Родина – матушка Россия. Отечеством мы зовём Россию потому, что в ней жили испокон веку отцы и деды наши. Родиной мы зовём ее, потому что в ней мы родились, в ней говорят родным нам языком и всё в ней для нас родное, а матерью – потому что она вскормила нас своим хлебом, вспоила своими водами, выучила языку; как мать, защищает и бережёт нас. Одна у человека мать, одна у него и Родина».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значит: Родина моя?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спросишь. Я отвечу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начала тропочкой земл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жит тебе навстречу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ом тебя поманит сад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шистой веткой каждой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ом увидишь стройный ряд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мов многоэтажных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ом пшеничные пол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края и до края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ё это – Родина тво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ля твоя родна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Любовь к Родине – важнейшее чувство для каждого челове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Много на свете есть разных государств и земель, но одна у человека Родина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Что такое Родина?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Это мы с вами: Мы родились в России. Вслушайтесь … Росс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то слово переливается росинкой на зелёной траве, Россия – это былинное мужество Ильи Муромца, это трудолюбие далёких предков и непобедимость её воинов. Мы здесь живём и считаем, что лучше этой земли не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У взрослого человека чувство Родины подобно большой реке. Опыт жизни расширяет понятие Отечества до границ всего государства. Но у каждой реки есть исток, маленький ключик (малая Родина), с которого всё начинаетс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Из чего же вырастает огромная человеческая любовь ко всему, что умещается в одном слове «Родина»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лушивание песни «Под крышей дома моего…»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Ученик 1</w:t>
      </w:r>
      <w:r>
        <w:rPr>
          <w:sz w:val="28"/>
          <w:szCs w:val="28"/>
        </w:rPr>
        <w:t>: Когда человек появляется на свет, родители дают ему имя. С этим именем он неразрывно связан всю жизнь. Точно так же неразрывно связан он со своей Родиной – местом, где родился и вырос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ша малая родина – село Барлук – на карте Иркутской области занимает не так уж много места. Но по красоте пейзажей, по трудолюбивым, умелым людям наше село может поспорить со многими сёлами Куйтунского район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Светлые берёзовые рощи и прохладные сосновые леса, разливы рек, бескрайни поля цветущего шиповника, таинственные лесные озёра и овраги. Чего – чего только нет в нашем краю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ша природа красивая, загадочная, щедрая! И в то же время хрупкая, легко ранимая. И нужно научиться выполнять правила поведения в природе, быть заботливым хозяином земли.</w:t>
      </w:r>
    </w:p>
    <w:p>
      <w:pPr>
        <w:pStyle w:val="Normal"/>
        <w:tabs>
          <w:tab w:val="clear" w:pos="708"/>
          <w:tab w:val="center" w:pos="4317" w:leader="none"/>
          <w:tab w:val="left" w:pos="8625" w:leader="none"/>
        </w:tabs>
        <w:ind w:left="-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сня «То берёзка, то рябина…»</w:t>
        <w:tab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лю мой край…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странно это слышать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ь каждый человек, свой любит край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небо здесь синее, солнце выше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 цвет сирени здесь окрашен май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ждём и сеном пахнет лето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овёт прохладою река…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осень золотом одета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ывут клочками облака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ыжнёю манит вдаль зима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розным утром снег хрустит…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ыйдет с берегов река - в апреле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с весной шумит…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лю мой край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ближе и родней родного края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думаю, мне больше не найти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Родной край! Можно долго рассказывать о красоте, богатстве, охране родного края. Но мы знаем одно: кто побывал в нашем крае, непременно вернётся ещё раз, чтобы послушать шум леса, журчанье ручейка, песни птиц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Наш край – это частица большой и прекрасной страны. Забота о родном крае – это значит забота о Родине. Пусть в наших лесах пышно растут деревья, спокойно поют птицы. Пусть в родниках и колодцах вода будет чиста и прозрачна, пусть в прудах и озёрах будет много рыбы. Всё это - наше богатство. Любить свою природу – это, значит, и беречь её, и заботиться о ней, и дружить с нею.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i/>
          <w:sz w:val="28"/>
          <w:szCs w:val="28"/>
        </w:rPr>
        <w:t xml:space="preserve"> Добротой земля моя прекрасна.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давай на долгие века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храним земле её богатства-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 рощи, реки и луга!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Наши леса и рощи – краса и защита родного края. «Рощи да леса - всему краю краса», - говорит народная пословиц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ак им не быть украшением, если любоваться лесом можно во все времена года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/>
        <w:t xml:space="preserve"> </w:t>
      </w:r>
      <w:r>
        <w:rPr>
          <w:sz w:val="28"/>
          <w:szCs w:val="28"/>
        </w:rPr>
        <w:t xml:space="preserve">Ребята, людям лес доставляет огромную радость своей красотой. Отдых в лесу улучшает настроение и укрепляет здоровье человека. Д сколько грибов, ягод, лекарственных растений дарит нам лес?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Жизнь леса зависит от каждого, кто в нём бывает. Никто из нас: ни взрослые, ни дети не должны забывать, что мы - гости природы и обязаны выполнять определённые правила поведения в лесу. Ребята волнует ли вас будущее наших лесов? Хотя леса охраняют, лечат и берегут работники лесного хозяйства, лесов на земле больше половины уже уничтожено. Всё, что есть в лесу, тесно связано друг с другом. Уничтожить одно погибнет другое, за ним – третье, и пойдёт цепочка, пока не погибнет весь лес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ево, трава, цветок и птиц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всегда умеют защититься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будут уничтожены он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ланете мы останемся одни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А что вы знаете о птицах, животных в наших лесах? Какие птицы живут у нас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Жить без птиц было бы скучно! Как веселит глаз дивная расцветка их оперения! Как поднимает настроение их лёгкий, свободный полёт! Как радует слух чудесное пение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ша природа красивая, загадочная, щедрая! И в то же время хрупкая, легко ранимая. И нужно научиться выполнять правила поведения в лесу быть заботливым его хозяин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Что же должен знать и уметь юный защитник лес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мятка «Культура общения с природой».</w:t>
      </w:r>
    </w:p>
    <w:p>
      <w:pPr>
        <w:pStyle w:val="Normal"/>
        <w:ind w:left="-7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мы вас приглашаем в гости к берёзке. Берёзку милую, родную, издавна считают символом России, символом Родины. Берёзка воспета в поэзии и прозе, в музыке, в живописи. Россия и берёза! Эти понятия неразделимы!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                           Берёзонька в платьице белом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етливо машет с холма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нас она песенку спела –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есенкой стала сама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лодия «Во поле берёза стояла». Танец.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Какое милое, очаровательное дерево! Ни одно из деревьев не вмещает столько понятий, не рождает столько образов и сравнений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подберём красочные эпитеты к слову «берёзка». Какая он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Молодые берёзки – стройные, прямые, как бы на цыпочках тянутся к небу, напоминают девичью красу, стройную и статную, с гибкой талией, с русыми косами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                              В сердце ты у каждого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на – Россия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Белые берёзки, колос золотой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т тебя привольней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т тебя красивей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т другой на свет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ны такой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Удивительна судьба русской берёзки! В мирное время она – радость, подруга, советчица, а в грозные годы войны она была символом непобедимой России. 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Я помню, ранило берёзу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колком бомбы на заре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дёный сок бежал, как слёзы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изувеченной коре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лесом пушки грохотал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убился дым пороховой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мы столицу отстоял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асли берёзу под Москвой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ано – раненько весною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рёза белая опят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делась новою листвою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тала землю украшат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 той поры на все угрозы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неизменно говорим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одную русскую берёзку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биду больше не дадим!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люблю, когда шумят берёзы,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Когда листья падают с берёз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шаю, и набегают слезы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глаза, отвыкшие от слез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сь моя! Люблю твои березы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ними вместе я и жил, и рос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ому и набегают слезы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глаза, отвыкшие от слез…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Ведущий 1:</w:t>
      </w:r>
      <w:r>
        <w:rPr>
          <w:sz w:val="28"/>
          <w:szCs w:val="28"/>
        </w:rPr>
        <w:t xml:space="preserve"> Любовь к родной природе – один из важнейших признаков любви к своей родин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У писателя К. Паустовского есть такие прекрасные слова: «И если мне хочется иногда жить до 120 лет, то только потому, что мало одной жизни,  чтобы испытать до конца всё очарование и всю исцеляющую силу нашей русской природы!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                   </w:t>
      </w:r>
      <w:r>
        <w:rPr>
          <w:i/>
          <w:sz w:val="28"/>
          <w:szCs w:val="28"/>
        </w:rPr>
        <w:t xml:space="preserve"> Добротой земля моя прекрасна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давай на долгие века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храним земле её богатства –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 рощи, реки и луга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 детской игрушки, с народной сказки, с первой школьной беседы об окружающем мире складывается у ребёнка представление о Родине. Ребята, назовите свою любимую детскую игрушку? А когда мы говорим о любимой игрушке, то слышим колыбельную, которую поёт… мама. Самые тёплые детские воспоминания связаны у нас с мамой, и мы начинаем воспринимать мир через самого близкого человека – маму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Ученик:                                 </w:t>
      </w:r>
      <w:r>
        <w:rPr>
          <w:sz w:val="28"/>
          <w:szCs w:val="28"/>
        </w:rPr>
        <w:t xml:space="preserve"> Не успел ещё родиться –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инаешь жить учиться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омогласное «уа»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Превращается в «ма - ма»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пеленок выползаешь –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р огромный открываешь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д от года ты растешь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ыстро на ноги встаешь…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Топ, топ, топает малыш» - 2 куп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Ученик 1</w:t>
      </w:r>
      <w:r>
        <w:rPr>
          <w:sz w:val="28"/>
          <w:szCs w:val="28"/>
        </w:rPr>
        <w:t xml:space="preserve">:Кто ребенка защищает? 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 Мама!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Ученик 2:</w:t>
      </w:r>
      <w:r>
        <w:rPr>
          <w:sz w:val="28"/>
          <w:szCs w:val="28"/>
        </w:rPr>
        <w:t xml:space="preserve"> Кто всегда и все прощает? 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Мама!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Ученик 3:</w:t>
      </w:r>
      <w:r>
        <w:rPr>
          <w:sz w:val="28"/>
          <w:szCs w:val="28"/>
        </w:rPr>
        <w:t xml:space="preserve"> Кто нас утром в школу будит? 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Мама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ник 4:</w:t>
      </w:r>
      <w:r>
        <w:rPr>
          <w:sz w:val="28"/>
          <w:szCs w:val="28"/>
        </w:rPr>
        <w:t xml:space="preserve"> Кто нас непослушных любит? 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Мама!</w:t>
      </w:r>
    </w:p>
    <w:p>
      <w:pPr>
        <w:pStyle w:val="Normal"/>
        <w:tabs>
          <w:tab w:val="clear" w:pos="708"/>
          <w:tab w:val="left" w:pos="3120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 xml:space="preserve">Ученик 1: </w:t>
      </w:r>
      <w:r>
        <w:rPr>
          <w:sz w:val="28"/>
          <w:szCs w:val="28"/>
        </w:rPr>
        <w:t>Кто с полслова понимае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о всем нам помогает?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ко мамочка одна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ма нам всегда нужна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овека ближе нет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ст нам правильный совет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есть у нас проблемы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 решит их непременно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, конечно, все бывает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ма нас порой ругает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виноваты мы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ма, милая, прости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нают взрослые и дети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роднее всех на свете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х важней и самой главно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 лишь только МАМА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бывает мам плохих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 мы любим мам своих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Мама – щедрая на любовь, добрая, научит и подскажет. И будет переживать, если у сына или дочки что-то не ладится. Мама – надежда и утешение всей семь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народе сложено много пословиц и поговорок о России, о Родине. Помните ли вы их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братите внимание на доску. Давайте прочитаем эти пословицы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ть на свете город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м нам дорогой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шнями резным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ал он над рекой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на башне звёзды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тят в синеве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ются песн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родной Москве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ab/>
        <w:tab/>
        <w:t>Учитель:</w:t>
      </w:r>
      <w:r>
        <w:rPr>
          <w:sz w:val="28"/>
          <w:szCs w:val="28"/>
        </w:rPr>
        <w:t xml:space="preserve"> Москва – главный город России, Столица нашей Родины. В старину говорили: «Кто в Москве не бывал, красоты не видал»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ab/>
        <w:t>А кто из вас, ребята, был в Москве или знаком с её достопримечательностями по книгам, журналам или открыткам? Как же нам не вспомнить о Кремле, царь – пушке, царь – колоколе… Они так и встают перед глазам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ab/>
        <w:t>Но наша страна огромна. Скажите, а где в каких её уголках вы бы желали побывать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ab/>
        <w:t>Ребята, мы с вами мысленно побывали в городах, увидели другими, новыми глазами свою родную деревню, её красоту: поля, луга, леса, прошлись по её тропинка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) Можем ли мы подтвердить слова М.Агашиной: «Я тоже родился в России»?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2) Так с чего же начинается  Россия? (С каждого человека: с меня, тебя, с родной деревни, с родного дома, родного порога…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8:00Z</dcterms:created>
  <dc:creator>GLA5214DWL910HEF2182WE</dc:creator>
  <dc:description/>
  <cp:keywords/>
  <dc:language>en-US</dc:language>
  <cp:lastModifiedBy>Светлана</cp:lastModifiedBy>
  <cp:lastPrinted>2014-03-16T23:15:00Z</cp:lastPrinted>
  <dcterms:modified xsi:type="dcterms:W3CDTF">2015-03-04T15:24:00Z</dcterms:modified>
  <cp:revision>19</cp:revision>
  <dc:subject/>
  <dc:title>1</dc:title>
</cp:coreProperties>
</file>