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-1" w:hanging="0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mc:AlternateContent>
          <mc:Choice Requires="wps">
            <w:drawing>
              <wp:inline distT="0" distB="0" distL="0" distR="0">
                <wp:extent cx="6153785" cy="1256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840" cy="1256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СТАДИОН ДОМ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stroked="t" o:allowincell="f" style="position:absolute;margin-left:0pt;margin-top:-99pt;width:484.5pt;height:98.9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>СТАДИОН ДОМА</w:t>
                      </w:r>
                    </w:p>
                  </w:txbxContent>
                </v:textbox>
                <v:path textpathok="t"/>
                <v:textpath on="t" fitshape="t" string="СТАДИОН ДОМА" style="font-family:&quot;Comic Sans MS&quot;;font-size:12pt"/>
                <v:fill o:detectmouseclick="t" on="false" color2="black"/>
                <v:stroke color="black" weight="936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-1" w:hanging="0"/>
        <w:jc w:val="both"/>
        <w:rPr>
          <w:rFonts w:ascii="Comic Sans MS" w:hAnsi="Comic Sans MS" w:cs="Comic Sans MS"/>
          <w:sz w:val="32"/>
          <w:szCs w:val="32"/>
        </w:rPr>
      </w:pPr>
      <w:r>
        <w:drawing>
          <wp:anchor behindDoc="0" distT="0" distB="0" distL="24130" distR="24130" simplePos="0" locked="0" layoutInCell="0" allowOverlap="1" relativeHeight="3">
            <wp:simplePos x="0" y="0"/>
            <wp:positionH relativeFrom="margin">
              <wp:posOffset>89535</wp:posOffset>
            </wp:positionH>
            <wp:positionV relativeFrom="paragraph">
              <wp:posOffset>558165</wp:posOffset>
            </wp:positionV>
            <wp:extent cx="1981200" cy="70104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" r="-18" b="2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701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</w:rPr>
        <w:t>Тренажеры, которые в настоящее время стали шире использоваться в быту, принесут пользу только тогда, когда будут отвечать анатомо-физиологическим и психиче</w:t>
        <w:softHyphen/>
        <w:t>ским особенностям  ребенка.</w:t>
      </w:r>
    </w:p>
    <w:p>
      <w:pPr>
        <w:pStyle w:val="Normal"/>
        <w:shd w:fill="FFFFFF" w:val="clear"/>
        <w:spacing w:lineRule="auto" w:line="360"/>
        <w:ind w:right="-1" w:hanging="0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К сожалению, дошкольник не всегда может реализовать даже те двигательные навыки, которыми он владеет. По</w:t>
        <w:softHyphen/>
        <w:t>этому сделайте в любой квартире несложные гимнастиче</w:t>
        <w:softHyphen/>
        <w:t>ские приспособления.</w:t>
      </w:r>
    </w:p>
    <w:p>
      <w:pPr>
        <w:pStyle w:val="Normal"/>
        <w:shd w:fill="FFFFFF" w:val="clear"/>
        <w:spacing w:lineRule="auto" w:line="360"/>
        <w:ind w:right="-1" w:hanging="0"/>
        <w:jc w:val="both"/>
        <w:rPr/>
      </w:pPr>
      <w:r>
        <w:rPr>
          <w:rFonts w:cs="Comic Sans MS" w:ascii="Comic Sans MS" w:hAnsi="Comic Sans MS"/>
          <w:sz w:val="32"/>
          <w:szCs w:val="32"/>
        </w:rPr>
        <w:t>В проеме двери соорудите небольшой «стадион» — перекладину, прикрепите висячую лесенку, канат, качели и т.д. Полезно организовать у себя в квартире спортивно-игровой мини-стадион, которым будут пользоваться не только дети, но и взрослые. Даже самые пассивные дети стремятся выполнить то или иное упражнение на одном из снарядов, который им больше всего доступен. Но не торопите ребенка, а тем более не заставляйте его сделать то или иное упражнение. Дети сами охотно выполняют сначала то, что у них получается хорошо, но постепенно они овладевают новыми снарядами и движениями. Более смелые действуют уже не только на одном снаряде, а «переходят» с одного на другой — с пере</w:t>
        <w:softHyphen/>
        <w:t>кладины на лесенку, осваивают «верхние этажи» и т. д. Целесообразно на мини-стадионе иметь натянутую на одной стороне волейбольную сетку. Ребенок, влезая по ней, хорошо тренирует кисть и пальцы рук. Сколько занимать</w:t>
        <w:softHyphen/>
        <w:t>ся на мини-стадионе — ребенок решит сам — обычно до первых признаков усталости, т. е. когда упражнения не будут получаться. Но взрослый все-таки должен контроли</w:t>
        <w:softHyphen/>
        <w:t>ровать и при необходимости страховать, поощрять, а ино</w:t>
        <w:softHyphen/>
        <w:t>гда и помогать.</w:t>
      </w:r>
    </w:p>
    <w:p>
      <w:pPr>
        <w:pStyle w:val="Normal"/>
        <w:shd w:fill="FFFFFF" w:val="clear"/>
        <w:spacing w:lineRule="auto" w:line="360"/>
        <w:ind w:right="-1" w:hanging="0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Никогда не укоряйте детей, если у них сразу не все получается удачно. Постепенно они приобретут опыт, сно</w:t>
        <w:softHyphen/>
        <w:t>ровку, у них появится уверенность в себе, ловкость и кра</w:t>
        <w:softHyphen/>
        <w:t>сота движений.</w:t>
      </w:r>
    </w:p>
    <w:p>
      <w:pPr>
        <w:pStyle w:val="Normal"/>
        <w:shd w:fill="FFFFFF" w:val="clear"/>
        <w:spacing w:lineRule="auto" w:line="360"/>
        <w:ind w:right="-1" w:hanging="0"/>
        <w:jc w:val="center"/>
        <w:rPr>
          <w:rFonts w:ascii="Comic Sans MS" w:hAnsi="Comic Sans MS" w:cs="Comic Sans MS"/>
          <w:b/>
          <w:b/>
          <w:color w:val="BA1AE6"/>
          <w:sz w:val="40"/>
          <w:szCs w:val="40"/>
        </w:rPr>
      </w:pPr>
      <w:r>
        <w:rPr>
          <w:rFonts w:cs="Comic Sans MS" w:ascii="Comic Sans MS" w:hAnsi="Comic Sans MS"/>
          <w:b/>
          <w:iCs/>
          <w:color w:val="BA1AE6"/>
          <w:sz w:val="40"/>
          <w:szCs w:val="40"/>
        </w:rPr>
        <w:t xml:space="preserve">Бояться... нет </w:t>
      </w:r>
      <w:r>
        <w:rPr>
          <w:rFonts w:cs="Comic Sans MS" w:ascii="Comic Sans MS" w:hAnsi="Comic Sans MS"/>
          <w:b/>
          <w:color w:val="BA1AE6"/>
          <w:sz w:val="40"/>
          <w:szCs w:val="40"/>
        </w:rPr>
        <w:t xml:space="preserve">— </w:t>
      </w:r>
      <w:r>
        <w:rPr>
          <w:rFonts w:cs="Comic Sans MS" w:ascii="Comic Sans MS" w:hAnsi="Comic Sans MS"/>
          <w:b/>
          <w:iCs/>
          <w:color w:val="BA1AE6"/>
          <w:sz w:val="40"/>
          <w:szCs w:val="40"/>
        </w:rPr>
        <w:t>учиться падать</w:t>
      </w:r>
    </w:p>
    <w:p>
      <w:pPr>
        <w:pStyle w:val="Normal"/>
        <w:shd w:fill="FFFFFF" w:val="clear"/>
        <w:spacing w:lineRule="auto" w:line="360"/>
        <w:ind w:right="-1" w:hanging="0"/>
        <w:jc w:val="both"/>
        <w:rPr>
          <w:rFonts w:ascii="Comic Sans MS" w:hAnsi="Comic Sans MS" w:cs="Comic Sans M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48175</wp:posOffset>
            </wp:positionH>
            <wp:positionV relativeFrom="paragraph">
              <wp:posOffset>145415</wp:posOffset>
            </wp:positionV>
            <wp:extent cx="1908175" cy="6191250"/>
            <wp:effectExtent l="0" t="0" r="0" b="0"/>
            <wp:wrapSquare wrapText="bothSides"/>
            <wp:docPr id="3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6191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</w:rPr>
        <w:t>Овладевая двигательными навыками, осваивая новые снаряды, ребенок должен уметь подстраховывать себя, когда не получается то или иное упражнение, а самое главное — научиться правильно падать.</w:t>
      </w:r>
    </w:p>
    <w:p>
      <w:pPr>
        <w:pStyle w:val="Normal"/>
        <w:shd w:fill="FFFFFF" w:val="clear"/>
        <w:spacing w:lineRule="auto" w:line="360"/>
        <w:ind w:right="-1" w:hanging="0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Известно, что «неудачно» падают и чаще получают травмы те дети, которых чрезмерно опекали, у которых нет двигательного опыта, недостаточная координация, которые не умеют рассчитывать свои силы и предвидеть опасность. Отсюда следует вывод: воспитывайте все полезные дви</w:t>
        <w:softHyphen/>
        <w:t>гательные навыки и чем раньше это делаете, тем лучше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type w:val="nextPage"/>
      <w:pgSz w:w="11906" w:h="16838"/>
      <w:pgMar w:left="1080" w:right="1106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Comic Sans MS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6T07:52:00Z</dcterms:created>
  <dc:creator>1</dc:creator>
  <dc:description/>
  <cp:keywords/>
  <dc:language>en-US</dc:language>
  <cp:lastModifiedBy>1</cp:lastModifiedBy>
  <cp:lastPrinted>2008-09-23T16:31:00Z</cp:lastPrinted>
  <dcterms:modified xsi:type="dcterms:W3CDTF">2008-09-23T12:33:00Z</dcterms:modified>
  <cp:revision>4</cp:revision>
  <dc:subject/>
  <dc:title/>
</cp:coreProperties>
</file>