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>
          <w:rFonts w:ascii="Georgia" w:hAnsi="Georgia" w:cs="Georgia"/>
          <w:b/>
          <w:b/>
          <w:color w:val="0000FF"/>
          <w:sz w:val="28"/>
          <w:szCs w:val="28"/>
        </w:rPr>
      </w:pPr>
      <w:r>
        <w:rPr>
          <w:rFonts w:cs="Georgia" w:ascii="Georgia" w:hAnsi="Georgia"/>
          <w:b/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10"/>
        <w:rPr/>
      </w:pPr>
      <w:r>
        <w:rPr>
          <w:rFonts w:eastAsia="Georgia" w:cs="Georgia" w:ascii="Georgia" w:hAnsi="Georgia"/>
          <w:b/>
          <w:color w:val="0000FF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РАЗОВАТЕЛЬНОЕ  УЧРЕЖД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 ОБРАЗОВАНИЯ  ДЕТЕЙ  ДОМ ДЕТСКОГО  ТВОРЧЕСТ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ОБРАЗОВАНИЯ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ИЙ   РАЙОН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  <w:t>Технологическая карта изготовления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  <w:t xml:space="preserve">деревянной рамки из штапиков. 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Georgia" w:hAnsi="Georgia" w:cs="Georgia"/>
          <w:b/>
          <w:b/>
          <w:color w:val="0000FF"/>
          <w:sz w:val="52"/>
          <w:szCs w:val="52"/>
        </w:rPr>
      </w:pPr>
      <w:r>
        <w:rPr>
          <w:rFonts w:cs="Georgia" w:ascii="Georgia" w:hAnsi="Georgia"/>
          <w:b/>
          <w:color w:val="0000FF"/>
          <w:sz w:val="52"/>
          <w:szCs w:val="52"/>
        </w:rPr>
        <w:drawing>
          <wp:inline distT="0" distB="0" distL="0" distR="0">
            <wp:extent cx="3149600" cy="2377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Педагог дополнительного образования МБОУ ДОД ДДТ МО Кавказский район</w:t>
      </w:r>
    </w:p>
    <w:p>
      <w:pPr>
        <w:pStyle w:val="Heading"/>
        <w:ind w:left="142" w:hanging="0"/>
        <w:rPr/>
      </w:pPr>
      <w:r>
        <w:rPr>
          <w:rFonts w:eastAsia="Cambria"/>
        </w:rPr>
        <w:t xml:space="preserve"> </w:t>
      </w:r>
      <w:r>
        <w:rPr/>
        <w:t>Ковалёв Алексей Михайлович</w:t>
      </w:r>
    </w:p>
    <w:p>
      <w:pPr>
        <w:pStyle w:val="Heading"/>
        <w:spacing w:lineRule="auto" w:line="240"/>
        <w:rPr/>
      </w:pPr>
      <w:r>
        <w:rPr/>
        <w:t>ст. Кавказская</w:t>
      </w:r>
    </w:p>
    <w:p>
      <w:pPr>
        <w:pStyle w:val="Heading"/>
        <w:spacing w:lineRule="auto" w:line="240"/>
        <w:rPr/>
      </w:pPr>
      <w:r>
        <w:rPr/>
        <w:t>2015 год</w:t>
      </w:r>
    </w:p>
    <w:p>
      <w:pPr>
        <w:pStyle w:val="Normal"/>
        <w:rPr/>
      </w:pPr>
      <w:r>
        <w:rPr/>
      </w:r>
    </w:p>
    <w:tbl>
      <w:tblPr>
        <w:tblW w:w="15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988"/>
        <w:gridCol w:w="4252"/>
        <w:gridCol w:w="2713"/>
        <w:gridCol w:w="3183"/>
      </w:tblGrid>
      <w:tr>
        <w:trPr>
          <w:trHeight w:val="5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2" w:hanging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№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оследовательность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Эскиз работ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Оборудование, материалы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нструменты</w:t>
            </w:r>
          </w:p>
        </w:tc>
      </w:tr>
      <w:tr>
        <w:trPr>
          <w:trHeight w:val="5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одбор инструментов и материалов для изготовления рам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271395" cy="15005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еревянные штапики, клей ПВА, верстак, гвозди, наждачная бумага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ожовка с мелким зубом, стусло, молоток, угольник, карандаш, плоскогубцы.</w:t>
            </w:r>
          </w:p>
        </w:tc>
      </w:tr>
      <w:tr>
        <w:trPr>
          <w:trHeight w:val="345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Обрабатываем наждачной бумагой штапики от заусенцев.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275840" cy="16916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Штапики, верстак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аждачная бумага.</w:t>
            </w:r>
          </w:p>
        </w:tc>
      </w:tr>
      <w:tr>
        <w:trPr>
          <w:trHeight w:val="5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елаем разметку рамки, добавляя по краям панно 2-3мм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тмечаем длину и ширину будущей  рамки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275840" cy="163068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ерстак, штапики, панно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андаш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</w:tr>
      <w:tr>
        <w:trPr>
          <w:trHeight w:val="36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тпиливаем по отмеченным линиям заготовки рам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438400" cy="184404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Штапик, Верстак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ожовка.</w:t>
            </w:r>
          </w:p>
        </w:tc>
      </w:tr>
      <w:tr>
        <w:trPr>
          <w:trHeight w:val="5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тпиливаем две длины и две шир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418080" cy="181356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Штапик, верстак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ожовка.</w:t>
            </w:r>
          </w:p>
        </w:tc>
      </w:tr>
      <w:tr>
        <w:trPr>
          <w:trHeight w:val="358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ладём заготовку в стусло до упора. Держа одной рукой  штапик, а другой ножовку, запиливаем под углом 45 градусов углы  наших заготов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397760" cy="17983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Штапики, верстак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тусло, ножовка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</w:tr>
      <w:tr>
        <w:trPr>
          <w:trHeight w:val="5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апиливаем под углом 45 градусов все концы заготов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458720" cy="184404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72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ерстак,  штапики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тусло, ножовка.</w:t>
            </w:r>
          </w:p>
        </w:tc>
      </w:tr>
      <w:tr>
        <w:trPr>
          <w:trHeight w:val="5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елаем на верстаке упоры из гвоздей для будущей рамки. С помощью угольника выставляем 90 градус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461895" cy="175450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89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ерстак, гвозди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олоток, угольник.</w:t>
            </w:r>
          </w:p>
        </w:tc>
      </w:tr>
      <w:tr>
        <w:trPr>
          <w:trHeight w:val="5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аскладываем заготовки рамки и делаем из гвоздей остальные упор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440940" cy="202882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ерстак, гвозди, штапики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олоток.</w:t>
            </w:r>
          </w:p>
        </w:tc>
      </w:tr>
      <w:tr>
        <w:trPr>
          <w:trHeight w:val="340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ридерживая углы рамки,  забиваем упоры из гвозд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489835" cy="185547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83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ерстак, гвозди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олоток.</w:t>
            </w:r>
          </w:p>
        </w:tc>
      </w:tr>
      <w:tr>
        <w:trPr>
          <w:trHeight w:val="27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Фиксируем будущую рамку в зажим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476500" cy="1857375"/>
                  <wp:effectExtent l="0" t="0" r="0" b="0"/>
                  <wp:docPr id="12" name="IMG_6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G_6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ерстак, гвозди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азбираем рамку, чтобы намазать стыки клеем ПВА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480310" cy="1768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  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ерстак, клей ПВА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</w:tr>
      <w:tr>
        <w:trPr>
          <w:trHeight w:val="36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обираем рамку обратно в зажим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578100" cy="18230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Верстак, клей ПВА.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</w:tr>
      <w:tr>
        <w:trPr>
          <w:trHeight w:val="37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аём рамке высохнуть в течении                 30-60 мину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476500" cy="185737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ерстак, гвозди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</w:tr>
      <w:tr>
        <w:trPr>
          <w:trHeight w:val="36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нимаем зажимы из гвоздей с помощью плоскогубцев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574290" cy="18910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29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ерстак, гвозди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лоскогубцы.</w:t>
            </w:r>
          </w:p>
        </w:tc>
      </w:tr>
      <w:tr>
        <w:trPr>
          <w:trHeight w:val="377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бираем излишки засохшего клея и заусенцы с  углов, с помощью наждачной бумаги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581275" cy="1933575"/>
                  <wp:effectExtent l="0" t="0" r="0" b="0"/>
                  <wp:docPr id="17" name="IMG_6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G_6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ерстак, рамка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аждачная бумага.</w:t>
            </w:r>
          </w:p>
        </w:tc>
      </w:tr>
      <w:tr>
        <w:trPr>
          <w:trHeight w:val="33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амка готова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drawing>
                <wp:inline distT="0" distB="0" distL="0" distR="0">
                  <wp:extent cx="2562225" cy="1924050"/>
                  <wp:effectExtent l="0" t="0" r="0" b="0"/>
                  <wp:docPr id="18" name="IMG_68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G_68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ерстак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8"/>
        </w:tabs>
        <w:ind w:left="3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2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8:00Z</dcterms:created>
  <dc:creator>Admin</dc:creator>
  <dc:description/>
  <cp:keywords/>
  <dc:language>en-US</dc:language>
  <cp:lastModifiedBy>Admin</cp:lastModifiedBy>
  <dcterms:modified xsi:type="dcterms:W3CDTF">2015-03-03T07:08:00Z</dcterms:modified>
  <cp:revision>2</cp:revision>
  <dc:subject/>
  <dc:title>                                        МУНИЦИПАЛЬНОЕ  БЮДЖЕТНОЕ ОБРАЗОВАТЕЛЬНОЕ  УЧРЕЖДЕНИЕ</dc:title>
</cp:coreProperties>
</file>