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ТЕМАТИЧЕСКОЕ ПЛАНИР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Математика   6  класс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Учебник: Виленкин Н.Я. 6 класс». Москва, «Мнемозина», 2010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личество часов: 5∙34=170 часов.</w:t>
      </w:r>
    </w:p>
    <w:p>
      <w:pPr>
        <w:pStyle w:val="Normal"/>
        <w:ind w:left="1560" w:hanging="1560"/>
        <w:rPr>
          <w:b/>
          <w:b/>
          <w:i/>
          <w:i/>
        </w:rPr>
      </w:pPr>
      <w:r>
        <w:rPr>
          <w:b/>
          <w:i/>
        </w:rPr>
      </w:r>
    </w:p>
    <w:tbl>
      <w:tblPr>
        <w:tblW w:w="107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398"/>
        <w:gridCol w:w="1204"/>
        <w:gridCol w:w="1620"/>
        <w:gridCol w:w="1276"/>
      </w:tblGrid>
      <w:tr>
        <w:trPr/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3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емы</w:t>
            </w:r>
          </w:p>
        </w:tc>
        <w:tc>
          <w:tcPr>
            <w:tcW w:w="12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и-чество часов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318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</w:t>
            </w:r>
          </w:p>
        </w:tc>
        <w:tc>
          <w:tcPr>
            <w:tcW w:w="53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курса математики 5 класса</w:t>
            </w:r>
          </w:p>
        </w:tc>
        <w:tc>
          <w:tcPr>
            <w:tcW w:w="12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</w:t>
            </w:r>
          </w:p>
        </w:tc>
        <w:tc>
          <w:tcPr>
            <w:tcW w:w="53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курса математики 5 класса</w:t>
            </w:r>
          </w:p>
        </w:tc>
        <w:tc>
          <w:tcPr>
            <w:tcW w:w="12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</w:t>
            </w:r>
          </w:p>
        </w:tc>
        <w:tc>
          <w:tcPr>
            <w:tcW w:w="53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водная контрольная работа</w:t>
            </w:r>
          </w:p>
        </w:tc>
        <w:tc>
          <w:tcPr>
            <w:tcW w:w="12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.к.р.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лимость чисел 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лители и кратные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лители и кратные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лители и кратные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10, 5 и 2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10, 5 и 2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10, 5 и 2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3, 9.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1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3, 9.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м.р.№1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2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оставные числа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3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оставные числа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4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на простые множители.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5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на простые множители.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м.р.№2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6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 общий делитель.</w:t>
            </w:r>
          </w:p>
          <w:p>
            <w:pPr>
              <w:pStyle w:val="Normal"/>
              <w:rPr/>
            </w:pPr>
            <w:r>
              <w:rPr/>
              <w:t>Взаимно простые числа.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7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 общий делитель.</w:t>
            </w:r>
          </w:p>
          <w:p>
            <w:pPr>
              <w:pStyle w:val="Normal"/>
              <w:rPr/>
            </w:pPr>
            <w:r>
              <w:rPr/>
              <w:t>Взаимно простые числа.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8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заимно простые числа.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9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ьшее общее кратное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0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ьшее общее кратное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1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ьшее общее кратное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м.р.№3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2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Делимость чисел»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3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Делимость чисел»</w:t>
            </w:r>
          </w:p>
          <w:p>
            <w:pPr>
              <w:pStyle w:val="Normal"/>
              <w:rPr/>
            </w:pPr>
            <w:r>
              <w:rPr/>
              <w:t xml:space="preserve">Контрольная работа № 1 по теме «Делимость чисел» 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.р.№1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ение и вычитание дробей с разными знаменателями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нализ к.р.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5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дроби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6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робей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7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кращение дробей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8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робей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м.р.№4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дробей к общему знаменателю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ведение дробей к общему знаменателю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ведение дробей к общему знаменателю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ведение дробей к общему знаменателю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3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ведение дробей к общему знаменателю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4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дробей к общему знаменателю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м.р.№5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5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робей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6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робей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7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равнение, сложение и вычитание дробей с разными знаменателями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равнение, сложение и вычитание дробей с разными знаменателями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равнение, сложение и вычитание дробей с разными знаменателями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0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равнение, сложение и вычитание дробей с разными знаменателями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1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равнение, сложение и вычитание дробей с разными знаменателями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2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равнение, сложение и вычитание дробей с разными знаменателями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м.р.№6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3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вторение по теме «Сравнение, сложение и вычитание дробей с разными знаменателями»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4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вторение по теме «Сравнение, сложение и вычитание дробей с разными знаменателями»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трольная работа № 2 по теме «Сравнение, сложение и вычитание дробей с разными знаменателями»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.р.№2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5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нализ к.р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ложение и вычитание смешанных чисел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6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ложение и вычитание смешанных чисел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7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ложение и вычитание смешанных чисел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8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ложение и вычитание смешанных чисел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9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ложение и вычитание смешанных чисел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50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ложение и вычитание смешанных чисел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вторение по теме «Сложение и вычитание смешанных чисел»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</w:rPr>
              <w:t>52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вторение по теме «Сложение и вычитание смешанных чисел»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трольная работа № 3 по теме «Сложение и вычитание смешанных чисел»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.р.№3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ножение и деление обыкновенных дробей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</w:rPr>
              <w:t>53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нализ к.р.</w:t>
            </w:r>
          </w:p>
          <w:p>
            <w:pPr>
              <w:pStyle w:val="Normal"/>
              <w:rPr/>
            </w:pPr>
            <w:r>
              <w:rPr/>
              <w:t>Умножение дробей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ей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55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ей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56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ей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м.р.№7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57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роби от числа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58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роби от числа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59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роби от числа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60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роби от числа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61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62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63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64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м.р.№8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65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Умножение дроби. Нахождение дроби от числа»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66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Умножение дроби. Нахождение дроби от числа»</w:t>
            </w:r>
          </w:p>
          <w:p>
            <w:pPr>
              <w:pStyle w:val="Normal"/>
              <w:rPr/>
            </w:pPr>
            <w:r>
              <w:rPr/>
              <w:t>Контрольная работа № 4 по теме «Умножение дроби. Нахождение дроби от числа»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.р.№4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67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нализ к.р.</w:t>
            </w:r>
          </w:p>
          <w:p>
            <w:pPr>
              <w:pStyle w:val="Normal"/>
              <w:rPr/>
            </w:pPr>
            <w:r>
              <w:rPr/>
              <w:t>Взаимообратные числа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68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заимообратные числа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69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ление дробей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70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ление дробей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71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ление дробей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72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ление дробей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м.р.№9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73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Деление дробных чисел»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74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Деление дробных чисел»</w:t>
            </w:r>
          </w:p>
          <w:p>
            <w:pPr>
              <w:pStyle w:val="Normal"/>
              <w:rPr/>
            </w:pPr>
            <w:r>
              <w:rPr/>
              <w:t>Контрольная работа № 5 по теме «Деление дробных чисел»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.р.№5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75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нализ к.р.</w:t>
            </w:r>
          </w:p>
          <w:p>
            <w:pPr>
              <w:pStyle w:val="Normal"/>
              <w:rPr/>
            </w:pPr>
            <w:r>
              <w:rPr/>
              <w:t>Нахождение числа по его дроби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76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его дроби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77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его дроби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78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его дроби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79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его дроби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м.р.№10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80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робные выражения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81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робные выражения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82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Нахождение числа по дроби. Дробные выражения»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83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Нахождение числа по дроби. Дробные выражения»</w:t>
            </w:r>
          </w:p>
          <w:p>
            <w:pPr>
              <w:pStyle w:val="Normal"/>
              <w:rPr/>
            </w:pPr>
            <w:r>
              <w:rPr/>
              <w:t>Контрольная работа № 6 по теме «Нахождение числа по дроби. Дробные выражения»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.р.№6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ношения и пропорции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84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нализ к.р.</w:t>
            </w:r>
          </w:p>
          <w:p>
            <w:pPr>
              <w:pStyle w:val="Normal"/>
              <w:rPr/>
            </w:pPr>
            <w:r>
              <w:rPr/>
              <w:t>Отношения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85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ношения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86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ношения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м.р.№11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87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порция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88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порция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89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порция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90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порция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м.р.№12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91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ямая и обратная пропорциональная зависимости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92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ямая и обратная пропорциональная зависимости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93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ямая и обратная пропорциональная зависимости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м.р.№13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94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Отношения и пропорции»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95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Отношения и пропорции»</w:t>
            </w:r>
          </w:p>
          <w:p>
            <w:pPr>
              <w:pStyle w:val="Normal"/>
              <w:rPr/>
            </w:pPr>
            <w:r>
              <w:rPr/>
              <w:t>Контрольная работа № 7 по теме «Отношения и пропорции»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.р.№7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96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сштаб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97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сштаб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98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 Площадь круга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99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 Площадь круга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м.р.№14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00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ар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01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Масштаб. Окружность, круг и шар»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02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Масштаб. Окружность, круг и шар»</w:t>
            </w:r>
          </w:p>
          <w:p>
            <w:pPr>
              <w:pStyle w:val="Normal"/>
              <w:rPr/>
            </w:pPr>
            <w:r>
              <w:rPr/>
              <w:t>Контрольная работа № 8 по теме «Масштаб. Окружность, круг и шар»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.р.№8</w:t>
            </w:r>
          </w:p>
        </w:tc>
      </w:tr>
      <w:tr>
        <w:trPr>
          <w:trHeight w:val="450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ительные и отрицательные числа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03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на прямой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04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на прямой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05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на прямой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06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ложные числа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07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ложные числа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м.р.№15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08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дуль числа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09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дуль числа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10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11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12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13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величины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м.р.№16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14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Положительные и отрицательные числа»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15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Положительные и отрицательные числа»</w:t>
            </w:r>
          </w:p>
          <w:p>
            <w:pPr>
              <w:pStyle w:val="Normal"/>
              <w:rPr/>
            </w:pPr>
            <w:r>
              <w:rPr/>
              <w:t>Контрольная работа № 9 по теме «Положительные и отрицательные числа»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.р.№9</w:t>
            </w:r>
          </w:p>
        </w:tc>
      </w:tr>
      <w:tr>
        <w:trPr>
          <w:trHeight w:val="450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жение и вычитание положительных и отрицательных чисел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16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нализ к.р.</w:t>
            </w:r>
          </w:p>
          <w:p>
            <w:pPr>
              <w:pStyle w:val="Normal"/>
              <w:rPr/>
            </w:pPr>
            <w:r>
              <w:rPr/>
              <w:t>Сложение чисел с помощью координатной прямой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17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ложение чисел с помощью координатной прямой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18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ложение отрицательных чисел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19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ложение отрицательных чисел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м.р.№17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20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ложение чисел с разными знаками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21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ложение чисел с разными знаками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м.р.№18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22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читание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23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читание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м.р.№19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24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Сложение и вычитание положительных и отрицательных чисел»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25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Сложение и вычитание положительных и отрицательных чисел»</w:t>
            </w:r>
          </w:p>
          <w:p>
            <w:pPr>
              <w:pStyle w:val="Normal"/>
              <w:rPr/>
            </w:pPr>
            <w:r>
              <w:rPr/>
              <w:t>Контрольная работа № 10 по теме «Сложение и вычитание положительных и отрицательных чисел»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.р.№10</w:t>
            </w:r>
          </w:p>
        </w:tc>
      </w:tr>
      <w:tr>
        <w:trPr>
          <w:trHeight w:val="450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ножение и деление положительных и отрицательных чисел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26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нализ к.р.</w:t>
            </w:r>
          </w:p>
          <w:p>
            <w:pPr>
              <w:pStyle w:val="Normal"/>
              <w:rPr/>
            </w:pPr>
            <w:r>
              <w:rPr/>
              <w:t>Умножение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27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ножение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28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ножение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м.р.№20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29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30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31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м.р.№21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32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33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34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йствий с рациональными числами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35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йствий с рациональными числами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м.р.№1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36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Умножение и деление положительных и отрицательных чисел»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37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Умножение и деление положительных и отрицательных чисел»</w:t>
            </w:r>
          </w:p>
          <w:p>
            <w:pPr>
              <w:pStyle w:val="Normal"/>
              <w:rPr/>
            </w:pPr>
            <w:r>
              <w:rPr/>
              <w:t>Контрольная работа № 11 по теме «Умножение и деление положительных и отрицательных чисел»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.р.№22</w:t>
            </w:r>
          </w:p>
        </w:tc>
      </w:tr>
      <w:tr>
        <w:trPr>
          <w:trHeight w:val="450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уравнений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38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нализ к.р.</w:t>
            </w:r>
          </w:p>
          <w:p>
            <w:pPr>
              <w:pStyle w:val="Normal"/>
              <w:rPr/>
            </w:pPr>
            <w:r>
              <w:rPr/>
              <w:t>Раскрытие скобок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39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скобок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40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скобок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м.р.№23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41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42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43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обные слагаемые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44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обные слагаемые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м.р.№24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45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Подобные слагаемые. Раскрытие скобок»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46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Подобные слагаемые. Раскрытие скобок»</w:t>
            </w:r>
          </w:p>
          <w:p>
            <w:pPr>
              <w:pStyle w:val="Normal"/>
              <w:rPr/>
            </w:pPr>
            <w:r>
              <w:rPr/>
              <w:t>Контрольная работа № 12 по теме «Подобные слагаемые. Раскрытие скобок»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.р.№12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47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нализ к.р.</w:t>
            </w:r>
          </w:p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48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49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м.р.№25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50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Решение уравнений»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51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Решение уравнений»</w:t>
            </w:r>
          </w:p>
          <w:p>
            <w:pPr>
              <w:pStyle w:val="Normal"/>
              <w:rPr/>
            </w:pPr>
            <w:r>
              <w:rPr/>
              <w:t>Контрольная работа № 13 по теме «Решение уравнений»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.р.№13</w:t>
            </w:r>
          </w:p>
        </w:tc>
      </w:tr>
      <w:tr>
        <w:trPr>
          <w:trHeight w:val="450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 на плоскости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52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нализ к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ерпендикуляр-ные прямые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53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пендикулярные прямые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54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араллельные прямые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55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араллельные прямые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56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ординатная плоскость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57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ординатная плоскость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м.р.№26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58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олбчатые диаграммы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59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олбчатые диаграммы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60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рафики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61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рафики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62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вторение по теме «Координаты на плоскости»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63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нтрольная работа № 14 по теме «Координаты на плоскости»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.р.№14</w:t>
            </w:r>
          </w:p>
        </w:tc>
      </w:tr>
      <w:tr>
        <w:trPr>
          <w:trHeight w:val="450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ительные и отрицательные числа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64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65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66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67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68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69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70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.к.р.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5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                                                 </w:t>
            </w:r>
            <w:r>
              <w:rPr>
                <w:b/>
                <w:bCs/>
              </w:rPr>
              <w:t>Итого часов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7"/>
        <w:rPr/>
      </w:pPr>
      <w:r>
        <w:rPr/>
        <w:t xml:space="preserve">  </w:t>
      </w:r>
    </w:p>
    <w:p>
      <w:pPr>
        <w:pStyle w:val="Normal"/>
        <w:ind w:left="1560" w:hanging="1560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Style17"/>
        <w:spacing w:before="0" w:after="280"/>
        <w:rPr/>
      </w:pPr>
      <w:r>
        <w:rPr/>
        <w:t xml:space="preserve"> 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06:23:00Z</dcterms:created>
  <dc:creator>Igor</dc:creator>
  <dc:description/>
  <dc:language>en-US</dc:language>
  <cp:lastModifiedBy>Admin</cp:lastModifiedBy>
  <dcterms:modified xsi:type="dcterms:W3CDTF">2014-09-27T06:23:00Z</dcterms:modified>
  <cp:revision>2</cp:revision>
  <dc:subject/>
  <dc:title/>
</cp:coreProperties>
</file>