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Фамилия, имя _____________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Тест  по теме: </w:t>
      </w:r>
      <w:r>
        <w:rPr>
          <w:sz w:val="28"/>
          <w:szCs w:val="28"/>
          <w:u w:val="single"/>
        </w:rPr>
        <w:t>«Почва».</w:t>
      </w:r>
    </w:p>
    <w:p>
      <w:pPr>
        <w:pStyle w:val="Normal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  <w:t>___________________________________________________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sz w:val="28"/>
          <w:szCs w:val="28"/>
        </w:rPr>
        <w:t xml:space="preserve">Почва – это </w:t>
      </w:r>
      <w:r>
        <w:rPr>
          <w:color w:val="000000"/>
        </w:rPr>
        <w:t>(выбери правильный ответ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хний слой земли, в котором растут корни растений и живут мелкие животные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ля для выращивания растений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ок и глина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ое свойство почвы - эт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дородие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жайность цветущих растений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ё твёрдость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дородие почвы - эт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ность почвы давать богатый урожай сельскохозяйственных культур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ащивание овощей и фруктов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ояние почвы после дождя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ая плодородная почва - эт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инистая почва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чаная почва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нозёмная почва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став почвы входя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а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родный газ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дух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мни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ок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ина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лкий известняк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гной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еральные соли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ая часть почвы - эт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а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еральные соли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гной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рганическая часть почвы - эт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дух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а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ина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ок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гн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соли образуются в почве из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ка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ины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гно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вы бываю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инистыми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чаными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менистым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огатая перегноем почва называе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озёмная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нозёмная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розёмна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озёмные почвы создают наилучшие условия для жизни растений, так ка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а с трудом проникает через чернозём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а быстро проходит через чернозём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а хорошо смачивает чернозём и не застаивает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48:00Z</dcterms:created>
  <dc:creator>Admin</dc:creator>
  <dc:description/>
  <cp:keywords/>
  <dc:language>en-US</dc:language>
  <cp:lastModifiedBy>Admin</cp:lastModifiedBy>
  <cp:lastPrinted>2004-01-01T00:44:00Z</cp:lastPrinted>
  <dcterms:modified xsi:type="dcterms:W3CDTF">2003-12-31T21:48:00Z</dcterms:modified>
  <cp:revision>2</cp:revision>
  <dc:subject/>
  <dc:title>         </dc:title>
</cp:coreProperties>
</file>