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МБОУ «Учхозская СОШ» Старосиндровское отделение </w:t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Краснослободского района Республики Мордовия</w:t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Методическая разработка урока</w:t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о истории России в 8 классе.</w:t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Тема урока</w:t>
      </w: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  <w:t>: «Российская империя в начале 19 века»</w:t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Учитель: Тюрькин П.Н.</w:t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2015 год</w:t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 уро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Иметь четкое представление о сословном строе России 19 веке. 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Понять процессы, происходящие в Российской экономике в начале 19 века .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Формирование представлений о характере первых мероприятий царя       Александра I Павловича, нацеленных на реформирование общества и государства, рассматриваемых им как продолжение политики Екатерины Великой, связь этих реформ с личностью и окружением царя.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ип уро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урок ознакомления с новым материалом.</w:t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борудование уро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Учебник для 8 класса. Данилов А .А.,Косулина Л.Г. История России19 век. М., Просвещение, 2013 г.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Портрет Павл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Александр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Учебная карта «Россия в начале 19 века.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ind w:left="-28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ы организации познаватель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индивидуальная, групповая, коллективная. Для работы на уроке формируются группы.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 урока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Население России к 19 веку - социальная характеристика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Экономическое развитие.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авел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 власти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Внутреняя политика Александр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1801-1812гг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</w:p>
    <w:p>
      <w:pPr>
        <w:pStyle w:val="Style16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водный контроль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ие важнейшие перемены , на ваш взгляд произошли в России 18 в.                                                                                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В государственном устройстве: __________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ложении различных групп населения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Дворянства: ___________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Крестьянства: __________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В хозяйственной жизни страны 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В положении на международной арене 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урока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пробуем сделать вывод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важные проблемы стояли перед Россией к началу 19 в. во внутренней политике ________________________________________________________________________________во внешней политике _____________________________________________________________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аких российских правителей прошлых времён могли и должны были равняться, на ваш взгляд, правители России в наступающем 19 в.?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свершения предков могли служить им примером?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е России к 19в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 лекцию учителя и заполняйте пробелы в тексте и таблице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чалу 19 в. в России проживало ______ человек. Наиболее населены были 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обенностям развития России можно отнести  _____________________________________</w:t>
      </w:r>
    </w:p>
    <w:p>
      <w:pPr>
        <w:pStyle w:val="Style16"/>
        <w:ind w:left="-284" w:hanging="0"/>
        <w:rPr/>
      </w:pPr>
      <w:r>
        <w:rPr/>
        <w:t>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ов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ле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змышляйте: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ем отличалась жизнь казаков от жизни крестьян ?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чему самодержавие сохраняло и поддерживало казачество несмотря на то ,что казаки в прошлом были главной силой крупных народных восстаний?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пробуйте дать определение терминам(работая в паре)</w:t>
      </w:r>
    </w:p>
    <w:p>
      <w:pPr>
        <w:pStyle w:val="Style16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1                                                                                             В2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ловие                                                                          Привилегии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щане                                                                            Крепостные крестьяне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щина                                                                           Оброк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ое развитие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по учебнику(работа по вариантам)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пропуски в тексте.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Основным путем сообщения в начале 19 века были ___________ .Здесь наиболее известны системы _________________________. Однако с начала 19 века начинают появляться _____________ и _____________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орговые операции совершались на _______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 1825 г. в России насчитывалось ______ городов. В городах проживало ______% населения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крупным городом был ____________. К капиталистическим чертам в экономике можно отнести _________________________________________________________________ ,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ставались и пережитки феодализма _______________________ .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Пав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у власти.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тельно слушая лекцию учителя о правлении Пав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отметьте мероприятия, которые вызвали недовольства у различных слоев населения.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Дворяне ________________________________________________________________________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Интеллигенция __________________________________________________________________ Армия __________________________________________________________________________ «Павел превращал равенство людей в общее бесправие». В.О.Ключевский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 ли вы с этой точкой зрения?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утренняя политика Александ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 1801-1812 гг.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ить текст (Работа по вариантам).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направлениями внутренней политики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1801-1812г. были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Деятельность «Негласного комитет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ботает 1 вариант: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« Негласный комитет» - это ________________________________________________________ Туда входили ____________________________________________________________________ Направления деятельности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_____________________________________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803г. ________________________________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802г. ________________________________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______________________________________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пытка создания конституции Сперанским (1809-1812гг.) </w:t>
      </w:r>
      <w:r>
        <w:rPr>
          <w:rFonts w:cs="Times New Roman" w:ascii="Times New Roman" w:hAnsi="Times New Roman"/>
          <w:b/>
          <w:sz w:val="24"/>
          <w:szCs w:val="24"/>
        </w:rPr>
        <w:t>работает 2 вариант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ная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нительная                            Судебная     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____________                              _____________________           Правительствующий суд    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ит из __________                      Подотчетны __________           состоит из назначенных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   _____________________          императором лиц из числа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__________</w:t>
        <w:tab/>
        <w:t xml:space="preserve">          1. ___________________           избранных губернскими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 xml:space="preserve">                      2. ___________________           думами кандидатов         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3. ___________________      </w:t>
      </w:r>
    </w:p>
    <w:p>
      <w:pPr>
        <w:pStyle w:val="Style16"/>
        <w:tabs>
          <w:tab w:val="clear" w:pos="708"/>
          <w:tab w:val="left" w:pos="3540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                      4. ___________________</w:t>
      </w:r>
    </w:p>
    <w:p>
      <w:pPr>
        <w:pStyle w:val="Style16"/>
        <w:tabs>
          <w:tab w:val="clear" w:pos="708"/>
          <w:tab w:val="left" w:pos="3540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___________                     5. ___________________</w:t>
      </w:r>
    </w:p>
    <w:p>
      <w:pPr>
        <w:pStyle w:val="Style16"/>
        <w:tabs>
          <w:tab w:val="clear" w:pos="708"/>
          <w:tab w:val="left" w:pos="3540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  6. ___________________</w:t>
      </w:r>
    </w:p>
    <w:p>
      <w:pPr>
        <w:pStyle w:val="Style16"/>
        <w:tabs>
          <w:tab w:val="clear" w:pos="708"/>
          <w:tab w:val="left" w:pos="3540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ется___________                     7. ___________________</w:t>
      </w:r>
    </w:p>
    <w:p>
      <w:pPr>
        <w:pStyle w:val="Style16"/>
        <w:tabs>
          <w:tab w:val="clear" w:pos="708"/>
          <w:tab w:val="left" w:pos="3540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   8. 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е граждане, пользующиеся избирательным правом 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е граждане, пользующиеся гражданскими правами _________________________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удите с классом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гласны ли вы с мнением Карамзина утверждавшим, что стране нужна не Конституция, а 50 умных и честных губернаторов?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очему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ак и не решил ни одну из проблем, стоявших перед Россией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 в.?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уровня усвоения основных знаний на уроке. Тест.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1.Около 87% населения России придерживалось веры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авославной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тарообрядческой 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толической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2.Самым богатым и образованным сословием начала 19 века было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упечество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орянство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щанство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3.Атаманом всех казачьих войск считался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мператор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енералиссимус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следник престола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4.Промышленный переворот в России начался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середине 19 века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конце 19 века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начале19 века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ав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ступил на престол в возрасте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50 лет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4 года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2 года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Круг ближайших сподвижников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ервые годы его правления назывался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«Избранная рада»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«Внегласный комитет»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Государственный совет»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7.Первая русская конституция была разработана :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.А.Строгановым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.М. Сперанским. 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авл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  урока.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ведение итога урока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з §1, вопросы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гафонов С.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стория России в таблицах. М., 201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нилов А.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тория России XIX века. М., 20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лганова Е.В., Сумароков Н.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урочные разработки по истории</w:t>
        <w:br/>
        <w:t>России. М., 2013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4:29:00Z</dcterms:created>
  <dc:creator>User</dc:creator>
  <dc:description/>
  <cp:keywords/>
  <dc:language>en-US</dc:language>
  <cp:lastModifiedBy>Microsoft</cp:lastModifiedBy>
  <dcterms:modified xsi:type="dcterms:W3CDTF">2015-03-04T07:27:00Z</dcterms:modified>
  <cp:revision>5</cp:revision>
  <dc:subject/>
  <dc:title/>
</cp:coreProperties>
</file>