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  <w:t>Урок письма в 1а классе «Письмо сточной буквы ж».</w:t>
      </w:r>
    </w:p>
    <w:p>
      <w:pPr>
        <w:pStyle w:val="Normal"/>
        <w:ind w:firstLine="709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Цели деятельности педагога: способствовать формированию в памяти образа буквы ж, научить писать строчную букву, создать условия для развития речи, фонематического слуха, памяти.</w:t>
      </w:r>
    </w:p>
    <w:p>
      <w:pPr>
        <w:pStyle w:val="Normal"/>
        <w:spacing w:lineRule="auto" w:line="360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ланируемые результаты обучения.</w:t>
      </w:r>
    </w:p>
    <w:p>
      <w:pPr>
        <w:pStyle w:val="Normal"/>
        <w:spacing w:lineRule="auto" w:line="360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редметные: знают правила выполнения звукового анализа слов; умеют проводить поэлементный анализ ж; получат возможность научиться писать заглавную и строчную букву Ж, ж.</w:t>
      </w:r>
    </w:p>
    <w:p>
      <w:pPr>
        <w:pStyle w:val="Normal"/>
        <w:spacing w:lineRule="auto" w:line="360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Метапредметные (критерии сформированности/оценки компонентов универсальных учебных действий – УУД):</w:t>
      </w:r>
    </w:p>
    <w:p>
      <w:pPr>
        <w:pStyle w:val="Normal"/>
        <w:spacing w:lineRule="auto" w:line="360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знавательные: применение правила написания гласных после шипящих в буквосочетании –жи.</w:t>
      </w:r>
    </w:p>
    <w:p>
      <w:pPr>
        <w:pStyle w:val="Normal"/>
        <w:spacing w:lineRule="auto" w:line="360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Регулятивные: умеют учитывать выделенные учителем ориентиры действия, планировать свою деятельность; сопоставлять выполненную работу с образцом; вносить необходимые коррективы.</w:t>
      </w:r>
    </w:p>
    <w:p>
      <w:pPr>
        <w:pStyle w:val="Normal"/>
        <w:spacing w:lineRule="auto" w:line="360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оммуникативные: умеют включаться в совместную работу; владеть монологической и диалогической формой речи; излагать мысли точно, ясно и просто; соблюдать орфоэпические нормы произнесения слов.</w:t>
      </w:r>
    </w:p>
    <w:p>
      <w:pPr>
        <w:pStyle w:val="Normal"/>
        <w:spacing w:lineRule="auto" w:line="360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Личностные: сохраняют мотивацию к учебе; выполняют основные правила гигиены чтения и письма.</w:t>
      </w:r>
    </w:p>
    <w:p>
      <w:pPr>
        <w:pStyle w:val="Normal"/>
        <w:spacing w:lineRule="auto" w:line="360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Оборудование: проэктор, алфавит, прописи, слоговая таблица.</w:t>
      </w:r>
    </w:p>
    <w:p>
      <w:pPr>
        <w:pStyle w:val="Normal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827"/>
        <w:gridCol w:w="2093"/>
      </w:tblGrid>
      <w:tr>
        <w:trPr/>
        <w:tc>
          <w:tcPr>
            <w:tcW w:w="17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Этап урока</w:t>
            </w:r>
          </w:p>
        </w:tc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Деятельность учителя</w:t>
            </w:r>
          </w:p>
        </w:tc>
        <w:tc>
          <w:tcPr>
            <w:tcW w:w="2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17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.Организационный момент.</w:t>
            </w:r>
          </w:p>
        </w:tc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. Гигиенические правила посадки при письме.</w:t>
            </w:r>
          </w:p>
        </w:tc>
        <w:tc>
          <w:tcPr>
            <w:tcW w:w="2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2.Актуализация знаний.</w:t>
            </w:r>
          </w:p>
        </w:tc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- Ребята, с какой буквой мы сегодня знакомились на Азбуке?</w:t>
            </w:r>
          </w:p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 xml:space="preserve">   </w:t>
            </w:r>
            <w:r>
              <w:rPr>
                <w:color w:val="003366"/>
                <w:sz w:val="28"/>
                <w:szCs w:val="28"/>
              </w:rPr>
              <w:t>Расскажите, что вы про букву Жэ и звук ж уже знаете. Охарактеризуйте этот звук. Чем отличается он от остальных согласный звуков?</w:t>
            </w:r>
          </w:p>
        </w:tc>
        <w:tc>
          <w:tcPr>
            <w:tcW w:w="2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С буквой ж</w:t>
            </w:r>
          </w:p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Он согласный, звонкий</w:t>
            </w:r>
          </w:p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Он всегда твёрдый</w:t>
            </w:r>
          </w:p>
        </w:tc>
      </w:tr>
      <w:tr>
        <w:trPr/>
        <w:tc>
          <w:tcPr>
            <w:tcW w:w="17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3.Сообщение темы урока.</w:t>
            </w:r>
          </w:p>
        </w:tc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Итак, какую букву мы будем сегодня учиться писать?</w:t>
            </w:r>
          </w:p>
          <w:p>
            <w:pPr>
              <w:pStyle w:val="Normal"/>
              <w:ind w:firstLine="709"/>
              <w:rPr/>
            </w:pPr>
            <w:r>
              <w:rPr>
                <w:color w:val="003366"/>
                <w:sz w:val="28"/>
                <w:szCs w:val="28"/>
              </w:rPr>
              <w:t>Верно, сегодня мы научимся писать строчную букву ж и слоги и слова, в которых встречается эта буква.</w:t>
            </w:r>
          </w:p>
        </w:tc>
        <w:tc>
          <w:tcPr>
            <w:tcW w:w="2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Букву ж.</w:t>
            </w:r>
          </w:p>
        </w:tc>
      </w:tr>
      <w:tr>
        <w:trPr/>
        <w:tc>
          <w:tcPr>
            <w:tcW w:w="17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4. Работа в прописи.</w:t>
            </w:r>
          </w:p>
        </w:tc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firstLine="709"/>
              <w:rPr/>
            </w:pPr>
            <w:r>
              <w:rPr>
                <w:color w:val="003366"/>
                <w:sz w:val="28"/>
                <w:szCs w:val="28"/>
              </w:rPr>
              <w:t>Посмотрите на экран, рассмотрите печатную и письменную букву ж. Назовите сходства и отличия этих букв.</w:t>
            </w:r>
          </w:p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 xml:space="preserve">Рассмотрите элементы, из которых состоит строчная буква ж. </w:t>
            </w:r>
          </w:p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Обведите элементы буквы ж в синей рамочке.</w:t>
            </w:r>
          </w:p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 xml:space="preserve">Поставим руку на локоток. Посмотрите, как я пишу эту букву. Обратите внимание на наклон, высоту, ширину буквы. Пишу букву ещё раз. 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Пропишем эту букву в воздухе несколько раз (пишем под счёт).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 xml:space="preserve">Начинаем работать на первой строке. 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Переходим на вторую строку.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Разбираю на доске характерные ошибки.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Заканчиваем страницу.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Ответы обучающихся.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Выполняют зада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Ф\М</w:t>
            </w:r>
          </w:p>
        </w:tc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Кузнечики.</w:t>
            </w:r>
          </w:p>
        </w:tc>
        <w:tc>
          <w:tcPr>
            <w:tcW w:w="2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Работа в тетрадях.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Работа со слоговой таблицей, письмо слогов слияния.</w:t>
            </w:r>
          </w:p>
        </w:tc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708" w:hanging="0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Гигиенические правила письма.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 xml:space="preserve">Открываем тетради в косую линейку. 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 xml:space="preserve">          </w:t>
            </w:r>
            <w:r>
              <w:rPr>
                <w:color w:val="003366"/>
                <w:sz w:val="28"/>
                <w:szCs w:val="28"/>
              </w:rPr>
              <w:t>От последнего написанного отступаем 1 строку вниз и на следующей строке начинаем работать.</w:t>
            </w:r>
          </w:p>
          <w:p>
            <w:pPr>
              <w:pStyle w:val="Normal"/>
              <w:rPr/>
            </w:pPr>
            <w:r>
              <w:rPr>
                <w:color w:val="003366"/>
                <w:sz w:val="28"/>
                <w:szCs w:val="28"/>
              </w:rPr>
              <w:t>Ещё раз посмотрели, как я пишу эту букву, пишем вместе со мной под счёт. Дописали прописные буквы ж до конца строки.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В слоговой таблице найдите строку, где расположена буква ж. Каждый про себя прочитал все слоги с этой буквой. Сейчас каждый вслух тихим голосом прочитайте эту же строку.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Запишите на следующей строке в тетради все указанные слоги.</w:t>
            </w:r>
          </w:p>
        </w:tc>
        <w:tc>
          <w:tcPr>
            <w:tcW w:w="2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Выполняют задания.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Читают строку.</w:t>
            </w:r>
          </w:p>
        </w:tc>
      </w:tr>
      <w:tr>
        <w:trPr/>
        <w:tc>
          <w:tcPr>
            <w:tcW w:w="17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Письмо слов с буквой ж.</w:t>
            </w:r>
          </w:p>
        </w:tc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Посмотрите на картинки на экран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Жук. Прочитайте это слово с ударением, прочитайте это слово, выделяя каждый звук. Запишите слово жук. Составляем звуковую схему этого сло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Жаба. Проводится аналогичная рабо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Жираф. Проводится аналогичная работа.</w:t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Ф\М</w:t>
            </w:r>
          </w:p>
        </w:tc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Рыбки.</w:t>
            </w:r>
          </w:p>
        </w:tc>
        <w:tc>
          <w:tcPr>
            <w:tcW w:w="2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Письмо предложений с разобранными словами.</w:t>
            </w:r>
          </w:p>
        </w:tc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Жук ползёт по траве.</w:t>
            </w:r>
          </w:p>
          <w:p>
            <w:pPr>
              <w:pStyle w:val="Normal"/>
              <w:ind w:firstLine="709"/>
              <w:rPr/>
            </w:pPr>
            <w:r>
              <w:rPr>
                <w:color w:val="003366"/>
                <w:sz w:val="28"/>
                <w:szCs w:val="28"/>
              </w:rPr>
              <w:t>Жаба живёт на болоте.</w:t>
            </w:r>
          </w:p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Жираф жуёт листья акации.</w:t>
            </w:r>
          </w:p>
          <w:p>
            <w:pPr>
              <w:pStyle w:val="Normal"/>
              <w:ind w:firstLine="709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Проверка.</w:t>
            </w:r>
          </w:p>
        </w:tc>
        <w:tc>
          <w:tcPr>
            <w:tcW w:w="2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Записывают предлож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Заключительная часть урока. Рефлексия.</w:t>
            </w:r>
          </w:p>
        </w:tc>
        <w:tc>
          <w:tcPr>
            <w:tcW w:w="5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С какой буквой мы сегодня работали на урок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Закончите предложения.</w:t>
            </w:r>
          </w:p>
        </w:tc>
        <w:tc>
          <w:tcPr>
            <w:tcW w:w="2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Ответы детей.</w:t>
            </w:r>
          </w:p>
        </w:tc>
      </w:tr>
    </w:tbl>
    <w:p>
      <w:pPr>
        <w:pStyle w:val="Normal"/>
        <w:ind w:firstLine="709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8:55:00Z</dcterms:created>
  <dc:creator>тм</dc:creator>
  <dc:description/>
  <cp:keywords/>
  <dc:language>en-US</dc:language>
  <cp:lastModifiedBy>Анна</cp:lastModifiedBy>
  <cp:lastPrinted>2014-01-15T00:29:00Z</cp:lastPrinted>
  <dcterms:modified xsi:type="dcterms:W3CDTF">2014-01-14T20:33:00Z</dcterms:modified>
  <cp:revision>8</cp:revision>
  <dc:subject/>
  <dc:title/>
</cp:coreProperties>
</file>