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ая Л.А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МОУ  Колычёвская специальная (коррекционная) школа-интер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етей-сирот и детей, оставшихся без попечения родите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граниченными возможностями здоров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менского района 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b/>
          <w:sz w:val="28"/>
          <w:szCs w:val="28"/>
        </w:rPr>
        <w:t>Органы мочевыделительной системы и их значе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ссказать об органах выделения, значении и внешнем строении почек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речь учащихся, логическое мышление, умение сделать вывод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память, познавательные интересы, умение слуш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атлас «Выделительная система», схема строения почки в разрезе, муляж почки.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втор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ую тему изуч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овите органы пищеваритель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е значение имеет пищеварительная систе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 действием чего  переваривается  пищ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еречислите известные вам пищеварительные желе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о происходит с пищей в ротовой пол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то происходит с пищей в желуд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Где происходит основное переваривание пищ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Где же заканчивается переваривание пищ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Здесь питательные вещества превращаются в простые,  растворим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воде вещества и всасываются в кровь. Где это происхо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Каково значение толстого кишечни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Какова роль прямой кишки?</w:t>
      </w:r>
    </w:p>
    <w:p>
      <w:pPr>
        <w:pStyle w:val="Normal"/>
        <w:rPr/>
      </w:pPr>
      <w:r>
        <w:rPr>
          <w:b/>
          <w:sz w:val="28"/>
          <w:szCs w:val="28"/>
        </w:rPr>
        <w:t>Ш. Введение в тему урока.</w:t>
      </w:r>
    </w:p>
    <w:p>
      <w:pPr>
        <w:pStyle w:val="Normal"/>
        <w:rPr/>
      </w:pPr>
      <w:r>
        <w:rPr>
          <w:sz w:val="28"/>
          <w:szCs w:val="28"/>
        </w:rPr>
        <w:t xml:space="preserve">- Да, ненужные и вредные вещества, непереваренные остатки пищи выводятся из нашего организма </w:t>
      </w:r>
      <w:r>
        <w:rPr>
          <w:i/>
          <w:sz w:val="28"/>
          <w:szCs w:val="28"/>
        </w:rPr>
        <w:t>через кишеч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вспомните о «пункте обмена газов» в нашем организме. Как он называется? Что там происхо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авильно, пары воды и углекислый газ удаляются из организма </w:t>
      </w:r>
      <w:r>
        <w:rPr>
          <w:i/>
          <w:sz w:val="28"/>
          <w:szCs w:val="28"/>
        </w:rPr>
        <w:t>через лёгкие</w:t>
      </w:r>
      <w:r>
        <w:rPr>
          <w:sz w:val="28"/>
          <w:szCs w:val="28"/>
        </w:rPr>
        <w:t xml:space="preserve"> во время дыхания.  В виде пота </w:t>
      </w:r>
      <w:r>
        <w:rPr>
          <w:i/>
          <w:sz w:val="28"/>
          <w:szCs w:val="28"/>
        </w:rPr>
        <w:t xml:space="preserve">через кожу </w:t>
      </w:r>
      <w:r>
        <w:rPr>
          <w:sz w:val="28"/>
          <w:szCs w:val="28"/>
        </w:rPr>
        <w:t xml:space="preserve"> выделяется вода с растворёнными минеральными солями.</w:t>
      </w:r>
    </w:p>
    <w:p>
      <w:pPr>
        <w:pStyle w:val="Normal"/>
        <w:rPr/>
      </w:pPr>
      <w:r>
        <w:rPr>
          <w:sz w:val="28"/>
          <w:szCs w:val="28"/>
        </w:rPr>
        <w:t xml:space="preserve">- Т.е. в процессе выделения участвуют разные системы органов, но основная часть вредных веществ удаляется из организма через </w:t>
      </w:r>
      <w:r>
        <w:rPr>
          <w:b/>
          <w:sz w:val="28"/>
          <w:szCs w:val="28"/>
        </w:rPr>
        <w:t xml:space="preserve">почки </w:t>
      </w:r>
      <w:r>
        <w:rPr>
          <w:sz w:val="28"/>
          <w:szCs w:val="28"/>
        </w:rPr>
        <w:t>в виде мочи. Почки – это орган выделительной системы человека. О них пойдёт речь сегодня на уро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ообщение темы и целей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зучение нов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сказ учителя с использованием наглядного  материала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Люди очищают воду, которая льётся из-под крана, с помощью специальных фильтров. Оказывается, такие «фильтры» есть и в нашем теле. Только очищают они не воду, а кровь. Называются они почками.</w:t>
      </w:r>
    </w:p>
    <w:p>
      <w:pPr>
        <w:pStyle w:val="Normal"/>
        <w:rPr/>
      </w:pPr>
      <w:r>
        <w:rPr>
          <w:sz w:val="28"/>
          <w:szCs w:val="28"/>
        </w:rPr>
        <w:t>- Положите руки себе на пояс. Примерно в этом месте, в брюшной полости, рядом с позвоночником, находятся две почки. Каждая из них своей формой напоминает огромный боб или суперфасолину.</w:t>
      </w:r>
    </w:p>
    <w:p>
      <w:pPr>
        <w:pStyle w:val="Normal"/>
        <w:rPr/>
      </w:pPr>
      <w:r>
        <w:rPr>
          <w:sz w:val="28"/>
          <w:szCs w:val="28"/>
        </w:rPr>
        <w:t>- К почке подходит почечная артерия. По ней кровь закачивается в почку. Из почки выходит почечная вена, по которой кровь из почки выходит. Протекая внутри почек, кровь фильтруется и очищается от ненужных веществ. Жидкость с этими отходами нам хорошо известна. Это -  мо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на по каплям образуется внутри почки, а затем стекает по тонкому каналу – </w:t>
      </w:r>
      <w:r>
        <w:rPr>
          <w:i/>
          <w:sz w:val="28"/>
          <w:szCs w:val="28"/>
        </w:rPr>
        <w:t xml:space="preserve">мочеточнику </w:t>
      </w:r>
      <w:r>
        <w:rPr>
          <w:sz w:val="28"/>
          <w:szCs w:val="28"/>
        </w:rPr>
        <w:t xml:space="preserve"> в специальную ёмкость – </w:t>
      </w:r>
      <w:r>
        <w:rPr>
          <w:i/>
          <w:sz w:val="28"/>
          <w:szCs w:val="28"/>
        </w:rPr>
        <w:t>мочевой пузырь</w:t>
      </w:r>
      <w:r>
        <w:rPr>
          <w:sz w:val="28"/>
          <w:szCs w:val="28"/>
        </w:rPr>
        <w:t xml:space="preserve">. Его стенки имеют складки и поэтому они могут немного растягиваться при наполнении мочой. Из мочевого пузыря выходит трубочка – </w:t>
      </w:r>
      <w:r>
        <w:rPr>
          <w:i/>
          <w:sz w:val="28"/>
          <w:szCs w:val="28"/>
        </w:rPr>
        <w:t>мочеиспускательный канал</w:t>
      </w:r>
      <w:r>
        <w:rPr>
          <w:sz w:val="28"/>
          <w:szCs w:val="28"/>
        </w:rPr>
        <w:t>. В сутки у взрослого человека образуется около 1,5л мочи.</w:t>
      </w:r>
    </w:p>
    <w:p>
      <w:pPr>
        <w:pStyle w:val="Normal"/>
        <w:rPr/>
      </w:pPr>
      <w:r>
        <w:rPr>
          <w:sz w:val="28"/>
          <w:szCs w:val="28"/>
        </w:rPr>
        <w:t>- В месте выхода из мочевого пузыря этого канала находится особая кольцевая мышца. Она до поры до времени перекрывает путь моче. Когда мочевой пузырь как следует наполнится, его стенки посылают нам в голову сигналы: «Эй, хозяин, не пора ли сходить в туалет? Кажется, время уже настало».</w:t>
      </w:r>
    </w:p>
    <w:p>
      <w:pPr>
        <w:pStyle w:val="Normal"/>
        <w:rPr/>
      </w:pPr>
      <w:r>
        <w:rPr>
          <w:sz w:val="28"/>
          <w:szCs w:val="28"/>
        </w:rPr>
        <w:t>- Если надо, мы можем с помощью сознания заставить кольцевую мышцу мочевого пузыря немного потерпеть и не расслабляться до срока. Она остаётся сокращённой и ночью. В это время наш мозг сам приказывает этой мышце напрягаться. Маленькие дети до одного года так себя контролировать ещё не умеют. Поэтому они не ходят в туалет, а мочат пелёнки по несколько  раз в день. Иногда  у некоторых взрослых людей ночью мозг не успевает уследить за мочевым пузырём. Так возникает ночное недержание мочи. Ничего смешного тут нет, одни неприятности. Надо обратиться за помощью к врачу.</w:t>
      </w:r>
    </w:p>
    <w:p>
      <w:pPr>
        <w:pStyle w:val="Normal"/>
        <w:rPr/>
      </w:pPr>
      <w:r>
        <w:rPr>
          <w:sz w:val="28"/>
          <w:szCs w:val="28"/>
        </w:rPr>
        <w:t>- Когда мы едим свёклу, красящие вещества, которые придают ей бордовый цвет, попадают в кровь. Однако нашему организму эти растительные краски не нужны. Поэтому они сначала попадают в кровь, а потом оказываются в моче. Вот почему после того, как мы съедим свекольный салатик, моча на время  приобретает красноватый оттенок. Это совершенно неоп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 мочи может меняться  и зависит от состояния здоровья человека. Анализ мочи, проведённый в лаборатории, помогает врачу поставить диагноз, следить за ходом боле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бота с учебником.</w:t>
      </w:r>
    </w:p>
    <w:p>
      <w:pPr>
        <w:pStyle w:val="Normal"/>
        <w:rPr/>
      </w:pPr>
      <w:r>
        <w:rPr>
          <w:sz w:val="28"/>
          <w:szCs w:val="28"/>
        </w:rPr>
        <w:t>а). знакомство со статьёй «Значение выделения» (чтение «про себя»);</w:t>
      </w:r>
    </w:p>
    <w:p>
      <w:pPr>
        <w:pStyle w:val="Normal"/>
        <w:rPr/>
      </w:pPr>
      <w:r>
        <w:rPr>
          <w:sz w:val="28"/>
          <w:szCs w:val="28"/>
        </w:rPr>
        <w:t>б). работа с таблицей учебника «Выведение веществ из организма челове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. чтение «цепочкой» статьи «Работа почек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. выполнение работы №111 в тетрадях биологии, пользуясь рис.15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б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крепление полученных знаний.</w:t>
      </w:r>
    </w:p>
    <w:p>
      <w:pPr>
        <w:pStyle w:val="Normal"/>
        <w:rPr/>
      </w:pPr>
      <w:r>
        <w:rPr>
          <w:sz w:val="28"/>
          <w:szCs w:val="28"/>
        </w:rPr>
        <w:t>1.  О чём узнали на уроке?</w:t>
      </w:r>
    </w:p>
    <w:p>
      <w:pPr>
        <w:pStyle w:val="Normal"/>
        <w:rPr/>
      </w:pPr>
      <w:r>
        <w:rPr>
          <w:sz w:val="28"/>
          <w:szCs w:val="28"/>
        </w:rPr>
        <w:t>2.  Определите на своём теле место расположения почек.</w:t>
      </w:r>
    </w:p>
    <w:p>
      <w:pPr>
        <w:pStyle w:val="Normal"/>
        <w:rPr/>
      </w:pPr>
      <w:r>
        <w:rPr>
          <w:sz w:val="28"/>
          <w:szCs w:val="28"/>
        </w:rPr>
        <w:t xml:space="preserve">3.  Чем отличается кровь, поступающая в почки по артериям, от кров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ходящей из почки по венам?</w:t>
      </w:r>
    </w:p>
    <w:p>
      <w:pPr>
        <w:pStyle w:val="Normal"/>
        <w:rPr/>
      </w:pPr>
      <w:r>
        <w:rPr>
          <w:sz w:val="28"/>
          <w:szCs w:val="28"/>
        </w:rPr>
        <w:t>4. Какие органы образуют мочевыделительную систему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Итоги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Задание на 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59:00Z</dcterms:created>
  <dc:creator>1</dc:creator>
  <dc:description/>
  <cp:keywords/>
  <dc:language>en-US</dc:language>
  <cp:lastModifiedBy>larisa</cp:lastModifiedBy>
  <cp:lastPrinted>2012-03-18T14:18:00Z</cp:lastPrinted>
  <dcterms:modified xsi:type="dcterms:W3CDTF">2015-03-03T17:48:00Z</dcterms:modified>
  <cp:revision>3</cp:revision>
  <dc:subject/>
  <dc:title>Урок 45   Органы мочевыделительной системы и их значение</dc:title>
</cp:coreProperties>
</file>