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ДОД ДД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ловия развития творче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ости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оцессе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едагог-психол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Воронова И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черкасск, 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ир изменчив. За последние 10 лет многие профессии ушли в прошлое, много профессий появилось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амках одной профессии изменились условия труда. Именно поэтому важно чтобы у ребенка формировались не только ЗУН, но и способности, в т.ч. и творческие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2 вида способностей – репродуктивные и творческие. Репродуктивные предполагают усвоение известных способов деятельности, способов усвоения информации, приобретения навыков. Творческие – являются инструментом создания нового качества, позволяют переосмыслить имеющиеся знания, расширить и углубить их. Человеку нужны и те и другие способности. Но первым учат везде, а вторым – редко где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Голова хорошо устроенная стоит дороже, чем голова хорошо наполненная. Бытует мнение, что способности – преимущество одаренных людей. На самом деле способности, вернее задатки есть у всех людей. Но сочетание этих задатков и способностей уникально у каждого человека. И нам необходимо научиться уважать уникальность каждой личности, ее неповторимость. Лишь понимание личностной непохожести человека дает реальную возможность понять и развить его креативные способности. Способность к творчеству, творческому мышлению – это одно из качеств адаптированной личности. Именно благодаря творческому мышлению создаются произведения искусства, оно ведет науку вперед, ведет по пути развития человеческую цивилизацию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Человек, наделенный развитыми способностями – другой, и по характеру и по восприятию мира. Он по другому строит отношения с окружающими, по другому трудиться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формировании творческой индивидуальности ребенка играет и д/сад и семья , и школа и т.д. Но, несомненно, личность педагога является ведущим фактором развития творческих способностей. Именно педагог создает атмосферу, которая может вдохновлять ребенка или разрушать его уверенность в себе, поощрять или подавлять интересы, развивать или игнорировать способност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 подлежит сомнению, что для развития творческих способностей наиболее желателен и благоприятен демократичный стиль взаимодействия педагога с детьми. В опыте педагогов-новаторов и творчески работающих учителей наблюдается, в первую очередь, перестройка в стиле взаимодействия преподавателей с учащимися. Демократический стиль – это стиль творческий, деловой, с учетом научных рекомендаций, конкретных задач и конкретных условий, с учетом творческих способностей каждой личност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сихологи выделяют следующие качества, необходимые педагогу для работы с детьм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уткость – чувствительность к переживаниям и потребностям други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ность к индивидуализации обуч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зитивная Я-концепция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теллект выше среднего уровн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тойчивость и целеустремленность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ворческое начало; профессиональная и эмоциональная зрелость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моциональная стабильность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ирокий круг интересов и уме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увство юмора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ладение учителем, воспитателем эффективными методами преподавания также может способствовать развитию детских творческих способностей. Так, среди наиболее упоминаемых «творческих методов в преподавании» П.Торренс приводи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уважение желания ребенка работать самостоятельн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индивидуализированное применение учебной программы в зависимости от особенностей учени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конкретного воплощения творческих ид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ощрение работы над проектами, предложенными самими ученика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ключение какого-либо давления на детей, создание раскрепощенной обстанов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черкивание положительного значения индивидуальных различ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важение потенциальных возможностей отстающих; оказание авторитетной помощи детям, высказывающим отличное от других мнение и в связи с этим испытывающим давление со стороны своих сверстни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пимое отношение к возможному беспорядк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ощрение максимальной вовлеченности в совместную деятельность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 перейти к конкретным приемам, то педагоги часто используют иллюстративно-объяснительный метод преподавания. Педагог показывает, как выполнять действия – ребенок повторяет. На один вопрос при таком методе всегда предполагается только один верный ответ. Именно этот метод формирует ограниченное мышление, безынициативность, пассивность у человек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другой способ – проблемный (И.Я.Лернер), при котором ребенку не дают знания в готовом виде, а втягивают его в процессе активного поиска, своеобразного «открытия» новых для него явлений и закономерностей. В таком случае ребенок становится в какой-то мере творцом и своего знания и своего умственного развития. Этим методом пользовался Сократ. Он не излагал ученикам готовые знания, а приводил их к постижению этих знаний при помощи эвристической беседы, т.е. системы наводящих вопросов, отвечая на которые ученики постигали новые знания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u w:val="single"/>
        </w:rPr>
        <w:t>Практическое задани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тавить неваляшку на голову так, чтобы она не переворачивалась и не падала без какой либо поддерж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ожить четыре треугольника из шести спичек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Даны четыре точки (вершины квадрата). Проведите три прямые линии, не отрывая карандаш от бумаги, так, чтобы карандаш вернулся в исходную точку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Можно ли трижды наполнить ведро, не опорожняя 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ложность при решении этих задач создают внутренние баьеры – инертность мышления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Негибкое инертное мышление не может правильно отражать внешний мир: в мире нет застывших, неподвижных явлений, все существующее меняется, развивается, несет в себе противоречия, переходит в свою противоположность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Неумение отказаться от стереотипов – результат дефицита поисковой активности и страха перед поиском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Инертность мышления в искусстве приводят к однообразию, в крайних проявлениях – к созданию штампов. Художник находит один прием или образ – и повторяет его без необходимости. В чем бы ни была причина инертности мышления – с ней можно бороться. Используйте разнообразные задания, разные способы (несколько способов) работы, развивайте умение анализировать условия, находить различия в сходном учебном материале. Хорошо использовать задания с подвохами – с такими условиями, при которых бездумное решение невозможно. Хорошо применять задания с избыточной или недостаточной информацией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учая детей, используйте не только объяснительно-иллюстративный метод обучения, но и проблемный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ри решении проблемных задач можно использовать методы активизации творческого мышлени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пример такие, как морфологический ящик, метод фокальных объектов, идеальный конечный результат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д коллективом педагогов стоит проблема – игры детей во время летнего лагеря (нет игровых материалов, игрушек)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Дети сами могут придумывать игры. Их надо научить этому. Используйте метод морфологического ящика. Исходные материалы: каштаны, камешки, бумажный шарик, мяч, воздушный шарик, пустые пластиковые бутылки, палки, веревка. Именно предметы, в которых нет четко заложенного способа действий развивают творчество детей.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u w:val="single"/>
        </w:rPr>
        <w:t>Практическое задание:</w:t>
      </w:r>
      <w:r>
        <w:rPr>
          <w:sz w:val="28"/>
          <w:szCs w:val="28"/>
        </w:rPr>
        <w:t xml:space="preserve"> придумать игры для детей, используя исходные материалы. Еще одна проблема: во многих объединениях дети делают фигурки животных. Как разнообразить их, сделать процесс творческим? Применение метода фокальных объектов может сделать этот процесс творческим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u w:val="single"/>
        </w:rPr>
        <w:t>Практическое задание:</w:t>
      </w:r>
      <w:r>
        <w:rPr>
          <w:sz w:val="28"/>
          <w:szCs w:val="28"/>
        </w:rPr>
        <w:t xml:space="preserve"> усовершенствовать игрушку «Котик», используя метод фокальных объектов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ти два метода взяты из ТРИЗ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аботе с детьми важно развивать их фантазию. Фундаментом творческих способностей человека являются развитое, хорошо управляемое воображение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емы развития воображения подготовлены для педагогов в методическом кабинете ДД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адаяко А.Е. Задачи и упражнения по развитию творческой фантазии учащихся, Москва. Педагогика, 1984г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имановская А.Э. Развитие творческого мышления детей, Ярославль, «Гринго», 1996г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Шустерман З.Г. Новые приключения колобка, или Наука думать для больших и маленьких. Москва, Педагогика-Пресс, 199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38:00Z</dcterms:created>
  <dc:creator>Валёк</dc:creator>
  <dc:description/>
  <cp:keywords/>
  <dc:language>en-US</dc:language>
  <cp:lastModifiedBy>Ирина</cp:lastModifiedBy>
  <cp:lastPrinted>2007-03-28T11:30:00Z</cp:lastPrinted>
  <dcterms:modified xsi:type="dcterms:W3CDTF">2015-03-04T06:20:00Z</dcterms:modified>
  <cp:revision>17</cp:revision>
  <dc:subject/>
  <dc:title/>
</cp:coreProperties>
</file>