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ЛТАЙСКИЕ ЧУДЕСА</w:t>
      </w:r>
    </w:p>
    <w:p>
      <w:pPr>
        <w:pStyle w:val="Normal"/>
        <w:jc w:val="center"/>
        <w:rPr/>
      </w:pPr>
      <w:r>
        <w:rPr/>
        <w:t>мультимедиа викто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ятия память и культура неразрыв</w:t>
        <w:softHyphen/>
        <w:t>но связаны друг с другом. В своей жизни человек выделяет среди ранее созданно</w:t>
        <w:softHyphen/>
        <w:t>го особые по своей значительности объек</w:t>
        <w:softHyphen/>
        <w:t>ты, которые называются памятниками. Это могут быть не только творения разума и рук человека- картины, здания, произве</w:t>
        <w:softHyphen/>
        <w:t>дения литературы, статуи, но и произве</w:t>
        <w:softHyphen/>
        <w:t>дения природы, обладающие исключи</w:t>
        <w:softHyphen/>
        <w:t>тельно научной, духовной или эстетичес</w:t>
        <w:softHyphen/>
        <w:t>кой ценностью.</w:t>
      </w:r>
    </w:p>
    <w:p>
      <w:pPr>
        <w:pStyle w:val="Normal"/>
        <w:jc w:val="both"/>
        <w:rPr/>
      </w:pPr>
      <w:r>
        <w:rPr/>
        <w:t>Природа является великой художни</w:t>
        <w:softHyphen/>
        <w:t>цей, и она действительно творит по зако</w:t>
        <w:softHyphen/>
        <w:t>нам красоты. Любое творение природы - цветок, бабочка, птица являются своего рода шедевром. Писатель К.Т. Паустовс</w:t>
        <w:softHyphen/>
        <w:t>кий однажды задумался, что было бы, если бы золотой осенний лист существо</w:t>
        <w:softHyphen/>
        <w:t>вал на земле в единственном экземпляре? Миллионы людей захотели бы поглядеть на это чудо.</w:t>
      </w:r>
    </w:p>
    <w:p>
      <w:pPr>
        <w:pStyle w:val="Normal"/>
        <w:jc w:val="both"/>
        <w:rPr/>
      </w:pPr>
      <w:r>
        <w:rPr/>
        <w:t>И все же среди разнообразных явлений природы есть такие, которые явно выде</w:t>
        <w:softHyphen/>
        <w:t>ляются в своем окружении, на них лежит печать особой отмеченности, слава о них идет по всему краю, стране и даже по пла</w:t>
        <w:softHyphen/>
        <w:t>нете. Каждый такой природный памятник неповторим, уникален. Впервые употребил термин ''памятник природы" немецкий пу</w:t>
        <w:softHyphen/>
        <w:t>тешественник А. Гумбольдт, назвав так очень старое дерево в Венесуэле. К концу прошлого столетия этот термин уже широ</w:t>
        <w:softHyphen/>
        <w:t>ко и прочно вошел в науку многих стран.</w:t>
      </w:r>
    </w:p>
    <w:p>
      <w:pPr>
        <w:pStyle w:val="Normal"/>
        <w:jc w:val="both"/>
        <w:rPr/>
      </w:pPr>
      <w:r>
        <w:rPr/>
        <w:t>Естественная природа в наше время предстает, в ос</w:t>
        <w:softHyphen/>
        <w:t>новном, уже в виде островков среди культурно преображенного человеком ландшафта - сети дорог, полей сельскохо</w:t>
        <w:softHyphen/>
        <w:t>зяйственных культур, поселений.</w:t>
      </w:r>
    </w:p>
    <w:p>
      <w:pPr>
        <w:pStyle w:val="Normal"/>
        <w:jc w:val="both"/>
        <w:rPr/>
      </w:pPr>
      <w:r>
        <w:rPr/>
        <w:t>Сейчас под памятником природы мы считаем небольшую охраняемую террито</w:t>
        <w:softHyphen/>
        <w:t>рию или отдельный объект.</w:t>
      </w:r>
    </w:p>
    <w:p>
      <w:pPr>
        <w:pStyle w:val="Normal"/>
        <w:jc w:val="both"/>
        <w:rPr/>
      </w:pPr>
      <w:r>
        <w:rPr/>
        <w:t>Первым памятником в России был объявлен кряж Кокчетау (ныне это курорт Боровое в республике Казахстан) в 1916 году. В бывшем СССР было около 5000 памятников природы, которые подразделяли на три группы - союзные, краевые (областные) и местные. В Алтайском крае вместе с республикой Алтай в 1988 году было официально зарегистрировано 147 памятников, из ко</w:t>
        <w:softHyphen/>
        <w:t>торых около 100 находится в Горном Ал</w:t>
        <w:softHyphen/>
        <w:t>тае. Это, так называемые, государствен</w:t>
        <w:softHyphen/>
        <w:t>ные памятники природы, т.е. официально зарегистрированные в администрации Ал</w:t>
        <w:softHyphen/>
        <w:t>тайского края. На них оформлены паспор</w:t>
        <w:softHyphen/>
        <w:t>та и охранные свидетельства. В настоящее время количество памятников природы в крае крайне мало, но это не значит, что их нет. К сожалению, работа по выявлению и регистрации таких памятников сопряжена с большими финансовыми и юридически</w:t>
        <w:softHyphen/>
        <w:t>ми трудностями. Хотя работа в этом на</w:t>
        <w:softHyphen/>
        <w:t>правлении ведется еще с середины 70-х годов. Учет и охрана уникальных творе</w:t>
        <w:softHyphen/>
        <w:t>ний природы является одним из направ</w:t>
        <w:softHyphen/>
        <w:t>лений в деятельности краевой организации Всероссийского общества охраны при</w:t>
        <w:softHyphen/>
        <w:t>роды и краевого комитета по охране окру</w:t>
        <w:softHyphen/>
        <w:t>жающей среды.</w:t>
      </w:r>
    </w:p>
    <w:p>
      <w:pPr>
        <w:pStyle w:val="Normal"/>
        <w:jc w:val="both"/>
        <w:rPr/>
      </w:pPr>
      <w:r>
        <w:rPr/>
        <w:t>К началу 80-х годов усилиями активных любителей и почитателей природы было выявлено и взято на учет около 500 объек</w:t>
        <w:softHyphen/>
        <w:t>тов, из них 352 объявлены памятниками при</w:t>
        <w:softHyphen/>
        <w:t>роды. Это около 50 озер, 17 водопадов, 28 живописных скал, утесов, карстовых арок, 41 пещера и др.</w:t>
      </w:r>
    </w:p>
    <w:p>
      <w:pPr>
        <w:pStyle w:val="Normal"/>
        <w:jc w:val="both"/>
        <w:rPr/>
      </w:pPr>
      <w:r>
        <w:rPr/>
        <w:t>Степные и предгорные районы края бо</w:t>
        <w:softHyphen/>
        <w:t>гаты примечательными природными объек</w:t>
        <w:softHyphen/>
        <w:t>тами. На западе кран есть целая группа горь</w:t>
        <w:softHyphen/>
        <w:t>ко-соленых озер с известными месторожде</w:t>
        <w:softHyphen/>
        <w:t>ниями лечебных грязей - Кучукское, Яровое, Горько-Перешеечное. На востоке в черневой тайге Тогульского и Заринского районов интересны островки липовых рощ, сохра</w:t>
        <w:softHyphen/>
        <w:t>нившихся с далеких геологических эпох, свидетельницы былого влажного и тепло</w:t>
        <w:softHyphen/>
        <w:t>го климата Сибири.</w:t>
      </w:r>
    </w:p>
    <w:p>
      <w:pPr>
        <w:pStyle w:val="Normal"/>
        <w:jc w:val="both"/>
        <w:rPr/>
      </w:pPr>
      <w:r>
        <w:rPr/>
        <w:t>В настоящее время принято памятники природы подразделять на: ботанические, водные, геологические, археологические, зоологические, почвенные и комплексные.</w:t>
      </w:r>
    </w:p>
    <w:p>
      <w:pPr>
        <w:pStyle w:val="Normal"/>
        <w:jc w:val="both"/>
        <w:rPr/>
      </w:pPr>
      <w:r>
        <w:rPr/>
        <w:t>Ботанические памятники природы со</w:t>
        <w:softHyphen/>
        <w:t>храняют разнообразие растительного мира. Вспомните, как непохожи веселая березо</w:t>
        <w:softHyphen/>
        <w:t>вая роща и темный еловый лес! Природа вносит свой вклад в книгу рекордов Гиннеса. Подумать только - знаменитое мамонтовое дерево из Ка</w:t>
        <w:softHyphen/>
        <w:t>лифорнии, которое имеет собственное имя Гризли, имеет воз</w:t>
        <w:softHyphen/>
        <w:t>раст 3 тысячи лет, высоту 63 метра и диа</w:t>
        <w:softHyphen/>
        <w:t>метр у основания более 7 метров.</w:t>
      </w:r>
    </w:p>
    <w:p>
      <w:pPr>
        <w:pStyle w:val="Normal"/>
        <w:jc w:val="both"/>
        <w:rPr/>
      </w:pPr>
      <w:r>
        <w:rPr/>
        <w:t>Хочется напомнить, что наши предки по</w:t>
        <w:softHyphen/>
        <w:t>клонялись деревьям-гигантам, существо</w:t>
        <w:softHyphen/>
        <w:t>вал целый их культ. Вообще памятники при</w:t>
        <w:softHyphen/>
        <w:t>роды становились своего рода храмами. Здесь человек переживал чувства прекрас</w:t>
        <w:softHyphen/>
        <w:t>ного, возвышенного, задумывался о веч</w:t>
        <w:softHyphen/>
        <w:t>ном, расширял свое познание окружающе</w:t>
        <w:softHyphen/>
        <w:t>го мира и от созерцания природы он переходил к размышлению о первопричине все</w:t>
        <w:softHyphen/>
        <w:t>го сущего.</w:t>
      </w:r>
    </w:p>
    <w:p>
      <w:pPr>
        <w:pStyle w:val="Normal"/>
        <w:jc w:val="both"/>
        <w:rPr/>
      </w:pPr>
      <w:r>
        <w:rPr/>
        <w:t>В Алтайском крае пять ленточных боров, четыре из них объявлены памятниками при</w:t>
        <w:softHyphen/>
        <w:t>роды. Кроме того, есть уникальные лесные массивы, которые достойны внимания. Это - Сорокинская липовая роща в Заринском районе, Колыванский борок в Курьинском районе, Батуровская сосновая роща в Павловском районе и Тогульская липовая роща в Тогульском районе.</w:t>
      </w:r>
    </w:p>
    <w:p>
      <w:pPr>
        <w:pStyle w:val="Normal"/>
        <w:jc w:val="both"/>
        <w:rPr/>
      </w:pPr>
      <w:r>
        <w:rPr/>
        <w:t>Археологические памятники природы - это хранители информации о древней жизни на нашей планете. В1901 году в Якутской вечной мерзлоте нашли целехонького мамонта, а в 60-х годах в Магаданской области на берегу реки Колымы - мамонтенка. Эти подарки древности могут многое рассказать ученым.</w:t>
      </w:r>
    </w:p>
    <w:p>
      <w:pPr>
        <w:pStyle w:val="Normal"/>
        <w:jc w:val="both"/>
        <w:rPr/>
      </w:pPr>
      <w:r>
        <w:rPr/>
        <w:t>В Алтайском крае сохрани</w:t>
        <w:softHyphen/>
        <w:t>лись несколько пещер со следами жизни древних людей-Денисову пеще</w:t>
        <w:softHyphen/>
        <w:t>ру в Солонешенском районе открыл Нико</w:t>
        <w:softHyphen/>
        <w:t>лай Рерих. В ней 8-ми метровый культурный слой, что свидетельствует о жизни людей многие тысячелетия назад.</w:t>
      </w:r>
    </w:p>
    <w:p>
      <w:pPr>
        <w:pStyle w:val="Normal"/>
        <w:jc w:val="both"/>
        <w:rPr/>
      </w:pPr>
      <w:r>
        <w:rPr/>
        <w:t>Есть аналогичные пещеры в Алтайском районе - Тавдинская и Пролетарская.</w:t>
      </w:r>
    </w:p>
    <w:p>
      <w:pPr>
        <w:pStyle w:val="Normal"/>
        <w:jc w:val="both"/>
        <w:rPr/>
      </w:pPr>
      <w:r>
        <w:rPr/>
        <w:t>Владимир Иванович Вернадский дока</w:t>
        <w:softHyphen/>
        <w:t>зал, что жизнь является величайшей геоло</w:t>
        <w:softHyphen/>
        <w:t>гический силой на планете. И эта сила также творит величественные памятники. Силы выветривания, работая в соавторстве, тво</w:t>
        <w:softHyphen/>
        <w:t>рят подлинные шедевры. Достаточно вспомнить так называемые фигуры вывет</w:t>
        <w:softHyphen/>
        <w:t>ривания. Это настоящие скульптуры. Сре</w:t>
        <w:softHyphen/>
        <w:t>ди фигур выветривания чувствуешь себя как на другой планете. Далеко за предела</w:t>
        <w:softHyphen/>
        <w:t>ми России известны Красноярские столбы, среди которых кажется, что это не камни, а застывшие фигуры людей или сотворенные талантливым ваятелем скульптуры.</w:t>
      </w:r>
    </w:p>
    <w:p>
      <w:pPr>
        <w:pStyle w:val="Normal"/>
        <w:jc w:val="both"/>
        <w:rPr/>
      </w:pPr>
      <w:r>
        <w:rPr/>
        <w:t>Интересные геологические памятники природы в окрестностях села Усть-Пустынка Краснощековского района. Здесь встре</w:t>
        <w:softHyphen/>
        <w:t>чаются причудливой формы скалы из мраморизованных известняков. Их светло-</w:t>
        <w:softHyphen/>
        <w:t>серые вершины и грани живописно</w:t>
      </w:r>
    </w:p>
    <w:p>
      <w:pPr>
        <w:pStyle w:val="Normal"/>
        <w:jc w:val="both"/>
        <w:rPr/>
      </w:pPr>
      <w:r>
        <w:rPr/>
        <w:t>поднимаются над долиной реки Чарыш.</w:t>
      </w:r>
    </w:p>
    <w:p>
      <w:pPr>
        <w:pStyle w:val="Normal"/>
        <w:jc w:val="both"/>
        <w:rPr/>
      </w:pPr>
      <w:r>
        <w:rPr/>
        <w:t>Замечательные творения природы - пе</w:t>
        <w:softHyphen/>
        <w:t>щеры и карстовые арки. Богато представ</w:t>
        <w:softHyphen/>
        <w:t>лена ими скала Монастырь в этом же райо</w:t>
        <w:softHyphen/>
        <w:t>не. Юго-западный склон ее вершины укра</w:t>
        <w:softHyphen/>
        <w:t>шен карстовой аркой, а в одной из пещер имеется подземное озеро.</w:t>
      </w:r>
    </w:p>
    <w:p>
      <w:pPr>
        <w:pStyle w:val="Normal"/>
        <w:jc w:val="both"/>
        <w:rPr/>
      </w:pPr>
      <w:r>
        <w:rPr/>
        <w:t>К зоологическим памятникам природы относятся все животные, занесенные и охран</w:t>
        <w:softHyphen/>
        <w:t>ные книги, места водопоев редких видов, то</w:t>
        <w:softHyphen/>
        <w:t>ковища тетеревиных птиц, уникальные му</w:t>
        <w:softHyphen/>
        <w:t>равейники, необычные места обитания.</w:t>
      </w:r>
    </w:p>
    <w:p>
      <w:pPr>
        <w:pStyle w:val="Normal"/>
        <w:jc w:val="both"/>
        <w:rPr/>
      </w:pPr>
      <w:r>
        <w:rPr/>
        <w:t>Редкий зоологический памятник нахо</w:t>
        <w:softHyphen/>
        <w:t>дится в Краснощековском районе - скала летучих мышей. В верхнем ярусе скалы на</w:t>
        <w:softHyphen/>
        <w:t>ходится пещера, в которой обитают тысячи этих редких и полезных зверьков. Эта коло</w:t>
        <w:softHyphen/>
        <w:t>ния летучих мышей практически единствен</w:t>
        <w:softHyphen/>
        <w:t>ная на территории края.</w:t>
      </w:r>
    </w:p>
    <w:p>
      <w:pPr>
        <w:pStyle w:val="Normal"/>
        <w:jc w:val="both"/>
        <w:rPr/>
      </w:pPr>
      <w:r>
        <w:rPr/>
        <w:t>Несколько десятилетий назад в Алтайс</w:t>
        <w:softHyphen/>
        <w:t>кий край занесли из воронежской области речных бобров. Они прекрасно адаптирова</w:t>
        <w:softHyphen/>
        <w:t>лись и расселились по многочисленным лесным рекам. Их удивительные жилища обнаружены даже в безлесной части края - Рубцовском районе. Бобры занесены в Красную книгу и находятся под защитой государства. Места их обитания с построен</w:t>
        <w:softHyphen/>
        <w:t>ными зверьками плотинами также являют</w:t>
        <w:softHyphen/>
        <w:t>ся памятниками.</w:t>
      </w:r>
    </w:p>
    <w:p>
      <w:pPr>
        <w:pStyle w:val="Normal"/>
        <w:jc w:val="both"/>
        <w:rPr/>
      </w:pPr>
      <w:r>
        <w:rPr/>
        <w:t>Комплексные памятники природы обыч</w:t>
        <w:softHyphen/>
        <w:t>но выделяются территориально и включа</w:t>
        <w:softHyphen/>
        <w:t>ют в себя интересные живые объекты и сре</w:t>
        <w:softHyphen/>
        <w:t>ду их обитания. На территории Алтайского края таких объектов великое множество, но, к сожалению, они все находятся в хозяй</w:t>
        <w:softHyphen/>
        <w:t>ственном пользовании и как памятники природы документально не оформлены. Предстоит еще большая работа перевода их в статус комплексного природоохранного памятника в виде парка, заповедни</w:t>
        <w:softHyphen/>
        <w:t>ка, заказника.</w:t>
      </w:r>
    </w:p>
    <w:p>
      <w:pPr>
        <w:pStyle w:val="Normal"/>
        <w:jc w:val="both"/>
        <w:rPr/>
      </w:pPr>
      <w:r>
        <w:rPr/>
        <w:t>В крае практически не сохранились различного рода степи, т.к. в 60-е годы почвы были распаханы. В лучшем состо</w:t>
        <w:softHyphen/>
        <w:t>янии находится территория предгорий и лесостепи. Ландшафты низкогорий и сред</w:t>
        <w:softHyphen/>
        <w:t>негорий самобытны и удивительно краси</w:t>
        <w:softHyphen/>
        <w:t>вы. Горная Колывань, расположенная на юго-западе Алтая, представляет комплек</w:t>
        <w:softHyphen/>
        <w:t>сный памятник природы и человеческого труда. Это центр развития горнозаводско</w:t>
        <w:softHyphen/>
        <w:t>го дела на Алтае в 18 веке. Здесь находят</w:t>
        <w:softHyphen/>
        <w:t>ся уникальные памятники ХУ1П-Х1Х веков, расположенные в живописных долинах рек и у подножии сопок, поросших кустар</w:t>
        <w:softHyphen/>
        <w:t>никами. Здесь множество родников с пре</w:t>
        <w:softHyphen/>
        <w:t>красной чистой водой.</w:t>
      </w:r>
    </w:p>
    <w:p>
      <w:pPr>
        <w:pStyle w:val="Normal"/>
        <w:jc w:val="both"/>
        <w:rPr/>
      </w:pPr>
      <w:r>
        <w:rPr/>
        <w:t>В Горной Колывани комплексными па</w:t>
        <w:softHyphen/>
        <w:t>мятниками природы являются озеро Бе</w:t>
        <w:softHyphen/>
        <w:t>лое, озеро Моховое, гора Синюха, скала Очаровательная, Колыванский сосновый борок. Вблизи села Саввушка у старинно</w:t>
        <w:softHyphen/>
        <w:t>го Змеиногорского тракта расположено знаменитое своей сказочной красотой озеро Колыванское. На его берегу и в окрестностях словно создан природ</w:t>
        <w:softHyphen/>
        <w:t>ный музей из причудливых гранитных скал, утесов и глыб. Поражает необыч</w:t>
        <w:softHyphen/>
        <w:t>ность и фантастичность их форм и очертаний. Кажется, словно подни</w:t>
        <w:softHyphen/>
        <w:t>маются над озером развалины крепостных стен и башен. Многие из них напоминают фантастичес</w:t>
        <w:softHyphen/>
        <w:t>ких животных, огромных ящеров, птиц и рыб, застывших на берегу в гранитном изваянии. Так изумительно представлено здесь одно из явлений не</w:t>
        <w:softHyphen/>
        <w:t>живой природы - выветривание гранитов.</w:t>
      </w:r>
    </w:p>
    <w:p>
      <w:pPr>
        <w:pStyle w:val="Normal"/>
        <w:jc w:val="both"/>
        <w:rPr/>
      </w:pPr>
      <w:r>
        <w:rPr/>
        <w:t>Само озеро невелико по размерам. Оно находится на высоте 318 м над уров</w:t>
        <w:softHyphen/>
        <w:t>нем моря и имеет длину 4 и ширину 2 км. Максимальная глубина озера 28 метров. Озеро интересно еще тем, что в нем рас</w:t>
        <w:softHyphen/>
        <w:t>тет водяной орех чилим. Это растение было распространено в Сибири в долед</w:t>
        <w:softHyphen/>
        <w:t>никовый период, когда климат на земле был более теплый. Теперь это очень ред</w:t>
        <w:softHyphen/>
        <w:t>кое растение. Лишь в некоторых озерах нашего края сохранилось оно в неболь</w:t>
        <w:softHyphen/>
        <w:t>ших количествах. Чилим занесен в Крас</w:t>
        <w:softHyphen/>
        <w:t>ную книгу России и подлежит охране.</w:t>
      </w:r>
    </w:p>
    <w:p>
      <w:pPr>
        <w:pStyle w:val="Normal"/>
        <w:jc w:val="both"/>
        <w:rPr/>
      </w:pPr>
      <w:r>
        <w:rPr/>
        <w:t>Красота горы Синюхи привлекает сюда многочисленных туристов. С вершины горы открывается панорама с удивительными контрастами природы - с одной стороны бескрайняя Кулундинская степь, а с другой стороны покрытые снегом горные верши</w:t>
        <w:softHyphen/>
        <w:t>ны Алтая. Внизу у подножия раскинулись живописнейшие окрестности с тремя памят</w:t>
        <w:softHyphen/>
        <w:t>никами природы. Это Белое озеро у самого подножия горы, скала Очаровательная в от</w:t>
        <w:softHyphen/>
        <w:t>далении и замечательный борок, вознес</w:t>
        <w:softHyphen/>
        <w:t>шийся над гранитными и мраморными глы</w:t>
        <w:softHyphen/>
        <w:t>бами Колыванского низкогорья.</w:t>
      </w:r>
    </w:p>
    <w:p>
      <w:pPr>
        <w:pStyle w:val="Normal"/>
        <w:jc w:val="both"/>
        <w:rPr/>
      </w:pPr>
      <w:r>
        <w:rPr/>
        <w:t>Поиски, выявление и сохранение па</w:t>
        <w:softHyphen/>
        <w:t>мятников природы является увлекательным делом. В ряд таких памятников мы вправе поставить замечательный родник, редкое растение и необыкновенной фор</w:t>
        <w:softHyphen/>
        <w:t>мы камень... быть может, вся наша плане</w:t>
        <w:softHyphen/>
        <w:t>та - это неповторимый памятник, к кото</w:t>
        <w:softHyphen/>
        <w:t>рому скоро начнут совершать паломниче</w:t>
        <w:softHyphen/>
        <w:t>ство представители неземных цивилиза</w:t>
        <w:softHyphen/>
        <w:t>ций. Беречь природу в большом и малом - наш нравственный дол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4:03:00Z</dcterms:created>
  <dc:creator>user</dc:creator>
  <dc:description/>
  <cp:keywords/>
  <dc:language>en-US</dc:language>
  <cp:lastModifiedBy>user</cp:lastModifiedBy>
  <dcterms:modified xsi:type="dcterms:W3CDTF">2007-11-29T09:14:00Z</dcterms:modified>
  <cp:revision>2</cp:revision>
  <dc:subject/>
  <dc:title/>
</cp:coreProperties>
</file>