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 открытого занятия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33CC"/>
          <w:sz w:val="48"/>
          <w:szCs w:val="36"/>
        </w:rPr>
      </w:pPr>
      <w:r>
        <w:rPr>
          <w:rFonts w:cs="Times New Roman" w:ascii="Times New Roman" w:hAnsi="Times New Roman"/>
          <w:b/>
          <w:color w:val="0033CC"/>
          <w:sz w:val="48"/>
          <w:szCs w:val="36"/>
        </w:rPr>
        <w:t>«Архитектурная мастерска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2E74B5"/>
          <w:sz w:val="36"/>
          <w:szCs w:val="36"/>
        </w:rPr>
      </w:pPr>
      <w:r>
        <w:rPr>
          <w:rFonts w:cs="Times New Roman" w:ascii="Times New Roman" w:hAnsi="Times New Roman"/>
          <w:color w:val="2E74B5"/>
          <w:sz w:val="36"/>
          <w:szCs w:val="36"/>
        </w:rPr>
        <w:t>(тема МО: «Ознакомление детей с основами архитектуры»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2E74B5"/>
          <w:sz w:val="36"/>
          <w:szCs w:val="36"/>
        </w:rPr>
      </w:pPr>
      <w:r>
        <w:rPr>
          <w:rFonts w:cs="Times New Roman" w:ascii="Times New Roman" w:hAnsi="Times New Roman"/>
          <w:color w:val="2E74B5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ставила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спитатель высшей кв. категор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БДОУ № 19 г. Невинномыс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евченко С.В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990</wp:posOffset>
            </wp:positionH>
            <wp:positionV relativeFrom="paragraph">
              <wp:posOffset>123825</wp:posOffset>
            </wp:positionV>
            <wp:extent cx="5133340" cy="3987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. Невинномысск, 13 февраля 201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граммное содерж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Вспомнить с детьми понятия «архитектор», «архитектур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Закрепить знания о материалах, из которых строят дома (кирпич, бетонные панели, дерев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Учить выкладывать из панелей жилой дом, опираясь на образец. Упражнять в сравнении предметов, в умении рассуждать и делать простые выво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азвивать умение выделять различия, сходство и особенности архитектурных сооруж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Продолжать формировать навыки коллективной работы (распределять между собой работу, принимать участие в совместном обсужден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Воспитывать эстетический вкус, аккуратность в рабо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редварительная рабо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комство с понятиями «архитектор», «архитектура», каркас здания. Изготовление каркаса маленького одноэтажного дом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матривание картин, с изображением жилищ в их историческом развит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сматривание фотографий и иллюстраций произведений архитектурного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кскурсии по гор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атериа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тографии различных архитектурных произведений, в том числе и произведений родного города; кирпичного одноэтажного и многоэтажного домов, готовые образцы панельных домов; табличка «Архитектурная мастерская»; красная ленточка; ватман, цветная бумага, клей, салфетк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Ход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-Ребята, а где мы с вами находимся?</w:t>
      </w:r>
      <w:r>
        <w:rPr>
          <w:rFonts w:cs="Times New Roman" w:ascii="Times New Roman" w:hAnsi="Times New Roman"/>
          <w:i/>
          <w:sz w:val="28"/>
          <w:szCs w:val="24"/>
        </w:rPr>
        <w:t xml:space="preserve"> (в детском саду</w:t>
      </w:r>
      <w:r>
        <w:rPr>
          <w:rFonts w:cs="Times New Roman" w:ascii="Times New Roman" w:hAnsi="Times New Roman"/>
          <w:sz w:val="28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-А где находится наш детский сад (</w:t>
      </w:r>
      <w:r>
        <w:rPr>
          <w:rFonts w:cs="Times New Roman" w:ascii="Times New Roman" w:hAnsi="Times New Roman"/>
          <w:i/>
          <w:sz w:val="28"/>
          <w:szCs w:val="24"/>
        </w:rPr>
        <w:t>в городе Невинномысске</w:t>
      </w:r>
      <w:r>
        <w:rPr>
          <w:rFonts w:cs="Times New Roman" w:ascii="Times New Roman" w:hAnsi="Times New Roman"/>
          <w:sz w:val="28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-Из чего следует, что Невинномысск - это город? А может быть это деревня? (</w:t>
      </w:r>
      <w:r>
        <w:rPr>
          <w:rFonts w:cs="Times New Roman" w:ascii="Times New Roman" w:hAnsi="Times New Roman"/>
          <w:i/>
          <w:sz w:val="28"/>
          <w:szCs w:val="24"/>
        </w:rPr>
        <w:t>в деревне дома низкие, одноэтажные деревянные, а в городе дома из кирпича, из бетонных панелей, многоэтажны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- Вы знаете, почему в деревнях дома низкие, одно - двухэтажные, а в городах высокие, многоэтажные? (</w:t>
      </w:r>
      <w:r>
        <w:rPr>
          <w:rFonts w:cs="Times New Roman" w:ascii="Times New Roman" w:hAnsi="Times New Roman"/>
          <w:i/>
          <w:sz w:val="28"/>
          <w:szCs w:val="24"/>
        </w:rPr>
        <w:t xml:space="preserve">в деревне меньше людей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- Правильно. В деревне людей живёт меньше, дома строят низкие, маленькие на одну семью. А в городе населения значительно больше, жилья нужно много, поэтому и дома здесь отличаются. Они многоэтажные, многоквартирные. В Невинномысске населения немало. Домов построено мн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- А в нашем городе дома в основном имеют сколько этажей? (</w:t>
      </w:r>
      <w:r>
        <w:rPr>
          <w:rFonts w:cs="Times New Roman" w:ascii="Times New Roman" w:hAnsi="Times New Roman"/>
          <w:i/>
          <w:sz w:val="28"/>
          <w:szCs w:val="24"/>
        </w:rPr>
        <w:t>пяти-девятиэтажные</w:t>
      </w:r>
      <w:r>
        <w:rPr>
          <w:rFonts w:cs="Times New Roman" w:ascii="Times New Roman" w:hAnsi="Times New Roman"/>
          <w:sz w:val="28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- Из какого материала построены все здания? (</w:t>
      </w:r>
      <w:r>
        <w:rPr>
          <w:rFonts w:cs="Times New Roman" w:ascii="Times New Roman" w:hAnsi="Times New Roman"/>
          <w:i/>
          <w:sz w:val="28"/>
          <w:szCs w:val="24"/>
        </w:rPr>
        <w:t>кирпич, бетон</w:t>
      </w:r>
      <w:r>
        <w:rPr>
          <w:rFonts w:cs="Times New Roman" w:ascii="Times New Roman" w:hAnsi="Times New Roman"/>
          <w:sz w:val="28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- Все здания разные. У каждого своего назначения. Как вы думаете, какие здания для чего нужны? (</w:t>
      </w:r>
      <w:r>
        <w:rPr>
          <w:rFonts w:cs="Times New Roman" w:ascii="Times New Roman" w:hAnsi="Times New Roman"/>
          <w:i/>
          <w:sz w:val="28"/>
          <w:szCs w:val="24"/>
        </w:rPr>
        <w:t>в больнице лечат, в магазине торгуют и т.п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- Вот, и вы, когда станете совсем взрослыми, то освоите разные профессии. Кто-то из вас станет врачом, кто-то космонавтом, строителем, а кто-то из вас станет архитект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 xml:space="preserve">- А вы знаете кто такой архитектор? </w:t>
      </w:r>
      <w:r>
        <w:rPr>
          <w:rFonts w:cs="Times New Roman" w:ascii="Times New Roman" w:hAnsi="Times New Roman"/>
          <w:i/>
          <w:sz w:val="28"/>
          <w:szCs w:val="24"/>
        </w:rPr>
        <w:t>(д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- Наука и искусство проектировать, составлять план здания, называется архитектурой, а человек, который занимается архитектурой – архитектор. То есть архитектор – это тот человек, который придумывает, каким должно быть здание. Составляет проект, чертит план здания на бумаге, а потом уже строители по этому плану строят зд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-А теперь давайте немного разомнём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4"/>
          <w:szCs w:val="24"/>
        </w:rPr>
      </w:pPr>
      <w:r>
        <w:rPr>
          <w:rFonts w:cs="Times New Roman" w:ascii="Times New Roman" w:hAnsi="Times New Roman"/>
          <w:b/>
          <w:i/>
          <w:sz w:val="1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Физ. минутк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4"/>
        </w:rPr>
        <w:t>«У оленя дом большой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</w:rPr>
        <w:t>(дети выполняют движения по текст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 оленя дом больш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н глядит в своё окошк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йка по лесу бежи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дверь к нему стучи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Стук-стук, дверь откр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м в лесу охотник зло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Зайка, зайка, забега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апку мне дава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ки над головой – изображаем крышу до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ым кулачком подпираем щёчку, левой рукой поддерживаем праву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г на мес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опот ногами, руки на поя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митация стука в дверь поочерёдно каждой рук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кой, сжатой в кулак, с оттопыренным большим пальцем, показываем наза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зывание движения рук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тягиваем руки с открытой ладонь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2"/>
          <w:szCs w:val="24"/>
        </w:rPr>
      </w:pPr>
      <w:r>
        <w:rPr>
          <w:rFonts w:cs="Times New Roman" w:ascii="Times New Roman" w:hAnsi="Times New Roman"/>
          <w:i/>
          <w:sz w:val="1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Воспитатель обращает внимание на табличку, которая висит на дверях группы: «Архитектурная мастерская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Ребята, сегодня вы все попробуете освоить профессию архитектора. Кем вы сегодня будите работать? (</w:t>
      </w:r>
      <w:r>
        <w:rPr>
          <w:rFonts w:cs="Times New Roman" w:ascii="Times New Roman" w:hAnsi="Times New Roman"/>
          <w:i/>
          <w:sz w:val="28"/>
          <w:szCs w:val="24"/>
        </w:rPr>
        <w:t>архитекторами</w:t>
      </w:r>
      <w:r>
        <w:rPr>
          <w:rFonts w:cs="Times New Roman" w:ascii="Times New Roman" w:hAnsi="Times New Roman"/>
          <w:sz w:val="28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Сегодня вы все – архитектор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Открытие архитектурной мастерс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питатель перерезает красную ленточку, дети занимают места за рабочими столами там, где обозначена их картинка (деление на подгрупп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- Обратите внимание на фотографии, которые украшают вашу мастерскую. Это архитектурные произведения, которые были созданы в разные времена, в разных странах, городах, разными архитекторами. Посмотрите, какие они все необычные, отличающиеся друг от друга. Архитектор, он как художник, всегда стремится создать что-то красивое, что останется потом на 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Вы узнаёте эти здания? (</w:t>
      </w:r>
      <w:r>
        <w:rPr>
          <w:rFonts w:cs="Times New Roman" w:ascii="Times New Roman" w:hAnsi="Times New Roman"/>
          <w:i/>
          <w:sz w:val="28"/>
          <w:szCs w:val="24"/>
        </w:rPr>
        <w:t>Покровский храм, Дворец Культуры Химиков, Детский сад, Железнодорожный вокзал</w:t>
      </w:r>
      <w:r>
        <w:rPr>
          <w:rFonts w:cs="Times New Roman" w:ascii="Times New Roman" w:hAnsi="Times New Roman"/>
          <w:sz w:val="28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Чем они необычны? (</w:t>
      </w:r>
      <w:r>
        <w:rPr>
          <w:rFonts w:cs="Times New Roman" w:ascii="Times New Roman" w:hAnsi="Times New Roman"/>
          <w:i/>
          <w:sz w:val="28"/>
          <w:szCs w:val="24"/>
        </w:rPr>
        <w:t>у церкви на крыше купола, у здания дома культуры огромные красивые окна, у ж/д вокзала колоны, детский сади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Вы видите, что и в нашем городе, помимо обычных построек, есть настоящие архитектурные произ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- А сейчас, давайте поиграем в настоящих архитекторов. </w:t>
      </w:r>
      <w:r>
        <w:rPr>
          <w:rFonts w:cs="Times New Roman" w:ascii="Times New Roman" w:hAnsi="Times New Roman"/>
          <w:i/>
          <w:sz w:val="28"/>
          <w:szCs w:val="24"/>
        </w:rPr>
        <w:t>(работа подгрупп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- Уважаемые архитекторы, нам нужно потрудиться. Вам поступил заказ на два новых дома. Ваша задача спроектировать панельные дома. На рабочем месте у каждой группы архитекторов есть все необходимые материалы. Я предлагаю вам спроектировать дома по моим образц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оспитатель с детьми рассматривает дома, отмечая их сходство и различия. Один дом трёхэтажный. У него посередине балконы. Все окна в этом доме одинаковые. При рассматривании второго дома в беседе с детьми уточняется, что это дом двухэтажный, длинный, с 3 вида разных по размеру окон. На крыше дома 4 узких окна. Воспитатель каждой подгруппе индивидуально даёт зада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1 подгруппа:</w:t>
      </w:r>
      <w:r>
        <w:rPr>
          <w:rFonts w:cs="Times New Roman" w:ascii="Times New Roman" w:hAnsi="Times New Roman"/>
          <w:sz w:val="28"/>
          <w:szCs w:val="24"/>
        </w:rPr>
        <w:t xml:space="preserve"> - Задача вашей подгруппы создать трёхэтажный дом, как показано на первом образ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2 подгруппа:</w:t>
      </w:r>
      <w:r>
        <w:rPr>
          <w:rFonts w:cs="Times New Roman" w:ascii="Times New Roman" w:hAnsi="Times New Roman"/>
          <w:sz w:val="28"/>
          <w:szCs w:val="24"/>
        </w:rPr>
        <w:t xml:space="preserve"> - Задача вашей подгруппы создать двухэтажный дом, как показано на втором образ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Дети приступают к работе. Сначала подгруппы выкладывают здание из заранее заготовленных деталей на лист ватмана, потом все детали приклеиваются. Во время работы, воспитатель побуждает детей чаще сравнивать свой дом с образцом, чтобы не перепутать расположение окон на панел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Я предлагаю вам прикрепить готовые проекты зданий на стенд, чтобы мы все могли рассмотреть и оценить ваши стар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е работы выставляются на стен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Какое здание понравилось вам больш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Почем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Посмотрите, какой из домов больше соответствует образцу. Обратите внимание, все ли архитектурные детали находятся посередине панел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 мой взгляд, сегодня из вас получились отличные архитекторы. А когда вы вырастите, кто-то из вас станет архитектором – профессионалом. Будет проектировать красивые, уютные, современные здания для людей нашего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24" w:space="24" w:color="0000FF"/>
        <w:left w:val="single" w:sz="24" w:space="24" w:color="0000FF"/>
        <w:bottom w:val="single" w:sz="24" w:space="24" w:color="0000FF"/>
        <w:right w:val="single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9:46:00Z</dcterms:created>
  <dc:creator>Иван</dc:creator>
  <dc:description/>
  <cp:keywords/>
  <dc:language>en-US</dc:language>
  <cp:lastModifiedBy>Света</cp:lastModifiedBy>
  <dcterms:modified xsi:type="dcterms:W3CDTF">2015-02-11T11:55:00Z</dcterms:modified>
  <cp:revision>14</cp:revision>
  <dc:subject/>
  <dc:title/>
</cp:coreProperties>
</file>