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по физической куль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от 6 лет до 7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казочный лес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жнять детей в ходьбе и беге колонной по одному, в ходьбе на носках с разным положением рук, ходьбе с высоким подниманием бед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вершенствовать навыки движения в ограниченном пространстве, учить правильно выполня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длезание под дугу, пролезание в туннель на четвереньк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ренировать в энергичном отталкивании при прыжках на батуте, в приземлении на полусогнутые ноги при спрыгиван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вкость и глазомер при метании в горизонтальную цел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равновесии при перешагивании через предметы, при ходьбе по ограниченной площ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морально-волевые качества, развивать чувство товарищества и взаимопомощ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ют инструкцию взрослого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лезая под дугу, прогибают спину, наклоняют голов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ыжках на батуте пружинят ногами, энергично отталкиваются, помогают взмахами рук, при спрыгивании приземляются на полусогнутые ног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делают замах из-за головы ведущей рукой, попадают в цел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держивают равновесие при перешагивании через предметы и при ходьбе по ограниченной площади, балансируют рук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ют умение расслабляться и контролировать дых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могают друг другу, демонстрируют положительные эмоции  при выполнении физических упражне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ют  любознательность, актив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ты,  мягкие модули, дуги, батуты, модульная дорожка, туннель, мешочки–«лягушата», кегли–«мухоморы», корзина, видео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од занятия: </w:t>
      </w:r>
      <w:r>
        <w:rPr>
          <w:sz w:val="28"/>
          <w:szCs w:val="28"/>
        </w:rPr>
        <w:t>Дети входят в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ребята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любите сказки? Вы не будете против, если я приглашу вас в сказочное путешестви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ути вас ждут интересные приключения, и отправимся мы в путь по лесной тропинке. </w:t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ВВОДНАЯ ЧА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зеленая лесная троп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ем в колонне по одному, друг за д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доль тропинки растут разные цве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в колонне по одному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высокие  колокольчики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43" w:hanging="28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 высоким подниманием бедра 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ие красивые одуванчики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43" w:hanging="28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поочередным движением рук вверх – вниз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и вьюнок попался на пути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43" w:hanging="28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ягодицах, руки согнуты в локтя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осторожны, впереди кактус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43" w:hanging="28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носках, руки вверх, ладонь к ладони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на небе появилась туча. Возможно, что сейчас пойдет дождь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ег в среднем темпе 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 замечательно бегать по лужам после теплого дождя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ег с забрасыванием голени 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м нужно перепрыгнуть лужи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ыжки с ноги на ногу с продвижением вперед 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новь мы вышли на зеленую тропинку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в колонне по одному</w:t>
            </w:r>
          </w:p>
          <w:p>
            <w:pPr>
              <w:pStyle w:val="Normal"/>
              <w:ind w:left="31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ОСНОВНАЯ ЧАСТЬ</w:t>
      </w:r>
      <w:r>
        <w:rPr/>
        <w:t>.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>
          <w:trHeight w:val="86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вышли на чудесную солнечную полянку. 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сделать, чтобы укрепить наше здоровье, быть сильным, выносливым?</w:t>
            </w:r>
          </w:p>
        </w:tc>
      </w:tr>
    </w:tbl>
    <w:p>
      <w:pPr>
        <w:pStyle w:val="Normal"/>
        <w:spacing w:lineRule="atLeast" w:line="1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u w:val="single"/>
        </w:rPr>
        <w:t>Общеразвивающие упражнения</w:t>
      </w:r>
      <w:r>
        <w:rPr>
          <w:rStyle w:val="C1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И.п. - о.с., руки за голову. </w:t>
      </w:r>
    </w:p>
    <w:p>
      <w:pPr>
        <w:pStyle w:val="Normal"/>
        <w:ind w:left="360" w:firstLine="349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1-3 – руки в стороны, 2-4 – и.п.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(6-8 раз)</w:t>
      </w:r>
    </w:p>
    <w:p>
      <w:pPr>
        <w:pStyle w:val="Normal"/>
        <w:numPr>
          <w:ilvl w:val="0"/>
          <w:numId w:val="2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И.п. - ноги врозь, руки перед грудью согнуты в локтях. </w:t>
      </w:r>
    </w:p>
    <w:p>
      <w:pPr>
        <w:pStyle w:val="Normal"/>
        <w:ind w:left="709" w:hanging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1-3 – поворот вправо (влево), руки в стороны, 2-4 – и.п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(6-8 раз)</w:t>
      </w:r>
    </w:p>
    <w:p>
      <w:pPr>
        <w:pStyle w:val="Normal"/>
        <w:numPr>
          <w:ilvl w:val="0"/>
          <w:numId w:val="2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И.п. - лёжа на животе, руки в упоре перед грудью. </w:t>
      </w:r>
    </w:p>
    <w:p>
      <w:pPr>
        <w:pStyle w:val="Normal"/>
        <w:ind w:left="360" w:firstLine="349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1-3 – выпрямить руки, прогнуться, 3-4  - и.п.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(6-7 раз)</w:t>
      </w:r>
    </w:p>
    <w:p>
      <w:pPr>
        <w:pStyle w:val="Normal"/>
        <w:numPr>
          <w:ilvl w:val="0"/>
          <w:numId w:val="2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И.п. - сидя, руки в упоре сзади, колени согнуты. </w:t>
      </w:r>
    </w:p>
    <w:p>
      <w:pPr>
        <w:pStyle w:val="Normal"/>
        <w:ind w:left="360" w:firstLine="349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1-3 - поднять прямую правую (левую) ногу, носок оттянут, 2-4 – и.п.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(6-7 раз)</w:t>
      </w:r>
    </w:p>
    <w:p>
      <w:pPr>
        <w:pStyle w:val="Normal"/>
        <w:numPr>
          <w:ilvl w:val="0"/>
          <w:numId w:val="2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И.п. - о.с., руки не пояс. </w:t>
      </w:r>
    </w:p>
    <w:p>
      <w:pPr>
        <w:pStyle w:val="Normal"/>
        <w:ind w:left="360" w:firstLine="349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1-3 – подняться на носки, 2-4 – перекатиться на пятки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(6-7 раз)</w:t>
      </w:r>
    </w:p>
    <w:p>
      <w:pPr>
        <w:pStyle w:val="Normal"/>
        <w:numPr>
          <w:ilvl w:val="0"/>
          <w:numId w:val="2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И.п. - о.с., руки вдоль туловища. </w:t>
      </w:r>
    </w:p>
    <w:p>
      <w:pPr>
        <w:pStyle w:val="Normal"/>
        <w:ind w:left="360" w:firstLine="349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1-3 – прыжком ноги врозь, руки в стороны, </w:t>
      </w:r>
    </w:p>
    <w:p>
      <w:pPr>
        <w:pStyle w:val="Normal"/>
        <w:ind w:left="360" w:firstLine="349"/>
        <w:jc w:val="both"/>
        <w:rPr>
          <w:rStyle w:val="C0"/>
          <w:sz w:val="28"/>
          <w:szCs w:val="28"/>
        </w:rPr>
      </w:pPr>
      <w:r>
        <w:rPr>
          <w:rStyle w:val="C1"/>
          <w:sz w:val="28"/>
          <w:szCs w:val="28"/>
        </w:rPr>
        <w:t>2-4 – ноги вместе, руки вдоль туловища.</w:t>
      </w:r>
      <w:r>
        <w:rPr>
          <w:rStyle w:val="C0"/>
          <w:sz w:val="28"/>
          <w:szCs w:val="28"/>
        </w:rPr>
        <w:t> </w:t>
      </w:r>
    </w:p>
    <w:p>
      <w:pPr>
        <w:pStyle w:val="Normal"/>
        <w:ind w:left="360" w:firstLine="349"/>
        <w:jc w:val="both"/>
        <w:rPr/>
      </w:pPr>
      <w:r>
        <w:rPr>
          <w:rStyle w:val="C0"/>
          <w:sz w:val="28"/>
          <w:szCs w:val="28"/>
        </w:rPr>
        <w:t xml:space="preserve">(15-20 прыжков) 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Сигнал СМС-сообщения.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>
          <w:trHeight w:val="86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8016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м СМС-сообщение?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бы Яги?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же пишет она?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ти </w:t>
            </w:r>
          </w:p>
        </w:tc>
        <w:tc>
          <w:tcPr>
            <w:tcW w:w="8016" w:type="dxa"/>
            <w:tcBorders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ют слайд с СМС-сообщением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 детишки, девчонки и мальчишки!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шет вам Баба-Яга!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У меня сегодня день рождения. Я хотела вас всех пригласить к себе в гости, да вот беда, избушка моя развалилась. Одна я её собрать не смогу, а помощников у меня нет. Как быть я не знаю, может вы мне, поможете?»  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</w:p>
        </w:tc>
        <w:tc>
          <w:tcPr>
            <w:tcW w:w="8016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можем Бабе-Яге? 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в путь-дорогу. Наш сказочный поход продолжается.</w:t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u w:val="single"/>
        </w:rPr>
        <w:t>Основные виды движений</w:t>
      </w:r>
      <w:r>
        <w:rPr>
          <w:sz w:val="28"/>
          <w:szCs w:val="28"/>
          <w:u w:val="single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 «Преодолей препятствие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репятствие впереди,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лом и кочки предстоит пройти!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лезание под дуг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Пролезание на четвереньках по туннелю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шагивание через препятствия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преодолели бурелом и кочки, справились!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куда же мы попали, куда мы пришли?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слайде изображены пещеры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ожет быть, здесь Баба Яга живет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Я не знаю, как ее дом выгляди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 «Заячий след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190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тропинка вышла на полянк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и же здесь следы?</w:t>
            </w:r>
          </w:p>
          <w:p>
            <w:pPr>
              <w:pStyle w:val="Style15"/>
              <w:spacing w:before="0" w:after="0"/>
              <w:ind w:right="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путал следы, убегая от лисы, перепрыгивал  с кочки на кочк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ОЧНО:</w:t>
            </w:r>
          </w:p>
          <w:p>
            <w:pPr>
              <w:pStyle w:val="Style15"/>
              <w:spacing w:before="0" w:after="0"/>
              <w:ind w:hanging="2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е вперед по «заячьим следам»- модульной дорожке</w:t>
            </w:r>
          </w:p>
          <w:p>
            <w:pPr>
              <w:pStyle w:val="Style15"/>
              <w:spacing w:before="0" w:after="0"/>
              <w:ind w:hanging="2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ыжки на батуте,  спрыгивание 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какой красивый домик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слайде изображены юрты)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здесь Баба Яга живет?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 «Собери мост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190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болото впереди,</w:t>
            </w:r>
          </w:p>
          <w:p>
            <w:pPr>
              <w:pStyle w:val="Style15"/>
              <w:spacing w:before="0" w:after="0"/>
              <w:ind w:right="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м его пройти.</w:t>
            </w:r>
          </w:p>
          <w:p>
            <w:pPr>
              <w:pStyle w:val="Style15"/>
              <w:spacing w:before="0" w:after="0"/>
              <w:ind w:right="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 Яга дала подсказку, </w:t>
            </w:r>
          </w:p>
          <w:p>
            <w:pPr>
              <w:pStyle w:val="Style15"/>
              <w:spacing w:before="0" w:after="0"/>
              <w:ind w:right="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его нам перейти.</w:t>
            </w:r>
          </w:p>
          <w:p>
            <w:pPr>
              <w:pStyle w:val="Style15"/>
              <w:spacing w:before="0" w:after="0"/>
              <w:ind w:right="2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ойка моста в соответствии с планом, указанным на слайде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шагивание с предмета на предмет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</w:p>
        </w:tc>
        <w:tc>
          <w:tcPr>
            <w:tcW w:w="801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ка мы шли через болото, сильно испачкались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о так не прилично идти в гости, я предлагаю привести себя в порядок, потанцевать под веселую музыку и «постирать» свою одежду.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Задание 4 «Стирк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движения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ки»</w:t>
            </w:r>
          </w:p>
          <w:p>
            <w:pPr>
              <w:pStyle w:val="Style15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раем»</w:t>
            </w:r>
          </w:p>
          <w:p>
            <w:pPr>
              <w:pStyle w:val="Style15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лощем» </w:t>
            </w:r>
          </w:p>
          <w:p>
            <w:pPr>
              <w:pStyle w:val="Style15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жимаем» </w:t>
            </w:r>
          </w:p>
          <w:p>
            <w:pPr>
              <w:pStyle w:val="Style15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шаем белье»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ют в большой круг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извольные танцевальные движения, похлопывание себя ладошками 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«Моталочки», наклоны  в правую и в левую сторону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ы вперед, махи руками  вправо и влево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перед, повороты в стороны, сжимание-разжимание кулачков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г  в сторону, руки вверх, шаг в другую, руки вверх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5 «Мухоморы»</w:t>
      </w:r>
      <w:r>
        <w:rPr>
          <w:sz w:val="28"/>
          <w:szCs w:val="28"/>
        </w:rPr>
        <w:t xml:space="preserve"> 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грибов красивых на полянке!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мы подкрепимся ими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Тогда что же, мы их тут остави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Хорошо, соберем их для Бабы Яги, она из них готовит колдовское зелье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ягушата нам в этом помогут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ание мешочка в горизонтальную цель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какой красивый домик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слайде изображен сломанный домик Бабы Яги)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здесь Баба Яга живет?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-то наша избушка какая-то кривая, не настоящая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-то не хватает?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избушки глазами является окно. Где же оно?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, сделать так чтобы оно появилось, нужно поколдовать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олдовать мы будем глазами. 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Задание 6 «Колдовство»</w:t>
      </w:r>
      <w:r>
        <w:rPr/>
        <w:t xml:space="preserve"> 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живайтесь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йте удобное положение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йте меня, я подскажу вам правила колдовства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одевается в костюм Бабы Я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мнастика для глаз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за открыты.</w:t>
            </w:r>
          </w:p>
          <w:p>
            <w:pPr>
              <w:pStyle w:val="Style15"/>
              <w:spacing w:before="0" w:after="0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рх, вниз, влево, вправо, круговые движения глаз</w:t>
            </w:r>
          </w:p>
          <w:p>
            <w:pPr>
              <w:pStyle w:val="Style15"/>
              <w:spacing w:before="0" w:after="0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5-6 раз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за открыты.</w:t>
            </w:r>
          </w:p>
          <w:p>
            <w:pPr>
              <w:pStyle w:val="Style15"/>
              <w:spacing w:before="0" w:after="0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рх, вниз, влево, вправо, круговые движения глаз</w:t>
            </w:r>
          </w:p>
          <w:p>
            <w:pPr>
              <w:pStyle w:val="Style15"/>
              <w:spacing w:before="0" w:after="0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5-6 раз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пко зажмуриться, сосчитать до 10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в костюме Бабы Яги перед слайдом готовой избушк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16" w:type="dxa"/>
            <w:tcBorders/>
          </w:tcPr>
          <w:p>
            <w:pPr>
              <w:pStyle w:val="Style15"/>
              <w:spacing w:before="0" w:after="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ы молодцы собрали мою избушку. Порадовали старушку. И за это я оставлю вас навсегда в моем лесу, мне такие помощники, о-о-очень нужны.</w:t>
            </w:r>
          </w:p>
          <w:p>
            <w:pPr>
              <w:pStyle w:val="Style15"/>
              <w:spacing w:before="0" w:after="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это у вас за корзина, неужели мои любимые паучки и мухоморчики. Ух, сколько лекарств, приготовлю для лесных зверей.</w:t>
            </w:r>
          </w:p>
          <w:p>
            <w:pPr>
              <w:pStyle w:val="Style15"/>
              <w:spacing w:before="0" w:after="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с вами поиграть, а как вы думаете, какая у меня  любимая игра.</w:t>
            </w:r>
          </w:p>
          <w:p>
            <w:pPr>
              <w:pStyle w:val="Style15"/>
              <w:spacing w:before="0" w:after="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«Бабка-Ёжка - костяная ножка». </w:t>
            </w:r>
          </w:p>
          <w:p>
            <w:pPr>
              <w:pStyle w:val="Style15"/>
              <w:spacing w:before="0" w:after="0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тесь дружно в круг и повторяйте за мной.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u w:val="single"/>
        </w:rPr>
        <w:t>Подвижная игра «Бабка-Ёжка - костяная ножка»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движе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гоняет дете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0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движения за Бабой Ягой, убегают от нее.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перед слайдом «Облака»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1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-то я устала за вами бегать, старость не радость, спина замучила. Ох, уморили вы меня, не хочу вас оставлять в лесу. Сейчас наколдую и верну вас в детский сад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начала отдышусь. Лягу, отдохну, а вы чего стоите, присоединяйтесь. Полежим на облака посмотрим, помечтаем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u w:val="single"/>
        </w:rPr>
        <w:t>Релаксация «Плывем в облаках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тихая спокойная музыка)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33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ите удобное положение. Закройте глаза. Дышите легко и медленно. Вы находитесь на природе, в прекрасном месте. Теплый, тихий день. Вам приятно, и вы чувствуете себя хорошо. 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лежите и смотрите вверх на облака — большие, белые, пушистые облака в прекрасном синем небе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ремя вдоха вы начинаете мягко подниматься над землей. С каждым вдохом вы медленно и плавно поднимаетесь навстречу большому пушистому облаку. Вы поднимаетесь еще выше на самую верхушку облака и мягко утопаете в нем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вы плывете на вершине большого пушистого облака. Ваши руки и ноги свободно раскинуты в стороны. Вы отдыхаете. Облако медленно вместе с вами начинает опускаться все ниже и ниже, пока не достигнет земли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ц, вы благополучно приземлились на землю, а ваше облако вернулось к себе домой на небо. Оно улыбается вам, вы улыбаетесь ему. У вас прекрасное настроение. Сохраните его на весь день».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одеваетс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0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жатся на мат, закрывают гла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ыхание свободное.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6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16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, мы снова в детском саду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Бабе-Яге за интересное путешествие по волшебному лесу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021" w:gutter="0" w:header="0" w:top="539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Лариса Анатольевна Валько, инструктор по физической культуре, МАДОУ детский сад № 62, г.Асбест, Свердловская область.</w:t>
    </w:r>
  </w:p>
  <w:p>
    <w:pPr>
      <w:pStyle w:val="Footer"/>
      <w:rPr>
        <w:i/>
        <w:i/>
        <w:sz w:val="28"/>
        <w:szCs w:val="28"/>
      </w:rPr>
    </w:pPr>
    <w:r>
      <w:rPr>
        <w:i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3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3:00Z</dcterms:created>
  <dc:creator>Ирина</dc:creator>
  <dc:description/>
  <cp:keywords/>
  <dc:language>en-US</dc:language>
  <cp:lastModifiedBy>USER</cp:lastModifiedBy>
  <cp:lastPrinted>2014-08-18T16:28:00Z</cp:lastPrinted>
  <dcterms:modified xsi:type="dcterms:W3CDTF">2014-10-22T10:23:00Z</dcterms:modified>
  <cp:revision>26</cp:revision>
  <dc:subject/>
  <dc:title>Дети входят в спортивный зал, наклоняясь под веревку, поднятую на высоту 110 см</dc:title>
</cp:coreProperties>
</file>