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пальчики к мозг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ннее детство (Ребенок от 1 до 3 лет) - Развиваем моторику</w:t>
      </w:r>
    </w:p>
    <w:p>
      <w:pPr>
        <w:pStyle w:val="Normal"/>
        <w:jc w:val="center"/>
        <w:rPr/>
      </w:pPr>
      <w:r>
        <w:rPr>
          <w:b/>
        </w:rPr>
        <w:t>Моторика и ум</w:t>
      </w:r>
    </w:p>
    <w:p>
      <w:pPr>
        <w:pStyle w:val="Normal"/>
        <w:rPr/>
      </w:pPr>
      <w:r>
        <w:rPr/>
        <w:t>Ум ребенка находится на кончиках пальцев.</w:t>
      </w:r>
    </w:p>
    <w:p>
      <w:pPr>
        <w:pStyle w:val="Normal"/>
        <w:rPr/>
      </w:pPr>
      <w:r>
        <w:rPr/>
        <w:t>В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ы и психологи не устают повторять, что развитие речи и умственных способностей у детей напрямую связано с развитием мелкой моторики. Не зря ученые рассматривают кисть руки как второй орган речи. Детские магазины предлагают огромный выбор игрушек, призванных не только развлечь, но и</w:t>
      </w:r>
    </w:p>
    <w:p>
      <w:pPr>
        <w:pStyle w:val="Normal"/>
        <w:rPr/>
      </w:pPr>
      <w:r>
        <w:rPr/>
        <w:t>усовершенствовать тактильные навыки ребенка. Но не стоит забывать и о подручных средствах. Например, кухонная утварь не только окажется неоценимым инструментом в развитии мелкой моторики, но и вызовет у вашего любимого чада истинный восторг и приобщит к кулинарному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й совет!</w:t>
      </w:r>
    </w:p>
    <w:p>
      <w:pPr>
        <w:pStyle w:val="Normal"/>
        <w:rPr/>
      </w:pPr>
      <w:r>
        <w:rPr/>
        <w:t>Ни в коем случае не оставляйте ваше чадо наедине с коробкой мелких бусин или пуговиц. А играя вместе с ребенком, тщательно следите, чтобы кроха не подавился «дидактическим материалом», решив попробовать его на вкус. Если вы все же опасаетесь, что малыш потянет игрушки в рот, можно нанизать их на веревочку или шнур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УХОННАЯ ГРАМОТА Крышки, ложки, поварешки. Уже после 6 месяцев детки активно учатся манипулировать различными предметами, поэтому выдайте малышу пластиковые миски с крышками разного размера, деревянные ложки, одноразовые стаканчики, которые легко вкладывать один в другой, и обыкновенные бутылки из-под воды. Их можно оставить пустыми или заполнить водой, пуговицами, крупами. Такие бутылки интересно катать и переворачивать. Но не выдавайте крохе все эти сокровища сразу. Пока он может одновременно играть с одной, максимум двумя игр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овые зернышки. Детям постарше предложите складывать    мелкие    предметы в коробочки и баночки, вынимать и перекладывать их из одной емкости в другую. Внутри коробочек можно прятать интересные для малыша вещицы или же попробовать смешать в одной миске фасоль, горох (разные виды макарон) и попросить ребенка разобрать их по отдельности. Отлично тренирует моторику такое упражнение, как пересыпание круп из одной емкости в другую ложкой. Хорошо подходит крупа и для так называемого    пальчикового рисования, создания узоров или  аппликаций,  которые можно выкладывать на столе, листе бумаги или же на раскатанном кусочке пластили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или-тили-тесто. Для упражнений по развитию мелкой моторики часто используют соленое тесто: смешайте стакан соли со стаканом муки, добавьте 1 ст. ложку растительного масла и 100 мл воды, хорошо вымесите тесто и на 2 часа отправьте в холодильник. Оно очень пластично, держит форму и хранится несколько дней — соль забирает всю воду из теста, и поделка затвердевает. Такое тесто можно мять, катать, даже запечь в духовке, чтобы затем раскрасить акриловыми красками или гуаш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ский опыт</w:t>
      </w:r>
    </w:p>
    <w:p>
      <w:pPr>
        <w:pStyle w:val="Normal"/>
        <w:rPr/>
      </w:pPr>
      <w:r>
        <w:rPr/>
        <w:t>Японские палочки для еды (хоси) — не только священный символ для каждого японца, но и отличный инструмент для тренировки мелкой моторики. Многочисленные исследования подтверждают, что дети, начавшие есть с помощью хаси уже в год, опережают в развитии своих сверстников, не сумевших расстаться с ложками. Поэтому воспитание у детей желания овладевать хаси японские ученые считают задачей государственн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!</w:t>
      </w:r>
    </w:p>
    <w:p>
      <w:pPr>
        <w:pStyle w:val="Normal"/>
        <w:rPr/>
      </w:pPr>
      <w:r>
        <w:rPr/>
        <w:t>На кистях рук расположено множество точек. Так, все верхние фаланги пальцев и особенно ногти являются проекцией головы. И надавливая на них, мы стимулируем головной мозг, а также улучшаем его кровообращение. Кстати, обратите внимание, как дети готовы по любому поводу хлопать в ладоши: видимо, природа еще раздает им бесплатные подсказки. А хорошо знакомые нам ладушки, «Сорока-ворона» и им подобные народные игры не что иное, как оздоровительный и тонизирующий массаж на базе акупунктуры.</w:t>
      </w:r>
    </w:p>
    <w:p>
      <w:pPr>
        <w:pStyle w:val="Normal"/>
        <w:rPr/>
      </w:pPr>
      <w:r>
        <w:rPr/>
        <w:t>Источник: Здоровый подход, №2, 2013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c17">
    <w:name w:val="c2 c17"/>
    <w:basedOn w:val="Style14"/>
    <w:qFormat/>
    <w:rPr/>
  </w:style>
  <w:style w:type="character" w:styleId="C2c15">
    <w:name w:val="c2 c1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36:00Z</dcterms:created>
  <dc:creator>Любовь</dc:creator>
  <dc:description/>
  <cp:keywords/>
  <dc:language>en-US</dc:language>
  <cp:lastModifiedBy>Любовь</cp:lastModifiedBy>
  <cp:lastPrinted>2015-03-02T21:45:00Z</cp:lastPrinted>
  <dcterms:modified xsi:type="dcterms:W3CDTF">2015-03-05T18:43:00Z</dcterms:modified>
  <cp:revision>8</cp:revision>
  <dc:subject/>
  <dc:title/>
</cp:coreProperties>
</file>