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тодическая разработка урока географии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</w:t>
      </w:r>
      <w:r>
        <w:rPr>
          <w:sz w:val="28"/>
          <w:szCs w:val="28"/>
        </w:rPr>
        <w:t>Атмосфера: строение, значение, изучение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>Обеспечить усвоение учащимися знаний об атмосфере, как воздушной оболочке Земли, ее строении, значении и методах изуче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ствовать формированию понятий об «атмосфере», как внешней газовой оболочке планеты, «тропосфере», «стратосфере». 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усвоение знаний о составе и строении атмосферы, о тропосфере как слоя атмосферы, наиболее важного для жизни человеческого общества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>Организовать деятельность учащихся по выявлению взаимосвязей атмосферы с земной корой и гидросферой и рассмотрению мер по охране чистоты атмосферного воздуха в своей местности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развитию у школьников умений применять разнообразные источники географической информации для описания атмосферы, умений выделять существенные признаки составных частей атмосферы, умений видеть значение атмосферы, формулировать выводы по охране чистоты атмосферного воздуха в своей мес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 темы, термины и понятия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держание темы предполага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усвоение содержания понятий «атмосфера», «тропосфера», «стратосфер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воение знаний о составе и строении атмосферы, значении атмосферы, методах изучения атмосфер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явление мер по охране чистоты атмосферного воздуха в своей местност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ичностны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явление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эмоционально-ценностного отношения к атмосфере, как воздушной оболочке, без которой невозможна жизнь на нашей планет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ворческого отношения к решению практических задач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ремления к самоконтролю и анализу своих действ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апредметные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знаватель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ие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выявлять главные признаки понятий «атмосфера», «тропосфера», «стратосфера» и оперировать ими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устанавливать взаимосвязи между отдельными слоями атмосферы, находить сходство и различие, формулировать выводы, делать обобщения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прогнозировать ситуацию в случае загрязнения атмосферы и предлагать меры по устранению неблагоприятной ситуаци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</w:t>
      </w:r>
    </w:p>
    <w:p>
      <w:pPr>
        <w:pStyle w:val="Normal"/>
        <w:jc w:val="both"/>
        <w:rPr/>
      </w:pPr>
      <w:r>
        <w:rPr>
          <w:sz w:val="28"/>
          <w:szCs w:val="28"/>
        </w:rPr>
        <w:t>У</w:t>
      </w:r>
      <w:r>
        <w:rPr>
          <w:bCs/>
          <w:sz w:val="28"/>
          <w:szCs w:val="28"/>
        </w:rPr>
        <w:t>мение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авить и формулировать для себя новые задачи в познавательной деятельности, развивать мотивы и интересы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организовать свою деятельность, определять ее цели и задачи, выбирать средства реализации цели и применять их на практике, оценивать достигнутые результаты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вести самостоятельный поиск, отбор, анализ информации из статистических источников, графических схем, осуществлять ее преобразование, сохранение, передачу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выполнять учебное действие в соответствии с заданием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учебное сотрудничество и совместную деятельность с учителем и сверстникам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ть индивидуально и в пар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ффективно сотрудничать и взаимодействовать в группе при выработке общего решения в совместн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знанно использовать речевые и графические средства для представления результа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ознавательной (интеллектуальной) сфер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ние: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ния понятий «атмосфера», «тропосфера», «стратосфера»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ей строения атмосфе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нностно-ориентационной сфере: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ние значения атмосферы в общепланетарном масштабе и значение чистоты воздуха для своей мес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фере географической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ие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находить в разных источниках и анализировать информацию, необходимую для изучения особенностей атмосферы, как воздушной оболочки Земли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авнивать отдельные слои атмосферы друг с другом, выявлять и объяснять существенные особенности каждого слоя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использовать приобретенные знания и умения в практической деятельности для самостоятельного поиска необходимой информации и для наблюдения за погодой в России и в своем населенном пункт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образовательного пространств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льтимедийный проектор, персональный компьютер для каждого ученика или пары обучающихся, выход в ресурсы сети Интернет на сайт «Единая коллекция цифровых образовательных ресурсов»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school</w:t>
        </w:r>
        <w:r>
          <w:rPr>
            <w:rStyle w:val="InternetLink"/>
            <w:sz w:val="28"/>
            <w:szCs w:val="28"/>
          </w:rPr>
          <w:t>–</w:t>
        </w:r>
        <w:r>
          <w:rPr>
            <w:rStyle w:val="InternetLink"/>
            <w:sz w:val="28"/>
            <w:szCs w:val="28"/>
            <w:lang w:val="en-US"/>
          </w:rPr>
          <w:t>collect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files.school-collection.edu.ru/dlrstore/41e95a9e-61a2-4bb6-9727-e711f4188568/066a.pps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сурсы, в том числе электрон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бник географии, атлас для 6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центр информационно-образовательных ресурсов</w:t>
      </w:r>
    </w:p>
    <w:p>
      <w:pPr>
        <w:pStyle w:val="Normal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www.fcior.edu.ru/catalog/meta/3//hps/10/hp/1/p/page.html?fv-type=I&amp;fc-discipline%20OO=4.16&amp;fc-class=6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российский Интернет-педсовет </w:t>
      </w:r>
    </w:p>
    <w:p>
      <w:pPr>
        <w:pStyle w:val="Normal"/>
        <w:jc w:val="both"/>
        <w:rPr/>
      </w:pPr>
      <w:hyperlink r:id="rId5">
        <w:r>
          <w:rPr>
            <w:rStyle w:val="InternetLink"/>
            <w:sz w:val="28"/>
            <w:szCs w:val="28"/>
          </w:rPr>
          <w:t>http://pedsovet.org/component/option,com_mtree/task,viewlink/link_id,71194/Itemid,118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жпредметные связи </w:t>
      </w:r>
      <w:r>
        <w:rPr>
          <w:sz w:val="28"/>
          <w:szCs w:val="28"/>
        </w:rPr>
        <w:t>Природоведение 5 класс, химия 8 класс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ы работы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71575</wp:posOffset>
                </wp:positionH>
                <wp:positionV relativeFrom="paragraph">
                  <wp:posOffset>23495</wp:posOffset>
                </wp:positionV>
                <wp:extent cx="114300" cy="1143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25pt;margin-top:1.85pt;width:8.95pt;height:8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фронтальная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20495</wp:posOffset>
                </wp:positionH>
                <wp:positionV relativeFrom="paragraph">
                  <wp:posOffset>48260</wp:posOffset>
                </wp:positionV>
                <wp:extent cx="228600" cy="1143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43920"/>
                            <a:ext cx="25560" cy="20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85pt;margin-top:3.8pt;width:18pt;height:9pt" coordorigin="2237,76" coordsize="360,180">
                <v:rect id="shape_0" fillcolor="white" stroked="t" o:allowincell="f" style="position:absolute;left:2237;top:76;width:359;height:17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black" stroked="t" o:allowincell="f" style="position:absolute;left:2396;top:145;width:39;height:31;mso-wrap-style:none;v-text-anchor:middle">
                  <v:fill o:detectmouseclick="t" type="solid" color2="white"/>
                  <v:stroke color="black" weight="28440" joinstyle="miter" endcap="flat"/>
                  <w10:wrap type="none"/>
                </v:oval>
              </v:group>
            </w:pict>
          </mc:Fallback>
        </mc:AlternateContent>
      </w:r>
      <w:r>
        <w:rPr>
          <w:sz w:val="28"/>
          <w:szCs w:val="28"/>
        </w:rPr>
        <w:t xml:space="preserve">индивидуальная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0245</wp:posOffset>
                </wp:positionH>
                <wp:positionV relativeFrom="paragraph">
                  <wp:posOffset>29845</wp:posOffset>
                </wp:positionV>
                <wp:extent cx="228600" cy="13335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33200"/>
                          <a:chOff x="0" y="0"/>
                          <a:chExt cx="228600" cy="13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50040"/>
                            <a:ext cx="25560" cy="24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49680"/>
                            <a:ext cx="25560" cy="24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35pt;margin-top:2.35pt;width:18pt;height:10.5pt" coordorigin="1087,47" coordsize="360,210">
                <v:rect id="shape_0" fillcolor="white" stroked="t" o:allowincell="f" style="position:absolute;left:1087;top:47;width:359;height:20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black" stroked="t" o:allowincell="f" style="position:absolute;left:1327;top:126;width:39;height:37;mso-wrap-style:none;v-text-anchor:middle">
                  <v:fill o:detectmouseclick="t" type="solid" color2="white"/>
                  <v:stroke color="black" weight="28440" joinstyle="miter" endcap="flat"/>
                  <w10:wrap type="none"/>
                </v:oval>
                <v:oval id="shape_0" fillcolor="black" stroked="t" o:allowincell="f" style="position:absolute;left:1162;top:125;width:39;height:37;mso-wrap-style:none;v-text-anchor:middle">
                  <v:fill o:detectmouseclick="t" type="solid" color2="white"/>
                  <v:stroke color="black" weight="28440" joinstyle="miter" endcap="flat"/>
                  <w10:wrap type="none"/>
                </v:oval>
              </v:group>
            </w:pict>
          </mc:Fallback>
        </mc:AlternateContent>
      </w:r>
      <w:r>
        <w:rPr>
          <w:sz w:val="28"/>
          <w:szCs w:val="28"/>
        </w:rPr>
        <w:t xml:space="preserve">в паре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ТЕХНОЛОГИЯ ИЗУЧЕНИЯ ТЕМЫ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</w:rPr>
        <w:t xml:space="preserve">Этап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амоопределение к деятельности (целеполагание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актуализировать имеющиеся знания по теме «Атмосфера», полученные при изучении курса Природоведения, 5 класс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тивировать обучающихся к изучению тем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Ситуативное зад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сознанного восприятия новой темы необходимо рассмотреть следующие вопросы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едите примеры, подтверждающие, что Земля окружена воздушной оболочкой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планеты Солнечной системы имеют атмосферу?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условия необходимы для того, чтобы вокруг планеты существовала атмосфера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5.7pt;width:8.95pt;height:8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Форма работы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уемые результаты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Личностные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явление интереса к поставленной проблем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егулятивные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описывать и обобщать результат наблюдения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планировать деятельность в соответствии с поставленной целью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муникатив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ие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упать в речевое общение, участвовать в диалоге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ять учебные задания в соответствии с поставленной целью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ть в пар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ние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я «атмосфера»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а атмосферы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чения атмосферы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описывать и обобщать результаты образовательного и жизненного опыта, связанного с содержанием 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ы работы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71575</wp:posOffset>
                </wp:positionH>
                <wp:positionV relativeFrom="paragraph">
                  <wp:posOffset>23495</wp:posOffset>
                </wp:positionV>
                <wp:extent cx="114300" cy="11430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25pt;margin-top:1.85pt;width:8.95pt;height:8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фронтальная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0245</wp:posOffset>
                </wp:positionH>
                <wp:positionV relativeFrom="paragraph">
                  <wp:posOffset>29845</wp:posOffset>
                </wp:positionV>
                <wp:extent cx="228600" cy="13335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33200"/>
                          <a:chOff x="0" y="0"/>
                          <a:chExt cx="228600" cy="13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50040"/>
                            <a:ext cx="25560" cy="24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49680"/>
                            <a:ext cx="25560" cy="24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35pt;margin-top:2.35pt;width:18pt;height:10.5pt" coordorigin="1087,47" coordsize="360,210">
                <v:rect id="shape_0" fillcolor="white" stroked="t" o:allowincell="f" style="position:absolute;left:1087;top:47;width:359;height:20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black" stroked="t" o:allowincell="f" style="position:absolute;left:1327;top:126;width:39;height:37;mso-wrap-style:none;v-text-anchor:middle">
                  <v:fill o:detectmouseclick="t" type="solid" color2="white"/>
                  <v:stroke color="black" weight="28440" joinstyle="miter" endcap="flat"/>
                  <w10:wrap type="none"/>
                </v:oval>
                <v:oval id="shape_0" fillcolor="black" stroked="t" o:allowincell="f" style="position:absolute;left:1162;top:125;width:39;height:37;mso-wrap-style:none;v-text-anchor:middle">
                  <v:fill o:detectmouseclick="t" type="solid" color2="white"/>
                  <v:stroke color="black" weight="28440" joinstyle="miter" endcap="flat"/>
                  <w10:wrap type="none"/>
                </v:oval>
              </v:group>
            </w:pict>
          </mc:Fallback>
        </mc:AlternateContent>
      </w:r>
      <w:r>
        <w:rPr>
          <w:sz w:val="28"/>
          <w:szCs w:val="28"/>
        </w:rPr>
        <w:t xml:space="preserve">в паре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субъектного опыта учащих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общает тему ур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крывает цели учебного зан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общает о значимости урока социальной, практической, личностной;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одит беседу с целью актуализации знаний и умений учащихся, их жизненного опыта по вопросам: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атмосфера?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входит в состав атмосферы?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слои выделяют в атмосфере?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о значение атмосферы?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изучают атмосферу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туативное зад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Изменяется ли состав атмосферы в настоящее время? Каким образом это сказывается на обитателях планеты? Можно ли проконтролировать данную ситуацию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тап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познавательная деятельност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деятельности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учить обучающихся: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ировать понятия «атмосфера», «тропосфера», «стратосфера»; 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яснять особенности состава и строения атмосферы;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яснять значение и методы изучения атмосфер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Личностные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-ценностное отношение к проблемам загрязнения атмосферы, как основного фактора изменяющего состав атмосферы не в лучшую сторон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егулятивные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рганизовать свою деятельность, определять ее цели и задачи, выбирать средства реализации цели и применять их на практике, оценивать достигнутые результаты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сти самостоятельный поиск, отбор, анализ информации из статистических источников, графических схем, осуществлять ее преобразование, сохранение, передач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муникативные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организовать учебное сотрудничество, работать индивидуально, в паре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осознанно использовать речевые и графические средства для представления результат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ые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знание содержания понятий «атмосфера», «тропосфера», «стратосфера»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выявлять особенности состава и строения воздушной оболочки, определять ее значение и характеризовать методы изучения атмосфер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ы работы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20495</wp:posOffset>
                </wp:positionH>
                <wp:positionV relativeFrom="paragraph">
                  <wp:posOffset>48260</wp:posOffset>
                </wp:positionV>
                <wp:extent cx="228600" cy="11430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43920"/>
                            <a:ext cx="25560" cy="20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85pt;margin-top:3.8pt;width:18pt;height:9pt" coordorigin="2237,76" coordsize="360,180">
                <v:rect id="shape_0" fillcolor="white" stroked="t" o:allowincell="f" style="position:absolute;left:2237;top:76;width:359;height:17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black" stroked="t" o:allowincell="f" style="position:absolute;left:2396;top:145;width:39;height:31;mso-wrap-style:none;v-text-anchor:middle">
                  <v:fill o:detectmouseclick="t" type="solid" color2="white"/>
                  <v:stroke color="black" weight="28440" joinstyle="miter" endcap="flat"/>
                  <w10:wrap type="none"/>
                </v:oval>
              </v:group>
            </w:pict>
          </mc:Fallback>
        </mc:AlternateContent>
      </w:r>
      <w:r>
        <w:rPr>
          <w:sz w:val="28"/>
          <w:szCs w:val="28"/>
        </w:rPr>
        <w:t xml:space="preserve">индивидуальная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0245</wp:posOffset>
                </wp:positionH>
                <wp:positionV relativeFrom="paragraph">
                  <wp:posOffset>29845</wp:posOffset>
                </wp:positionV>
                <wp:extent cx="228600" cy="13335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33200"/>
                          <a:chOff x="0" y="0"/>
                          <a:chExt cx="228600" cy="13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50040"/>
                            <a:ext cx="25560" cy="24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49680"/>
                            <a:ext cx="25560" cy="24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35pt;margin-top:2.35pt;width:18pt;height:10.5pt" coordorigin="1087,47" coordsize="360,210">
                <v:rect id="shape_0" fillcolor="white" stroked="t" o:allowincell="f" style="position:absolute;left:1087;top:47;width:359;height:20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black" stroked="t" o:allowincell="f" style="position:absolute;left:1327;top:126;width:39;height:37;mso-wrap-style:none;v-text-anchor:middle">
                  <v:fill o:detectmouseclick="t" type="solid" color2="white"/>
                  <v:stroke color="black" weight="28440" joinstyle="miter" endcap="flat"/>
                  <w10:wrap type="none"/>
                </v:oval>
                <v:oval id="shape_0" fillcolor="black" stroked="t" o:allowincell="f" style="position:absolute;left:1162;top:125;width:39;height:37;mso-wrap-style:none;v-text-anchor:middle">
                  <v:fill o:detectmouseclick="t" type="solid" color2="white"/>
                  <v:stroke color="black" weight="28440" joinstyle="miter" endcap="flat"/>
                  <w10:wrap type="none"/>
                </v:oval>
              </v:group>
            </w:pict>
          </mc:Fallback>
        </mc:AlternateContent>
      </w:r>
      <w:r>
        <w:rPr>
          <w:sz w:val="28"/>
          <w:szCs w:val="28"/>
        </w:rPr>
        <w:t xml:space="preserve">в паре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ое слово учител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ель обращает внимание учащихся на план изучения нового материала и сообщает о способах его реа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тмосфера – воздушная оболочка Земли. (Слайд 1-4)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 атмосферы. (Слайд 5)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ение атмосферы. (Слайд 4,6,7)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  <w:szCs w:val="28"/>
        </w:rPr>
        <w:t>Значение атмосферы. (Слайд 8)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атмосферы. (Слайд 9,10,11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зучение нового материал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тмосфера – самая верхняя оболочка Земли. Ее толщина… Границы…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ель организует усвоение понятия «атмосфер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72100" cy="3867150"/>
            <wp:effectExtent l="0" t="0" r="0" b="0"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ресурс:</w:t>
      </w:r>
    </w:p>
    <w:p>
      <w:pPr>
        <w:pStyle w:val="Normal"/>
        <w:jc w:val="both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://www.fcior.edu.ru/catalog/meta/3//hps/10/hp/1/p/page.html?fv-type=I&amp;fc-discipline%20OO=4.16&amp;fc-class=6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рассматривается состав атмосферы (рисунок на доске)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1. </w:t>
      </w:r>
      <w:r>
        <w:rPr>
          <w:sz w:val="28"/>
          <w:szCs w:val="28"/>
        </w:rPr>
        <w:t xml:space="preserve">Используя знания, полученные из курса Природоведения и материал учебника, определите процентное отношение газов, составляющих атмосферу и около каждой доли круговой диаграммы расставьте соответствующие знач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щиеся фиксируют ответы в тетрад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характеристике слоев наибольшее внимание уделяется тропосфере, как части воздушной оболочки, в которой находится ¾ воздуха всей атмосферы. В тропосфере всегда можно наблюдать явления ее взаимодействия с земной корой и гидросферой. Какие это явления? Ответы учащих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ресурс:</w:t>
      </w:r>
    </w:p>
    <w:p>
      <w:pPr>
        <w:pStyle w:val="Normal"/>
        <w:ind w:firstLine="72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http://www.fcior.edu.ru/catalog/meta/3//hps/10/hp/1/p/page.html?fv-type=I&amp;fc-discipline%20OO=4.16&amp;fc-class=6</w:t>
        </w:r>
      </w:hyperlink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2.</w:t>
      </w:r>
      <w:r>
        <w:rPr>
          <w:sz w:val="28"/>
          <w:szCs w:val="28"/>
        </w:rPr>
        <w:t xml:space="preserve"> Сравните отдельные слои атмосферы друг с другом, выявите и объясните существенные особенности каждого слоя (результаты занесите в таблицу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срав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посфер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тосфер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олщин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  к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-35 к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лотност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% всего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оздух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20% всего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оздух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ста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зот-75%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ислород-21%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Остальные газы -1%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Воздух  сильно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зрежен.</w:t>
            </w:r>
            <w:r>
              <w:rPr>
                <w:b/>
                <w:bCs/>
                <w:i/>
                <w:sz w:val="24"/>
                <w:szCs w:val="24"/>
              </w:rPr>
              <w:t xml:space="preserve"> ОЗОН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зменение  температуры  с  высото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нижаетс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Понижается, затем  незначительно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вышается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а таблицы и ее корректиров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ресурс:</w:t>
      </w:r>
    </w:p>
    <w:p>
      <w:pPr>
        <w:pStyle w:val="Normal"/>
        <w:ind w:firstLine="720"/>
        <w:jc w:val="both"/>
        <w:rPr>
          <w:sz w:val="28"/>
          <w:szCs w:val="28"/>
        </w:rPr>
      </w:pPr>
      <w:hyperlink r:id="rId9">
        <w:r>
          <w:rPr>
            <w:rStyle w:val="InternetLink"/>
            <w:sz w:val="28"/>
            <w:szCs w:val="28"/>
          </w:rPr>
          <w:t>http://www.fcior.edu.ru/catalog/meta/3//hps/10/hp/1/p/page.html?fv-type=I&amp;fc-discipline%20OO=4.16&amp;fc-class=6</w:t>
        </w:r>
      </w:hyperlink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3.</w:t>
      </w:r>
      <w:r>
        <w:rPr>
          <w:sz w:val="28"/>
          <w:szCs w:val="28"/>
        </w:rPr>
        <w:t xml:space="preserve"> Используя свой жизненный опыт, расскажите какое значение имеет атмосфера (учащиеся делают краткую запись в тетрад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идет обсуждение записей учащихся и подводится общий итог с представлением слайда презент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4. </w:t>
      </w:r>
      <w:r>
        <w:rPr>
          <w:sz w:val="28"/>
          <w:szCs w:val="28"/>
        </w:rPr>
        <w:t>Предложите меры, направленные на уменьшение загрязнения атмосферного воздуха, в том числе и своей местност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Задание 5.</w:t>
      </w:r>
      <w:r>
        <w:rPr>
          <w:sz w:val="28"/>
          <w:szCs w:val="28"/>
        </w:rPr>
        <w:t xml:space="preserve"> Составьте рассказ по фотографиям слайда презентации «Изучение атмосфер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щиеся дают устные отве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учитель организует усвоение учащимися знаний о методах изучения атмосфе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ди заметили, что одни явления, происходящие в атмосфере, предвещают пасмурную и дождливую погоду, другие наоборот ясную и солнечную. Вот почему с давних времен изучению атмосферы, особенно ее нижних слоев, придают огромное значение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Ученые могут сейчас научно предсказать наступление заморозков или оттепелей, установление ясной и солнечной погоды или, наоборот, дождливой. 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 xml:space="preserve">Сообщение учащегося </w:t>
      </w:r>
      <w:r>
        <w:rPr>
          <w:sz w:val="28"/>
          <w:szCs w:val="28"/>
        </w:rPr>
        <w:t>«Предсказание погоды в старину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ресурс:</w:t>
      </w:r>
    </w:p>
    <w:p>
      <w:pPr>
        <w:pStyle w:val="Normal"/>
        <w:jc w:val="both"/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</w:rPr>
          <w:t>http://files.school-collection.edu.ru/dlrstore/41e95a9e-61a2-4bb6-9727-e711f4188568/066a.pps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</w:rPr>
        <w:t xml:space="preserve">Этап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Интеллектуально-преобразовательная деятельность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jc w:val="both"/>
        <w:rPr/>
      </w:pPr>
      <w:r>
        <w:rPr>
          <w:sz w:val="28"/>
          <w:szCs w:val="28"/>
        </w:rPr>
        <w:t>- стимулировать интерес обучающихся к выполнению заданий частично-поискового и эвристического 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учить школьников: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разных вариантах выполнения задания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планировать свои действия в соответствии с учебным заданием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редставлять результат свой деятельности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ланируемые результаты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ичностные 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ворческое отношение к процессу выбора и выполнения задани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егулятивные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вести самостоятельный поиск, отбор информации из различных источников; ее переработку и представление в новой форме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выполнять учебное действие в соответствии с план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Коммуникативные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работать индивидуально и в групп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редмет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: </w:t>
      </w:r>
    </w:p>
    <w:p>
      <w:pPr>
        <w:pStyle w:val="Normal"/>
        <w:numPr>
          <w:ilvl w:val="0"/>
          <w:numId w:val="9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 понятия «атмосфера», «тропосфера», «стратосфера»;</w:t>
      </w:r>
    </w:p>
    <w:p>
      <w:pPr>
        <w:pStyle w:val="Normal"/>
        <w:numPr>
          <w:ilvl w:val="0"/>
          <w:numId w:val="9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остав и строение атмосферы;</w:t>
      </w:r>
    </w:p>
    <w:p>
      <w:pPr>
        <w:pStyle w:val="Normal"/>
        <w:numPr>
          <w:ilvl w:val="0"/>
          <w:numId w:val="9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являть значение и методы изучения атмосферы;</w:t>
      </w:r>
    </w:p>
    <w:p>
      <w:pPr>
        <w:pStyle w:val="Normal"/>
        <w:numPr>
          <w:ilvl w:val="0"/>
          <w:numId w:val="9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олученные знания и умения в практической деятельности для самостоятельного поиска географической информаци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знавательные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использовать методы наблюдения и прогнозирования за состоянием погоды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Варианты заданий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ние 1. </w:t>
      </w:r>
      <w:r>
        <w:rPr>
          <w:i/>
          <w:sz w:val="28"/>
          <w:szCs w:val="28"/>
        </w:rPr>
        <w:t>(репродуктивный уровень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происходит нагревание воздуха, который составляет основу тропосферы? Изменяется ли его температура с высотой?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ние 2. </w:t>
      </w:r>
      <w:r>
        <w:rPr>
          <w:i/>
          <w:sz w:val="28"/>
          <w:szCs w:val="28"/>
        </w:rPr>
        <w:t>(частично-поисковый уровень)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гра «Что за цифра?»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00 км –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8 % –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–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1% –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% –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 км –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0-55 км –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(толщина атмосферы, азот, понижение температуры на каждый км, кислород, прочие газы, толщина тропосферы над экватором, верхняя граница стратосферы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Задание 3. </w:t>
      </w:r>
      <w:r>
        <w:rPr>
          <w:i/>
          <w:sz w:val="28"/>
          <w:szCs w:val="28"/>
        </w:rPr>
        <w:t>(эвристический  уровень)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ьте себе, каким может быть состав атмосферы через 1 млн. лет. От чего он будет зависет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Этап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Диагностика качества освоения темы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Цель – </w:t>
      </w:r>
      <w:r>
        <w:rPr>
          <w:sz w:val="28"/>
          <w:szCs w:val="28"/>
        </w:rPr>
        <w:t>установить степен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воения темы «Атмосфера: строение, значение, изучение»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уемые результаты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егулятивны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Умение выполнять учебное задание в соответствии с целью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Коммуникативны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мение выполнять учебные задания в пар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едмет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ие давать определение основным понятиям темы, выполнять практическ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1. </w:t>
      </w:r>
      <w:r>
        <w:rPr>
          <w:sz w:val="28"/>
          <w:szCs w:val="28"/>
        </w:rPr>
        <w:t xml:space="preserve">Рассчитайте, какова температура воздуха   у  земли, если   на высоте  4 км, она равна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</w:rPr>
        <w:t xml:space="preserve"> =  -  10   С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2.</w:t>
      </w:r>
      <w:r>
        <w:rPr>
          <w:sz w:val="28"/>
          <w:szCs w:val="28"/>
        </w:rPr>
        <w:t xml:space="preserve"> Рассчитайте, какова температура  воздуха за бортом  самолета, летящего на высоте  5 км, если  у земной  поверхности она равна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</w:rPr>
        <w:t xml:space="preserve"> = + 18    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тап </w:t>
      </w:r>
      <w:r>
        <w:rPr>
          <w:b/>
          <w:sz w:val="28"/>
          <w:szCs w:val="28"/>
          <w:lang w:val="en-US"/>
        </w:rPr>
        <w:t>V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вная деятельно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деятель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Науч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школьни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относить полученный результат с поставленной цель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ценивать результат своей деятельности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ценивать результат учебной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деятельност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ичностные 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-ценностное отношение к теме «Атмосфера: строение, значение, изучение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егулятивные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я осуществлять самоанализ своей деятельности и соотносить полученный результат с поставленной цель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Коммуникативные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осознанно использовать средства устной речи для представления результа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редметные</w:t>
      </w:r>
    </w:p>
    <w:p>
      <w:pPr>
        <w:pStyle w:val="Normal"/>
        <w:numPr>
          <w:ilvl w:val="0"/>
          <w:numId w:val="9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систематизировать знания по теме «Атмосфера: строение, значение, изучени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анализ и самооценка учени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ние (самооценка). </w:t>
      </w:r>
      <w:r>
        <w:rPr>
          <w:sz w:val="28"/>
          <w:szCs w:val="28"/>
        </w:rPr>
        <w:t>Закончите предложения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Я доволен(льна</w:t>
      </w:r>
      <w:r>
        <w:rPr>
          <w:sz w:val="28"/>
          <w:szCs w:val="28"/>
        </w:rPr>
        <w:t>) тем, что сегодня самостоятельно смог(ла) ……………….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Я не доволен(льна</w:t>
      </w:r>
      <w:r>
        <w:rPr>
          <w:sz w:val="28"/>
          <w:szCs w:val="28"/>
        </w:rPr>
        <w:t>) тем, что сегодня …………………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лняется учителем после освоения темы учащими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Используемая литература и сайты</w:t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чие программы по географии. 6–11 классы.</w:t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едеральный компонент государственного стандарта общего образования. География / Министерство образования Российской Федерации. – М., 2004.</w:t>
      </w:r>
    </w:p>
    <w:p>
      <w:pPr>
        <w:pStyle w:val="Style14"/>
        <w:numPr>
          <w:ilvl w:val="0"/>
          <w:numId w:val="16"/>
        </w:numPr>
        <w:shd w:fill="FFFFFF" w:val="clear"/>
        <w:spacing w:before="0" w:after="0"/>
        <w:ind w:left="0" w:hanging="0"/>
        <w:jc w:val="both"/>
        <w:rPr/>
      </w:pPr>
      <w:hyperlink r:id="rId11">
        <w:r>
          <w:rPr>
            <w:rStyle w:val="InternetLink"/>
            <w:sz w:val="28"/>
            <w:szCs w:val="28"/>
          </w:rPr>
          <w:t>http://school-collection.edu.ru</w:t>
        </w:r>
      </w:hyperlink>
      <w:r>
        <w:rPr>
          <w:sz w:val="28"/>
          <w:szCs w:val="28"/>
        </w:rPr>
        <w:t xml:space="preserve"> </w:t>
        <w:br/>
        <w:t xml:space="preserve">«Единая коллекция цифровых образовательных ресурсов» содержит богатый методический и дидактический материал для использования в системе образования Российской Федерации (в том числе с использованием интерактивных досок различных статьи из опыта работы, инструкции, разработки уроков с использованием интерактивной производителей (Activeboard, AVerMedia, Hitachi, Panaboard, SMARTboard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5">
    <w:name w:val=" Знак Знак5"/>
    <w:basedOn w:val="Style13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files.school-collection.edu.ru/dlrstore/41e95a9e-61a2-4bb6-9727-e711f4188568/066a.pps" TargetMode="External"/><Relationship Id="rId4" Type="http://schemas.openxmlformats.org/officeDocument/2006/relationships/hyperlink" Target="http://www.fcior.edu.ru/catalog/meta/3//hps/10/hp/1/p/page.html?fv-type=I&amp;fc-discipline OO=4.16&amp;fc-class=6" TargetMode="External"/><Relationship Id="rId5" Type="http://schemas.openxmlformats.org/officeDocument/2006/relationships/hyperlink" Target="http://pedsovet.org/component/option,com_mtree/task,viewlink/link_id,71194/Itemid,118/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fcior.edu.ru/catalog/meta/3//hps/10/hp/1/p/page.html?fv-type=I&amp;fc-discipline OO=4.16&amp;fc-class=6" TargetMode="External"/><Relationship Id="rId8" Type="http://schemas.openxmlformats.org/officeDocument/2006/relationships/hyperlink" Target="http://www.fcior.edu.ru/catalog/meta/3//hps/10/hp/1/p/page.html?fv-type=I&amp;fc-discipline OO=4.16&amp;fc-class=6" TargetMode="External"/><Relationship Id="rId9" Type="http://schemas.openxmlformats.org/officeDocument/2006/relationships/hyperlink" Target="http://www.fcior.edu.ru/catalog/meta/3//hps/10/hp/1/p/page.html?fv-type=I&amp;fc-discipline OO=4.16&amp;fc-class=6" TargetMode="External"/><Relationship Id="rId10" Type="http://schemas.openxmlformats.org/officeDocument/2006/relationships/hyperlink" Target="http://files.school-collection.edu.ru/dlrstore/41e95a9e-61a2-4bb6-9727-e711f4188568/066a.pps" TargetMode="External"/><Relationship Id="rId11" Type="http://schemas.openxmlformats.org/officeDocument/2006/relationships/hyperlink" Target="http://school-collection.edu.ru/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9:02:00Z</dcterms:created>
  <dc:creator>*</dc:creator>
  <dc:description/>
  <cp:keywords/>
  <dc:language>en-US</dc:language>
  <cp:lastModifiedBy>дом</cp:lastModifiedBy>
  <dcterms:modified xsi:type="dcterms:W3CDTF">2015-03-05T19:02:00Z</dcterms:modified>
  <cp:revision>2</cp:revision>
  <dc:subject/>
  <dc:title>Проект урока географии </dc:title>
</cp:coreProperties>
</file>