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 д/с</w:t>
      </w:r>
      <w:r>
        <w:rPr>
          <w:rFonts w:cs="Times New Roman" w:ascii="Times New Roman" w:hAnsi="Times New Roman"/>
          <w:sz w:val="28"/>
          <w:szCs w:val="28"/>
        </w:rPr>
        <w:t xml:space="preserve">  «Солнышко» ГБОУ СОШ № 2 г. Нефтегорск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 w:eastAsia="ru-RU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00200</wp:posOffset>
            </wp:positionH>
            <wp:positionV relativeFrom="paragraph">
              <wp:posOffset>36830</wp:posOffset>
            </wp:positionV>
            <wp:extent cx="3199765" cy="2089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color w:val="008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8000"/>
          <w:sz w:val="40"/>
          <w:szCs w:val="40"/>
          <w:lang w:eastAsia="ru-RU"/>
        </w:rPr>
        <w:t>Вечер отдыха «Семейные посиделк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color w:val="008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8000"/>
          <w:sz w:val="28"/>
          <w:szCs w:val="24"/>
          <w:lang w:eastAsia="ru-RU"/>
        </w:rPr>
        <w:t>(Совместный вечер отдыха детей и родителей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 w:eastAsia="ru-RU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371600</wp:posOffset>
            </wp:positionH>
            <wp:positionV relativeFrom="paragraph">
              <wp:posOffset>187960</wp:posOffset>
            </wp:positionV>
            <wp:extent cx="3542665" cy="26333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 и провёл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  <w:r>
        <w:rPr>
          <w:rFonts w:cs="Times New Roman" w:ascii="Times New Roman" w:hAnsi="Times New Roman"/>
          <w:b/>
          <w:sz w:val="28"/>
          <w:szCs w:val="28"/>
        </w:rPr>
        <w:t>Васильева Т.В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0" w:right="1260" w:gutter="0" w:header="720" w:top="1134" w:footer="708" w:bottom="1134"/>
          <w:pgBorders w:display="allPages" w:offsetFrom="text">
            <w:top w:val="single" w:sz="4" w:space="31" w:color="000000"/>
            <w:left w:val="single" w:sz="4" w:space="31" w:color="000000"/>
            <w:bottom w:val="single" w:sz="4" w:space="11" w:color="000000"/>
            <w:right w:val="single" w:sz="4" w:space="18" w:color="000000"/>
          </w:pgBorders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229100</wp:posOffset>
            </wp:positionH>
            <wp:positionV relativeFrom="paragraph">
              <wp:posOffset>-228600</wp:posOffset>
            </wp:positionV>
            <wp:extent cx="2018665" cy="1434465"/>
            <wp:effectExtent l="0" t="0" r="0" b="0"/>
            <wp:wrapTight wrapText="bothSides">
              <wp:wrapPolygon edited="0">
                <wp:start x="-101" y="0"/>
                <wp:lineTo x="-101" y="21212"/>
                <wp:lineTo x="21600" y="21212"/>
                <wp:lineTo x="21600" y="0"/>
                <wp:lineTo x="-101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оспитание у детей любви к своей семье и своим родственникам, уважение к ни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дачи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Учить детей вежливо общаться со взрослыми, воспитывать желание заботиться о близких людях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Формировать у детей представление о семье, как о людях, которые живут вместе, любят друг друга, заботятся друг о друге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о время праздника создать атмосферу эмоционального комфорта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Материалы и оборудование: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награммы, фонограммы, магнитофон, аудиокассеты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Предварительная работа с детьми: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Разучивание частушек, заучивание пословиц и поговорок о семье, о родственниках. Рассматривание семейных фотографий. Зарисовка «Портрет семьи». Изготовление приглашений для родителей.</w:t>
      </w:r>
    </w:p>
    <w:p>
      <w:pPr>
        <w:pStyle w:val="Normal"/>
        <w:spacing w:lineRule="auto" w:line="360" w:before="0" w:after="0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Ход мероприятия: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обрый вечер наши милые родители, дети. Как приятно видеть вас у нас в группе, на вечере отдыха. Семья – это удивительный мир, со своими традициями, взаимоотношениями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ля детей самыми любимыми и дорогими людьми являются его родители. Проходят увлечения, минуют многие привязанности, но любовь к своим родителям, к своей семье остается до конца дней. Самые лучшие дети бывают у счастливых родителей. Дети – это наше счастье, наша забота, наша радость. Сколько труда и терпения потребуется вам, чтобы ваши дети выросли хорошими людьми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 этом говорят и русские пословицы и поговорки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Дети: 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В родной семье и каша гуще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800600</wp:posOffset>
            </wp:positionH>
            <wp:positionV relativeFrom="paragraph">
              <wp:posOffset>-228600</wp:posOffset>
            </wp:positionV>
            <wp:extent cx="1358265" cy="143446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Дитя плачет, а у матери сердце болит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- Материнское сердце в детях. 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- Мать кормит детей, как земля людей.                                                      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одители тоже называют поговорки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ссматривание семейных фотографий, размещённых на стенде, комментарии родителей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ак прекрасно, что сегодня мы все вместе и сейчас я вам предлагаю сделать друг другу приятное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Задание детям: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 изображении своей ладони – руки нарисуйте свою семью (каждый пальчик – член семьи), а в середине изобразите сердечко, подарите это родителям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Задание родителям: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писать признание в любви детям, подарить своему ребёнку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Ведущая: 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лево, вправо повернись,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 в сказке очутись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Игра «Сказочная азбук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идящие за столом по очереди называют имена сказочных героев от А до Я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пример: А – Алёнушка, Б – Буратино…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Кто ошибается или не сможет назвать сказочного героя, тот отдаёт фант. После того как все участники назвали героев, необходимо фанты разыграть. </w:t>
        <w:br/>
        <w:t>Задать задания: весёлые и необидные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пример: этому фанту – станцевать, этому – спеть, этому…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Ведущая: 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ледующий конкурс: разгадывание названий русский народных сказок, как соревнование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>«Смоляной бычок» (папа, мама, ребёнок)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«Собрался дедушка потихонечку и пошёл в …» (лес)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Чем дедушка вымазал бычка? (смола)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Что в подарок принёс медведь? (мёд)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000500</wp:posOffset>
            </wp:positionH>
            <wp:positionV relativeFrom="paragraph">
              <wp:posOffset>-342900</wp:posOffset>
            </wp:positionV>
            <wp:extent cx="2361565" cy="1678305"/>
            <wp:effectExtent l="0" t="0" r="0" b="0"/>
            <wp:wrapTight wrapText="bothSides">
              <wp:wrapPolygon edited="0">
                <wp:start x="-101" y="0"/>
                <wp:lineTo x="-101" y="21212"/>
                <wp:lineTo x="21600" y="21212"/>
                <wp:lineTo x="21600" y="0"/>
                <wp:lineTo x="-101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«Жили-были дедушка да …» (бабушка)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«Принёс зайчик кочан …» (капусты)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Из чего дедушка сделал бычка?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«Гуси – лебеди» 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Что печка предложила съесть девочке?  (пирожок)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Из чего были берега у молочной реки?  (из киселя)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Чьи это слова: «Поешь моего лесного яблочка, тогда скажу»  (яблоня)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«Съешь моего ржаного пирожка, тогда скажу», - говорит … (печка)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Налетели гуси - … (лебеди)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«…(избушка) на курьей ножке, об одном окошке»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ъявляется блиц-турнир для родителей и детей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Вопросы к детям: 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Кем ты приходишься своим бабушке и дедушке?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Как тебя мама называет?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Как называют твоих родителей бабушка с дедушкой?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А если к вам приходят знакомые, как они называют твоих родителей? Почему?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Вопросы к родителям: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Кем приходится мужу мать жены?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Кем приходится жене отец мужа?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Кем приходится жене брат мужа?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- Кто такая золовка? 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ы для вас, дорогие родители, приготовили «Домашнюю игротеку» (советы родителям, чем можно занять ребенка, когда вы заняты)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Помогаю маме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мочь маме прибрать крупу: рис, гречку, горох. Укрепляется мелкая мускулатура рук.</w:t>
      </w:r>
    </w:p>
    <w:p>
      <w:pPr>
        <w:pStyle w:val="Style20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Давайте искать на кухне сло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ети и родители называют слова, которые можно «положить» в кастрюлю, чтобы приготовить борщ?</w:t>
      </w:r>
    </w:p>
    <w:p>
      <w:pPr>
        <w:pStyle w:val="Style20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Дарим добро»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едложить детям и родителям придумать доброе слово и положить его друг другу на ладошку.</w:t>
      </w:r>
    </w:p>
    <w:p>
      <w:pPr>
        <w:pStyle w:val="Style20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Приготовим сок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Из яблок сок … (яблочный), из груш … (грушевый), из слив … (сливовый), из вишни … (вишнёвый), из моркови, лимона, апельсина и т.п.»  Справились?</w:t>
      </w:r>
    </w:p>
    <w:p>
      <w:pPr>
        <w:pStyle w:val="Style20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Игра «Шифровальщик»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оставление анаграмм. 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ГИРТ – тигр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УД – дуб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ЛВОК – волк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ЛАСИ – лиса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ЛВЕ – лев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ЕМЕДВЬ – медведь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ЕЛВ – лев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ЕЗЕРАБ – береза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ЕБЛА – белка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ЦАЯЗ – заяц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ЯЛБОКО – яблоко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ши дети знают весёлые частушки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ы споём для вас частушки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смотрите вы на нас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086100</wp:posOffset>
            </wp:positionH>
            <wp:positionV relativeFrom="paragraph">
              <wp:posOffset>285750</wp:posOffset>
            </wp:positionV>
            <wp:extent cx="2882265" cy="1789430"/>
            <wp:effectExtent l="0" t="0" r="0" b="0"/>
            <wp:wrapTight wrapText="bothSides">
              <wp:wrapPolygon edited="0">
                <wp:start x="-89" y="0"/>
                <wp:lineTo x="-89" y="21224"/>
                <wp:lineTo x="21509" y="21224"/>
                <wp:lineTo x="21509" y="0"/>
                <wp:lineTo x="-89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 мальчишки и девчушки!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осто чудо! Высший класс!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 окошке два цветочка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Голубой да аленький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Я парнишка боевой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е смотри что маленький!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Я сирени наломаю,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бросаю у ворот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аплету я русу косу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усть завидует народ. 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ы пропели, что хотели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плясали от души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ыходи на круг, кто смелый,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й позвонче и пляши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се встают в круг. Совместный танец, после танца все остаются в кругу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важаемые родители, уважаемые дети!  Сегодня мы с вами вместе провели интересно время, пообщались, поиграли, спели песни, подарили друг другу радость. Как здорово, что все мы здесь сегодня собрались!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нимите друг друга, почувствуйте теплоту, доброту, ласку! Пусть в ваших семьях всегда будет лад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Воспитатель: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одителям не дано предугадать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Что детей их ждет на свете,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о каждые отец и мать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Желают только счастья детям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аюкая детей грудных,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т века матери мечтали, 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314700</wp:posOffset>
            </wp:positionH>
            <wp:positionV relativeFrom="paragraph">
              <wp:posOffset>33020</wp:posOffset>
            </wp:positionV>
            <wp:extent cx="2933065" cy="2084070"/>
            <wp:effectExtent l="0" t="0" r="0" b="0"/>
            <wp:wrapTight wrapText="bothSides">
              <wp:wrapPolygon edited="0">
                <wp:start x="-101" y="0"/>
                <wp:lineTo x="-101" y="21212"/>
                <wp:lineTo x="21600" y="21212"/>
                <wp:lineTo x="21600" y="0"/>
                <wp:lineTo x="-101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Чтоб не споткнулись дети их,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Чтоб на дороге не упали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 не один отец и мать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аким б ни были мы с вами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м – детям, не желают стать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и жертвами, ни палачами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29000</wp:posOffset>
            </wp:positionH>
            <wp:positionV relativeFrom="paragraph">
              <wp:posOffset>-228600</wp:posOffset>
            </wp:positionV>
            <wp:extent cx="3047365" cy="216535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усть многое не довелось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м обрести самим когда-то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ни мечтают, чтоб жилось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х детям вольно и богато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одителей благодарим 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а их заботы и тревоги,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душе мы их боготворим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перь нас ждут свои дороги!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left="708" w:right="0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вучит музыка, накрывают большой, обеденный стол, чаепитие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850" w:right="1260" w:gutter="0" w:header="720" w:top="1134" w:footer="708" w:bottom="1134"/>
      <w:pgBorders w:display="allPages" w:offsetFrom="text">
        <w:top w:val="single" w:sz="4" w:space="31" w:color="000000"/>
        <w:left w:val="single" w:sz="4" w:space="31" w:color="000000"/>
        <w:bottom w:val="single" w:sz="4" w:space="11" w:color="000000"/>
        <w:right w:val="single" w:sz="4" w:space="18" w:color="000000"/>
      </w:pgBorders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48805</wp:posOffset>
              </wp:positionH>
              <wp:positionV relativeFrom="paragraph">
                <wp:posOffset>635</wp:posOffset>
              </wp:positionV>
              <wp:extent cx="71120" cy="1701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4pt;mso-wrap-distance-left:0pt;mso-wrap-distance-right:0pt;mso-wrap-distance-top:0pt;mso-wrap-distance-bottom:0pt;margin-top:0.05pt;mso-position-vertical-relative:text;margin-left:54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48805</wp:posOffset>
              </wp:positionH>
              <wp:positionV relativeFrom="paragraph">
                <wp:posOffset>635</wp:posOffset>
              </wp:positionV>
              <wp:extent cx="71120" cy="17018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4pt;mso-wrap-distance-left:0pt;mso-wrap-distance-right:0pt;mso-wrap-distance-top:0pt;mso-wrap-distance-bottom:0pt;margin-top:0.05pt;mso-position-vertical-relative:text;margin-left:54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4"/>
        <w:rFonts w:ascii="Times New Roman" w:hAnsi="Times New Roman" w:eastAsia="Times New Roman" w:cs="Times New Roman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shadow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WW8Num2z0">
    <w:name w:val="WW8Num2z0"/>
    <w:qFormat/>
    <w:rPr>
      <w:rFonts w:ascii="Symbol" w:hAnsi="Symbol" w:cs="Times New Roman"/>
      <w:i w:val="false"/>
      <w:shadow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1:08:00Z</dcterms:created>
  <dc:creator>WIN7XP</dc:creator>
  <dc:description/>
  <dc:language>en-US</dc:language>
  <cp:lastModifiedBy>Дом</cp:lastModifiedBy>
  <cp:lastPrinted>2011-02-03T19:44:00Z</cp:lastPrinted>
  <dcterms:modified xsi:type="dcterms:W3CDTF">2013-01-27T05:11:00Z</dcterms:modified>
  <cp:revision>8</cp:revision>
  <dc:subject/>
  <dc:title/>
</cp:coreProperties>
</file>