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 «Отдел образования и по делам молодеж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Серну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еспублика Марий Эл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У «Сернурская средняя (полная) общеобразовательная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кола  №2 им. Н. А. Заболоцкого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Заместитель директора по воспитательной работе  МОУ «Сернурская средняя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лная) общеобразовательна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ы №2 им. Н. А. Заболоцкого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полнительная образовательна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 драматического  кружка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Сударушка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( для учащихся 7-10 лет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firstLine="4320"/>
        <w:outlineLvl w:val="0"/>
        <w:rPr>
          <w:sz w:val="28"/>
          <w:szCs w:val="28"/>
        </w:rPr>
      </w:pPr>
      <w:r>
        <w:rPr>
          <w:sz w:val="28"/>
          <w:szCs w:val="28"/>
        </w:rPr>
        <w:t>Автор программы</w:t>
      </w:r>
    </w:p>
    <w:p>
      <w:pPr>
        <w:pStyle w:val="Normal"/>
        <w:ind w:left="360" w:firstLine="4320"/>
        <w:rPr>
          <w:sz w:val="28"/>
          <w:szCs w:val="28"/>
        </w:rPr>
      </w:pPr>
      <w:r>
        <w:rPr>
          <w:sz w:val="28"/>
          <w:szCs w:val="28"/>
        </w:rPr>
        <w:t>Юрьева Марина Витальевна,</w:t>
      </w:r>
    </w:p>
    <w:p>
      <w:pPr>
        <w:pStyle w:val="Normal"/>
        <w:ind w:left="360" w:firstLine="4320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360" w:firstLine="4320"/>
        <w:rPr/>
      </w:pPr>
      <w:r>
        <w:rPr>
          <w:sz w:val="28"/>
          <w:szCs w:val="28"/>
        </w:rPr>
        <w:t>МОУ «Сернурская средняя (полная)</w:t>
      </w:r>
    </w:p>
    <w:p>
      <w:pPr>
        <w:pStyle w:val="Normal"/>
        <w:ind w:left="360" w:firstLine="4320"/>
        <w:rPr/>
      </w:pPr>
      <w:r>
        <w:rPr>
          <w:sz w:val="28"/>
          <w:szCs w:val="28"/>
        </w:rPr>
        <w:t xml:space="preserve">общеобразовательная школа №2 </w:t>
      </w:r>
    </w:p>
    <w:p>
      <w:pPr>
        <w:pStyle w:val="Normal"/>
        <w:ind w:left="360" w:firstLine="4320"/>
        <w:rPr/>
      </w:pPr>
      <w:r>
        <w:rPr>
          <w:sz w:val="28"/>
          <w:szCs w:val="28"/>
        </w:rPr>
        <w:t xml:space="preserve">им. Н. А. Заболоцкого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. Сернур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«Собирайте наш фольклор, учитесь на нем, обрабатывайте его,- говорил А. М. Горький. - Чем лучше мы будем знать прошлое, тем легче, тем более глубоко и радостно поймем великое значение творимого нами настоящег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« Я очень рекомендую для знакомства с русским языком читать сказки русские, былины, сборники песен,- советовал А. М. Горький.- Вникайте в прелесть просто- народной речи, в строении фразы, в песне, в сказе…Вы увидите тут поразительное богатство образов, мягкость сравнений, простату, чарующую силу, изумительную красоту. Вникайте в творчество народное, оно здорово, как свежая вода ключей горных, подземных, сладких струй. Держись ближе к народному языку, ищите простоты, краткости, здоровой силы, которая создаст образ двумя-тремя слов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актуальных проблем современности - воспитание детей на основе народных традиций, обычаев, нравов, на основе устного народного творчества и детского фолькл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анры детского фольклора удивительно точно соответствуют законам физического и интеллектуального развития ребенка, его нравственного и эстетического совершенствования. Жанры детского фольклора опекают ребенка с момента рождения, сопровождают все детство и отро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В широком понимании детский фольклор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творчество взрослых для детей (колыбельные песни, пестушки, потешки, прибаутки и др.);</w:t>
      </w:r>
    </w:p>
    <w:p>
      <w:pPr>
        <w:pStyle w:val="Normal"/>
        <w:jc w:val="both"/>
        <w:rPr/>
      </w:pPr>
      <w:r>
        <w:rPr>
          <w:sz w:val="28"/>
          <w:szCs w:val="28"/>
        </w:rPr>
        <w:t>2) творчество взрослых, ставшее со временем детским в силу присутствия в нем игровых моментов, сказочности и фантастичности образов (жанры обрядовой поэзии, календарный фольклор, заклички,  приговорки, частушки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ственное творчество детей (считалки, дразнилки, страшилки и др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Для того чтобы поддержать интерес учащихся к фольклору, я провожу занятия кружка в форме посиделок, народных праздников, веселых застолий, инсценируем русские народные сказки. В подборе материалов к занятиям участвуют сами ученики, их родители, бабушки и дедуш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ссия, Родина, родной край... До боли знакомые каждому человеку слова. Они у нас на устах с раннего детства. Но почему эти необходимые и дорогие для каждого русского человека слова ушли на второй план? В наше время засилья иностранных слов, песен, зарубежных фильмов, комиксов, игр, унифицированных трансформеров, до примитива однообразных кукол Барби со стандартно американской улыбкой. Сиротливо притаились семеновские матрешки, днем с огнем не отыщешь золотой хохломы. Забывать мы стали наши русские традиции, пустились в погоню за чем-то новым, европейским. Может быть, остановимся, оглянемся, вернемся к лучшим традициям нашего народа, к его вековым корням? А ведь эти корни питали множество поколений, которые берегли и умножали Древо Мудрости, Добра, Любви русского нар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юбить, уважать свой народ, прививать нашим детям любовь ко всему национальному - дело и благородное, и ответственнее. Ведь мы должны воспитать гражданина Отечества, способного сберечь и приумножить лучшие традиции нашего народа, сохранить его целительное зерно, из которого произрастает русская душ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Такое общее основание дает способы понимания  и общения между собой людям разных национальностей и разных исторических эпох. В наше время это особенно необходимо для формирования в детях уважительного отношения к разным национальным формам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Жить достойно, пользуясь заслуженным уважением окружающих, хочет каждый человек и каждый народ. Это возможно только тогда, когда сам уважаешь себя и своих соседей, знаешь свою культуру, понимаешь свое место в мире природы и в мире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того чтобы приобщить детей к глубокому традиционному наследию, разработаны занятия драматического кружка. Они несут в себе познавательное и воспитательное значение, так как показывают нравственное и эстетическое богатство традиционной культуры, способствуют формированию осознанного патриотического чувства, основанного на понимании тех духовных ценностей, которые рождены веками длительного исторического пути любого на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анятия драматическим творчеством имеют огромное значение в становлении личности ребен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программы является освоение духовных, нравственных, эстетических ценностей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навательная деятельность рождает знания; ценностно-ориентационная деятельность – ценности; художественная деятельность произведения творчества; проектная деятельность – ту идеальную действительность, которая  в свою очередь дает импульс для внутренней активности и дальнейшего развития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программу кружка на нравственном и эстетическом богатстве традицион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казать самобытность и неповторимое своеобразие русской народной культу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Формировать у обучающихся творческое мыш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ь актерское мастерство и самостоятельность суждений при отработке ро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1. Воспитывать детей на основе народных традиций, обычаев, нравов, на основе устного народного творчества и детского фолькл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одаление обучающимися «комплекса неумения» в отношении  драматизации, развитие уверенности в себе, формирование адекватной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аккуратность в работе и трудолюб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 коммуникативные навыки, культуры общения со сверстни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драматического кружка « Сударушка» рассчитана на  год, по два часав неделю, для учащихся 7-8 лет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рамма  является пропедевтической. В ней предлагается предварительно познакомить детей с самобытностью и неповторимым своеобразием русской народной культуры. Она учит понимать художественный язык народного искусства. Обучающиеся овладевают актерским мастерств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90"/>
        <w:gridCol w:w="1620"/>
        <w:gridCol w:w="1080"/>
        <w:gridCol w:w="8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ебных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держанием работы кружка. Правила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ыл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ты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тих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содержанием </w:t>
            </w:r>
            <w:r>
              <w:rPr>
                <w:b/>
                <w:sz w:val="28"/>
                <w:szCs w:val="28"/>
              </w:rPr>
              <w:t>сказки «Царевна – Несмеяна».</w:t>
            </w:r>
            <w:r>
              <w:rPr>
                <w:sz w:val="28"/>
                <w:szCs w:val="28"/>
              </w:rPr>
              <w:t xml:space="preserve"> Распределение р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о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стюмов и музыкальное офор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ие игры и заба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  русских народных ска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. Работа над развитием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ешный фольклор (шутки, остроты, загад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зи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ценирование сказки «По щучьему веленью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стю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есенние и летние народные праздник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пес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епитие. </w:t>
            </w:r>
            <w:r>
              <w:rPr>
                <w:b/>
                <w:sz w:val="28"/>
                <w:szCs w:val="28"/>
              </w:rPr>
              <w:t>Посид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азделы и темы данной программы разработаны по годовым праздникам русского народа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е народное творчество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знакомить детей и привить им любовь к устному народному творчеству. В него входят: сказки, песни, скороговорки, загадки, небылицы, перевертыши, пословицы, детские стихи. На практических занятиях ребята разучивают песни, стихи, загадки, пословицы, учатся правильно произносить скороговорки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сказ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раздел заканчиваем постановкой сказки. Это своего рода итог проведенной работы. 1 сказка «Царевна Несмеяна». Здесь ведется работа над ролями, оттачиваем актерское мастерство- умение говорить и двигаться по сцене. Идет работа по изготовлению костюмов. В этом нам помогают наши родители. Выступаем перед учащимися школы и детских садов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ие игры и забав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юда входят игры и забавы русского народа в зимний период: Колядки, русские народные игры, «Масленица», «Проводы зимы». Сюда же включаем потешный фольклор- шутки, остроты, загадки, частушки, хороводы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сказ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а «По щучьему веленью»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ие и летние народные праздн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кий праздник пасхи, подготовка и проведение. Летние праздники, знаком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разучиваем песни, хороводы. Как итог работы за год «Посиделки». Повторяем все, что узнали на занятиях круж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нятия по программе драматического кружка проходят еженедельно в соответствии с расписанием и планом. Занятия могут проходить в самых разных формах. Форма проведения определяется от дидактических и воспитательных задач.  Это занятия в форме уроков- лекций, бесед, игр, развлечений, праздников, практических занятий, в постановке сказок и драматизации. Специфика его в том, чтобы, опираясь на конкретный материал, научить понимать народный фольклор. На «теоретических» занятиях дети узнают про традиционные народные праздники.  На «практических» занятиях учатся сами воплощать смысл, играя в народную игру, исполняя хороводные, игровые, плясовые песни, мастеря игровую и обрядовую атрибутику и элементы народной одежды, утвари дома, готовя традиционное повседневное или обрядово- праздничное кушань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олагаемая программа для учащихся может оказать помощь в проведении народных праздников и гуляний. В заключении хотелось бы отметить, что использование  описанной методики во все не означает, что у всех школьных педагогов кружок должен получиться  одноликим. Лицо кружка во многом будет определяться индивидуальными особенностями педагога, его творческим воображением, его уровнем образова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икин В.П. К мудрости ступенька: О русских песнях, сказках, пословицах, загадках, народном языке.- М., 198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фанасьев А. Н. Русские народные сказ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хтин В. С. От былины до считалки: Рассказы о фольклоре. – Л., 198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народов СССР / Сост. Л. В. Былеева, В. М. Григорьев. – М., 198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шки. Считалки. Небылицы./ Сост., вступит. Ст., примеч. А. Н. Мартыновой.-М., 198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менко Г. М. Дождик, дождик, перестань! Русское народное детское музыкальное творчество. – М., 198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ушки / Сост., погот. Текстов, предисл. И коммент. Л. А. Астафьевой. – М., 198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ыдова М. А., Агапова И. А. Праздник в школе. Сценарии, конкурсы, викторины. – М., 200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.- сост.: Яровая Л. Н., Жиренко О. Е., Барылкина Л. П. Внеклассные мероприятия. 2 класс. – М.: ВАКО,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. – сост.: Яровая Л. Н., Жиренко О. Е., Барылкина Л. П. Внеклассные мероприятия. 3 класс. – М.: ВАКО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раммы общеобразовательных учреждений. Начальные классы (1-4) часть 2. \ Сост.: Петрова И. А., Яременко Е. О. М.,П., 200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ы начальная шко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6:09:00Z</dcterms:created>
  <dc:creator>1</dc:creator>
  <dc:description/>
  <cp:keywords/>
  <dc:language>en-US</dc:language>
  <cp:lastModifiedBy>Пользователь Windows</cp:lastModifiedBy>
  <cp:lastPrinted>2008-02-04T14:04:00Z</cp:lastPrinted>
  <dcterms:modified xsi:type="dcterms:W3CDTF">2015-03-05T04:01:00Z</dcterms:modified>
  <cp:revision>35</cp:revision>
  <dc:subject/>
  <dc:title>Цель- освоение духовных, нравственных, эстетических ценностей традиционной народной культуры и проектирование на этой основе собственного будущего</dc:title>
</cp:coreProperties>
</file>