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репление знаний детей о пожарной безопасности в природе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верным действиям во время пожара в лесу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 детей представление о пожарной безопасности в природ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бережное отношение к природе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влечь родителей в образовательный процесс дошкольного учреждения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едварительная работа с детьми: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Цикл занятий по пожарной безопасности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ссматривание плакатов, иллюстраций, плакатов на противопожарную тематику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осмотр мультфильма «Кошкин дом»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Чтение сказки К. Чуковского «Путаница»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Изготовление папки – передвижки «Охрана природы»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азучивание стихов и песен по противопожарной тематике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Распределение детей в две команды, подготовка девизов, названий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едварительная работа с родителями: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готовление костюмов Бабы Яги, Лешего, Змея Горыныча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дготовка театрализованной сказки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ктивизация словаря: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арные, огнетушитель, непотушенный костер, кострище, специально отведенное место, тушение пожара, телефон «ноль один»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пьютер, мультимедийный проектор, экран, фотографии, декорация избы, костюмы: Бабы Яги, Лешего, Змея Горыныча, телефон, огнетушитель, «черный ящик», коробок спичек, 2 конверта с разрезными картинками с изображением огнетушителя, 2 маленьких ведра, 2 больших ведра, таз с водой, фишки, грамоты, сладкие призы, воздушный шар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иг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дущий: Здравствуйте, дети и взрослые! Сегодня мы с вами собрались на игру - викторину «Готовность 01», она посвящена пожарной безопасности в лесу. Мы часто с вами говорим «Лес - наше богатство». А что дает нам лес?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едполагаемые ответы детей: чистый воздух, полноводные реки, богатый животный и растительный мир.) Посмотрите, как красивы наши леса!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бенок 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, точно терем расписной,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ловый, золотой, багряный,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елой пестрою стеной</w:t>
      </w:r>
    </w:p>
    <w:p>
      <w:pPr>
        <w:pStyle w:val="Normal"/>
        <w:spacing w:lineRule="auto" w:line="240" w:before="280" w:after="280"/>
        <w:ind w:left="5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т над светлою поляной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родейкою Зимою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олдован, лес стоит –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д снежной бахромою,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дной жизнью он блестит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ая большая беда для лесов – это пожары. Летом 2010 года в России наблюдались катастрофические лесные пожары. Только в нашем Пермском крае их было зафиксировано 421, площадью более 25 тысяч гектар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 3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а горят! Внимание!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а горят, друзья!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есто возгорания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заранее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 нельзя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а горят! Леса горят!</w:t>
      </w:r>
    </w:p>
    <w:p>
      <w:pPr>
        <w:pStyle w:val="Normal"/>
        <w:spacing w:lineRule="auto" w:line="240" w:before="280" w:after="280"/>
        <w:ind w:left="540"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гибнет все вокруг.</w:t>
      </w:r>
    </w:p>
    <w:p>
      <w:pPr>
        <w:pStyle w:val="Normal"/>
        <w:spacing w:lineRule="auto" w:line="240" w:before="280" w:after="280"/>
        <w:ind w:left="540"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ом об этом говорят,</w:t>
      </w:r>
    </w:p>
    <w:p>
      <w:pPr>
        <w:pStyle w:val="Normal"/>
        <w:spacing w:lineRule="auto" w:line="240" w:before="280" w:after="280"/>
        <w:ind w:left="540"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езопасности твердят –</w:t>
      </w:r>
    </w:p>
    <w:p>
      <w:pPr>
        <w:pStyle w:val="Normal"/>
        <w:spacing w:lineRule="auto" w:line="240" w:before="280" w:after="280"/>
        <w:ind w:left="540"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ь осторожен, друг,</w:t>
      </w:r>
    </w:p>
    <w:p>
      <w:pPr>
        <w:pStyle w:val="Normal"/>
        <w:spacing w:lineRule="auto" w:line="240" w:before="280" w:after="280"/>
        <w:ind w:left="540"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гибнет все вокруг…</w:t>
      </w:r>
    </w:p>
    <w:p>
      <w:pPr>
        <w:pStyle w:val="Normal"/>
        <w:spacing w:lineRule="auto" w:line="240" w:before="280" w:after="280"/>
        <w:ind w:left="540"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: Ребята, что будет, если погибнет весь лес?</w:t>
      </w:r>
    </w:p>
    <w:p>
      <w:pPr>
        <w:pStyle w:val="Normal"/>
        <w:spacing w:lineRule="auto" w:line="240" w:before="280" w:after="280"/>
        <w:ind w:left="540"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слушиваются ответы детей.)</w:t>
      </w:r>
    </w:p>
    <w:p>
      <w:pPr>
        <w:pStyle w:val="Normal"/>
        <w:spacing w:lineRule="auto" w:line="240" w:before="280" w:after="280"/>
        <w:ind w:left="540"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: Правильно, без леса не будет воздуха, воды, жизни на Земле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ебята, в течение месяца мы с вами узнали, как огонь влияет на лес, сколько вреда приносят лесные пожары человеку и природе, познакомились с правилами поведения в лесу. Давайте проверим, как вы усвоили эти знания с помощью викторины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цену приглашаются две команды: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«МЧС». Ваш девиз? - «Мужественные, смелые человечки»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«Пожарные». Ваш девиз? - «Мы пожара не боимся, смело с ним сразимся»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: По правилам нашей игры, та команда, которая первой даст правильный ответ на вопрос, получает фишку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минка «По страницам сказок»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 чем бежала на пожар курочка из сказки С. Маршака «Кошкин дом»?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 помелом,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 ведром,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 фонарем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: На пожар курочка бежала с ведром. Это правильный ответ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то потушил пожар в сказке К. Чуковского «Путаница»?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чс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лисички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бабочка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жар потушила бабочка. Это правильный ответ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: Кто тушит пожары на самом деле? (Пожарные, МЧС.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Что делал крокодил пирогами и блинами и сушеными грибами?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ушил пожар,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арил суп,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гощал гостей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рокодил тушил пожар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 чем на самом деле нужно тушить пожар? (Песком, водой.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унд 1 «Собери картинку»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этих конвертах разрезные картинки, на них нарисован предмет, который «когда висит – молчит, а перевернешь – шипит и пена летит». Что это за предмет? (Огнетушитель.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ья команда быстрее соберет свой огнетушитель, та и получит фишку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манды собирают картинки)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унд 2 «Пожар в лесу»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ез подсказок назовите, отчего может загореться лес?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мые ответы детей: игра со спичками, непотушенный костер, оставленный мусор, поджог травы, молния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ьно, ребята, все это может послужить причиной возгорания леса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де можно разводить костры в лесу?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де хочешь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специально отведенном месте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де много сухих деревьев и вет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остры можно разводить только в специально отведенных местах. Почему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слушиваются ответы детей.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Что вы сделаете, если увидите кем-то непотушенный костер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ставите, пусть греются звери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стараетесь потушить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дложите дровише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: Вы постараетесь потушить костер. Это правильный отв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может быть, если оставить непотушенный костер? (Пожар.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 «Тушение пожара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условному сигналу игроки черпают воду из большого таза маленьким ведерком и передают его друг другу, выстроившись в цепочку. Последний выливает воду в большое ведро. Побеждает команда, которая быстрее его заполнит.</w:t>
      </w:r>
    </w:p>
    <w:p>
      <w:pPr>
        <w:pStyle w:val="Normal"/>
        <w:spacing w:lineRule="auto" w:line="240" w:before="280" w:after="280"/>
        <w:ind w:left="540"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унд 3 «Готовность 01»</w:t>
      </w:r>
    </w:p>
    <w:p>
      <w:pPr>
        <w:pStyle w:val="Normal"/>
        <w:spacing w:lineRule="auto" w:line="240" w:before="280" w:after="280"/>
        <w:ind w:left="540"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жар – это?</w:t>
      </w:r>
    </w:p>
    <w:p>
      <w:pPr>
        <w:pStyle w:val="Normal"/>
        <w:spacing w:lineRule="auto" w:line="240" w:before="280" w:after="280"/>
        <w:ind w:left="540"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гда что - то кипит,</w:t>
      </w:r>
    </w:p>
    <w:p>
      <w:pPr>
        <w:pStyle w:val="Normal"/>
        <w:spacing w:lineRule="auto" w:line="240" w:before="280" w:after="280"/>
        <w:ind w:left="540"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гда что-то горит,</w:t>
      </w:r>
    </w:p>
    <w:p>
      <w:pPr>
        <w:pStyle w:val="Normal"/>
        <w:spacing w:lineRule="auto" w:line="240" w:before="280" w:after="280"/>
        <w:ind w:left="540"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гда что-то течет.</w:t>
      </w:r>
    </w:p>
    <w:p>
      <w:pPr>
        <w:pStyle w:val="Normal"/>
        <w:spacing w:lineRule="auto" w:line="240" w:before="280" w:after="280"/>
        <w:ind w:left="540"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жар – это когда что-то горит, это огонь, вышедший из под контроля человека.</w:t>
      </w:r>
    </w:p>
    <w:p>
      <w:pPr>
        <w:pStyle w:val="Normal"/>
        <w:spacing w:lineRule="auto" w:line="240" w:before="280" w:after="280"/>
        <w:ind w:left="540"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 какому телефону вы будете звонить во время пожара?</w:t>
      </w:r>
    </w:p>
    <w:p>
      <w:pPr>
        <w:pStyle w:val="Normal"/>
        <w:spacing w:lineRule="auto" w:line="240" w:before="280" w:after="280"/>
        <w:ind w:left="540"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007,</w:t>
      </w:r>
    </w:p>
    <w:p>
      <w:pPr>
        <w:pStyle w:val="Normal"/>
        <w:spacing w:lineRule="auto" w:line="240" w:before="280" w:after="280"/>
        <w:ind w:left="540"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02,</w:t>
      </w:r>
    </w:p>
    <w:p>
      <w:pPr>
        <w:pStyle w:val="Normal"/>
        <w:spacing w:lineRule="auto" w:line="240" w:before="280" w:after="280"/>
        <w:ind w:left="540"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01.</w:t>
      </w:r>
    </w:p>
    <w:p>
      <w:pPr>
        <w:pStyle w:val="Normal"/>
        <w:spacing w:lineRule="auto" w:line="240" w:before="280" w:after="280"/>
        <w:ind w:left="540"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 время пожара мы набираем 01.</w:t>
      </w:r>
    </w:p>
    <w:p>
      <w:pPr>
        <w:pStyle w:val="Normal"/>
        <w:spacing w:lineRule="auto" w:line="240" w:before="280" w:after="280"/>
        <w:ind w:left="540"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: Помни каждый гражданин</w:t>
      </w:r>
    </w:p>
    <w:p>
      <w:pPr>
        <w:pStyle w:val="Normal"/>
        <w:spacing w:lineRule="auto" w:line="240" w:before="280" w:after="280"/>
        <w:ind w:left="540"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номер - 01!</w:t>
      </w:r>
    </w:p>
    <w:p>
      <w:pPr>
        <w:pStyle w:val="Normal"/>
        <w:spacing w:lineRule="auto" w:line="240" w:before="280" w:after="280"/>
        <w:ind w:left="540"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к вам придет беда,</w:t>
      </w:r>
    </w:p>
    <w:p>
      <w:pPr>
        <w:pStyle w:val="Normal"/>
        <w:spacing w:lineRule="auto" w:line="240" w:before="280" w:after="280"/>
        <w:ind w:left="540"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вони скорей туда!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Какого цвета пожарная машина?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иняя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желтая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расная.</w:t>
      </w:r>
    </w:p>
    <w:p>
      <w:pPr>
        <w:pStyle w:val="Normal"/>
        <w:spacing w:lineRule="auto" w:line="240" w:before="280" w:after="280"/>
        <w:ind w:left="54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жарная машина красного цвета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 капитанов «Черный ящик»</w:t>
      </w:r>
    </w:p>
    <w:p>
      <w:pPr>
        <w:pStyle w:val="Normal"/>
        <w:spacing w:lineRule="auto" w:line="240" w:before="280" w:after="280"/>
        <w:ind w:left="54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На сцену вызываются капитаны команд. Вам нужно угадать, что находится в этом черном ящике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темный - темный дом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 сестричек жмутся в нем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любая из сестер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т вспыхнуть как костер. (Спички.)</w:t>
      </w:r>
    </w:p>
    <w:p>
      <w:pPr>
        <w:pStyle w:val="Normal"/>
        <w:spacing w:lineRule="auto" w:line="240" w:before="280" w:after="280"/>
        <w:ind w:left="54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чему детям нельзя играть со спичками?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слушиваются ответы детей.)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 5: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лес, звериный дом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ылал нигде огнём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не плакали букашки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теряли гнёзда пташки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лишь пели песни птички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берите в руки спички!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оют частушки: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е играем мы со спичкой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ем мы, она хитра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от спички- невелички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ораются леса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жигать костры не будем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йдёмся мы без них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в лесу живут спокойно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ки, зайцы и ежи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е шути, дружок, с огнём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ощает шуток он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с огнём неосторожен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т с бедой столкнуться может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Чтоб пожара избежать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правила соблюдать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с ними в дружбе жить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радость всем дарить.</w:t>
      </w:r>
    </w:p>
    <w:p>
      <w:pPr>
        <w:pStyle w:val="Normal"/>
        <w:spacing w:lineRule="auto" w:line="240" w:before="280" w:after="280"/>
        <w:ind w:left="54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ша игра подошла к концу. Чтобы узнать, какая из команд выиграла, нужно посчитать фишки. Команда «МЧС», сколько у вас фишек? Команда «Пожарные», сколько фишек у вас? Команды получают грамоты и сладкие призы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! С такими образованными в области пожаротушения попутчиками не страшно даже среди пылающих джунглей. Спасибо командам за участие в игре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йчас, ребята, мы вам предлагаем посмотреть сценку «Лесная история», которую подготовили для вас ваши родители.</w:t>
      </w:r>
    </w:p>
    <w:p>
      <w:pPr>
        <w:pStyle w:val="Normal"/>
        <w:spacing w:lineRule="auto" w:line="240" w:before="280" w:after="280"/>
        <w:ind w:left="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атрализованная сказка «Лесная история»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йствующие лица: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Яга, Леший, Змей Горыныч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Яга: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, люлюшечки, люлю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избушечку люблю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й порядок соблюдаю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гда не обижаю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раю ей я лапки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товила им тапки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авесочки в окне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нравятся уж мне!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Леший, как не лень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круг ходит целый день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джечь готов избушку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заплакала старушка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- а - а, а – а – а…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без спичек как же жить?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шу манную варить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еня один лишь зубик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ла в ведро воды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в случае беды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огонь залить смогла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избушку сберегла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чик я купила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подружкам позвонила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а если вдруг пожар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ьцем кнопки нажимаю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жарных вызываю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ню номер хорошо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была я еще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номер – 01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еще Леший не знает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есочек заказала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зли его немало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ый, скажем, грузовик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пожар потушит вмиг!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является Леший с коробком спичек)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ший: Привет, Бабуся! Привет, Ягуся!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тра я у твоей избы толкуся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лице грязь, весна прикатила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ь бы чаем напоила!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Яга: А ну-ка прочь от моей избушки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ошу, не нервируй старушку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ший: Смотри, какая у меня спичечка есть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ркну ей об коробок и появится дымок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Леший делает вид, что зажигает спичку.)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ший: Ой, горю, ой, как мне больно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Яга: Вот теперь Яга довольна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спичками играть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забаву принимать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ший: Ой, волдырь, как палец жжет!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прости меня, Ягуша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ебя я не послушал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огонь порой опасен…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Яга: Очень рада, что согласен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тском садике ребятки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е будут играть в прятки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чки в руки не возьмут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весело живут!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ший: Эй, ребятки, как живете?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чек в руки не берете?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у тоже я послушным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е шариком воздушным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у я с Ягой играть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е не буду обижать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грает с воздушным шариком. Появляется Змей Горыныч.)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мей Горыныч: Ай да Леший, ай, хитер!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в лесу разжег костер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бежал, не потушил…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ший: Про костер я позабыл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мей Горыныч: Ну а я взял лопатку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копать не стал я грядку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остер засыпал землей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какой я герой!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Яга: Загореться мог бы лес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о б пламя до небес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шло бы на избушку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… погибла бы старушка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мне выдали прибор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ит с огнем он спор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него всяк знает житель…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Яга: Это ведь огнетушитель?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мей Горыныч: Молодец, ты отгадала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ны от него немало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ной пламя заливают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имущество спасают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ший: Красненький, как огонек…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Яга: Ну, усвоил ты урок?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ший: Буду, буду я сознательным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 огнем всегда внимательным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мей Горыныч: Ну а меня ждет серьезная работа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седьмого пота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 пожарные записался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авно с огнем сражался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пока, я побежал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ать местность от пожаров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бегает)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Яга: Охо – хо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без змея будет нелегко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ший: Хватит, старенькая, охать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, давай, ему позвоним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бманем, что горим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 я набираю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жарных вызываю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рет телефонную трубку, набирает номер, Баба Яга отбирает трубку и кладет ее на место.)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Яга: С телефоном осторожно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за вызов, Леший, ложный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бя могут наказать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отом оштрафовать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-за нас не успеют кого-то спасти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гда, Леший, так не шути!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пожарных служба трудна и опасна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ший: Все я понял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мне все ясно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много хорошего сегодня узнал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ря в гости к тебе забежал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Яга: А я не прочь бы в телевизоре оказаться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рассказать, как с огнем обращаться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ший: Беру у тебя интервью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Яга: Интервью давать я люблю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ший: Баба Яга, Наш первый вопрос: Баба Яга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у вас такой длинный нос?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Яга: Это к делу не относится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ший: Как ты зажигаешь спички?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Яга: Очень осторожно, не то обжечься можно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ший: Играешь ли ты со спичками, со своими сестричками?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Яга: Ни в коем случае не играю и другим не предлагаю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ший: Как умеешь бороться с огнем?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Яга: Залью водичкой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ыплю песочком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 носочком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ший: А ветер вдруг раздует жар?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икнет вдруг пожар?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Яга: Совет один – звоните 01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ший: Молодец, исчерпывающий ответ дала.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: Не берите спички в руки,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играйте вы с огнем!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тогда и заживем!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е близится конец…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, кто слушал, молодец!</w:t>
      </w:r>
    </w:p>
    <w:p>
      <w:pPr>
        <w:pStyle w:val="Normal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567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06:26:00Z</dcterms:created>
  <dc:creator>Admin</dc:creator>
  <dc:description/>
  <cp:keywords/>
  <dc:language>en-US</dc:language>
  <cp:lastModifiedBy>Admin</cp:lastModifiedBy>
  <dcterms:modified xsi:type="dcterms:W3CDTF">2015-01-18T06:26:00Z</dcterms:modified>
  <cp:revision>2</cp:revision>
  <dc:subject/>
  <dc:title/>
</cp:coreProperties>
</file>