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няя общеобразовательная школа села Могилёв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ая научно-практическая конференция краеведческая конференция «Бегущие столетия не сотрут их славных дел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тельская рабо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 Западного фронта на Восточный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Работу выполнил: Антонова Вера Денисовн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Ученица 8 класса, МБОУ СОШ с. Могилёвк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Руководитель: Кружаев Александр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Владимирович, учитель истории 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обществознания, МБОУ СОШ с. Могилёвк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огилёвка, 2015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ЛАН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_________________________________________3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жизни Владимира Никитовича Письменного________6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графия Русанова Леонида Матвеевича_____________8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Николая Петровича Грищенко_______________9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ключение______________________________________12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писок источников и литературы____________________14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ложения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ведение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р сегодня находится на крутом переломе, связанном со сменой исторических эпох. Проблемы нового мироустройства проявляются через нарастание конфликтности в международных отношениях. Один из примеров - «взрывоопасная» ситуация на Украине. Все вышеизложенное является </w:t>
      </w:r>
      <w:r>
        <w:rPr>
          <w:rFonts w:cs="Times New Roman" w:ascii="Times New Roman" w:hAnsi="Times New Roman"/>
          <w:b/>
          <w:sz w:val="28"/>
          <w:szCs w:val="28"/>
        </w:rPr>
        <w:t xml:space="preserve">обоснованностью </w:t>
      </w:r>
      <w:r>
        <w:rPr>
          <w:rFonts w:cs="Times New Roman" w:ascii="Times New Roman" w:hAnsi="Times New Roman"/>
          <w:sz w:val="28"/>
          <w:szCs w:val="28"/>
        </w:rPr>
        <w:t>выбора темы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ир снова идет к войне: насилие; террор; локальные конфликты; борьба за энергоносители; одержимость и стремление  некоторых стран к неоспоримому военному превосходству; опасность распространения неонацистского «вируса».  Человечество вновь стоит на грани великой катастрофы, которая может затмить Отечественную войну, ведь теперь есть ядерное оружие. В свете этого, тема Великой Отечественной войны приобретает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актуальность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как никогда прежде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еликая Отечественная война, затронула практически каждого в нашей стране, оставила большой след в наших душах. В последнее время имеется тенденция к фальсификации фактов ВОв, попытки ее переписать. Нам же, как потомкам Победителей, предстоит помнить о Великой Победе, воспитывать своих детей, исходя из ее уроков. От этого зависит наше будущее. Как сказал известный русский историк В. О. Ключевкий : "Ложь в истолковании прошлого приводит к провалам в настоящем и готовит катастрофу в будущем"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ом году наша страна отмечает 70 лет со дня окончания Великой Отечественной войны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течественными войнами называют войны, в которых одна из сторон борется за сохранение своего ОТЕЧЕСТВА, своей страны, как независимого государства. Во время нашествия фашистской Германии в 1941-45 годах Советский Союз вел войну именно за это. Победа врага означала утрату государственной самостоятельности страны, потерю народом своей свободы, своего права жить в независимом государстве, утрату своего Отечества. Русские люди воевали не за какие-то куски земли или какие-то трофеи, а за своё существование. Весь народ поднялся на борьбу, от мала до велика, независимо от пола и возраста. Сражались не только вооруженные силы страны, специально подготовленные и обученные, на смертельную борьбу за свое существование, за свое отечество, встал весь народ страны - мужчины и женщины, дети и старики. Характерными были массовый героизм и самопожертвование народа ради победы над врагом, особая жестокость войны, никакой пощады ни себе, ни врагу. Либо мы, либо они. Жизнь или смерть. Другого выбора нет. Все это - Отечественная война.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еликая Отечественная война- это решающая часть Второй мировой войны, самой кровопролитной и жестокой в истории человечества, унесшей миллионы жизней. За победу в 1945 году советскому народу пришлось заплатить самую большую цену</w:t>
      </w:r>
      <w:r>
        <w:rPr>
          <w:sz w:val="28"/>
          <w:szCs w:val="28"/>
        </w:rPr>
        <w:t xml:space="preserve">. По официальным данным группы исследователей под руководством консультанта Военно-мемориального центра ВС РФ Григория Кривошеева в 1993 году, общие демографические потери (включая погибшее мирное население) составили </w:t>
      </w:r>
      <w:r>
        <w:rPr>
          <w:bCs/>
          <w:sz w:val="28"/>
          <w:szCs w:val="28"/>
        </w:rPr>
        <w:t>26,6 млн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человек. Важно так же подчеркнуть, что хозяйству страны был нанесен едва поправимый урон.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работы: осознать вклад советского народа в дело Победы в Великой Отечественной войне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 актуализировать знания по теме; создать позитивное отношение к славе предков;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рать воспоминания ветеранов Великой Отечественной войны; проанализировать полученную информацию и дать ей историческую оценку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ные боевые действия проходили в Европе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о обстановка на Дальнем Востоке оставалась также чрезвычайно напряженной: в Маньчжурии были сконцентрированы войска военно-политического союзника Германии - милитаристской Японии, достигавшие численности 1 миллиона человек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Героическими усилиями всего советского народа гитлеровская Германия была повержена. Капитуляция Германии означала конец войны на европейском континенте, но на Дальнем Востоке и в бассейне Тихого океана война все еще продолжалась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осредоточенная у нашей дальневосточной границы Квантунская армия японских захватчиков представляла се</w:t>
        <w:softHyphen/>
        <w:t>рьезную опасность. Наша страна ровно через три месяца после капитуляции фашистской Германии начала военные дей</w:t>
        <w:softHyphen/>
        <w:t>ствия против Японии.</w:t>
        <w:br/>
        <w:t xml:space="preserve"> </w:t>
        <w:tab/>
        <w:t>В августе-сентябре 1945 года Дальневосточный фронт в полном составе принял участие в военной кампании по разгрому наиболее сильной группировки японских сухопутных войск в Маньчжурии, на Южном Сахалине и Курилах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и хорошо отмобилизованных и обученных советских войск, имевших за своими плечами опыт войны с немецко-фашистскими армиями, были и наши земляки – жители края, района, села, внесшие весомый вклад в разгром врага и приближение мира на земл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 советском солдате существует множество стереотипов, созданных зарубежными и отечественными исследователями. При всем внимании к истории войны, точном знании о составе вооружения и ключевых битвах, до сих пор еще толком не исследована такая тема, как солдат Красной Армии. О том, кто он такой, «обыкновенный» солдат той войны, мы попытаемся рассказать на примере наших земляков – лазовце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Из жизни Владимира Никитовича Письменног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димир Никитович Письменный в 1941 году был призван в армию Переяславским военкоматом и направлен для прохождения службы в Спасск-Дальний. Здесь, пройдя месячный курс молодого бойца, был записан  в школу младших авиационных специалистов – ШМАС. По окончании ее в 1942 году получил назначение в 304 истребительный полк, который осуществлял противовоздушную оборону восточных рубежей страны. Пока шла война, именно с этим городом и полком была связана жизнь В.Н.Письменного. Обстановка требовала того, чтобы все воинские подразделения находились в  постоянной воинской готовности. Ежедневно на аэродроме боевую вахту несли дежурное звено и приставленный к ним технический персонал. По первому сигналу самолеты были готовы подняться в небо для того, чтобы отразить атаку противника. Остальной  состав совершенствовал свое мастерство на теоретических занятиях и в полевых условиях.  Тренировочными базами специалистов были Гайворон и Лифанча, где находились лагерь и запасной аэродром. Именно здесь отрабатывались навыки, так необходимые при ведении боевых действ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с очень серьезно готовили к обороне дальневосточных рубежей», - вспоминает Владимир Никитович. – «О том, что здесь будет война, никто прямо не говорил, но само ощущение ее витало в воздухе. За все время моей службы в небе над Спасском ни разу не появился ни один японский самолет, но это не значит, что обстановка была спокойной. Разведка сообщала о множественных случаях нарушения границы японскими шпионами. Только в 1944 году таких случаев было более двухсот. Противник хотел знать все о нашей армии, о численности и составе войск, о системе охраны границы и системе связи между воинскими частями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Вечером мы были в Лифанче, на запасном аэродроме», - рассказывает Владимир Никитович. – «Нас собрали и сказали: объявлена война. Всю ночь мы не спали, готовили самолеты, и рано утром 9 августа наши истребители поднялись в небо и взяли курс на Маньчжурию, на ее важнейший стратегический город Мудад-зян.  Истребители сопровождали советские бомбардировщики, обстреливали эшелоны, стоявшие на западных путях города. Цель была обрезать маньчжурскую армию от побережья, выйти на северную Корею и ликвидировать базы, через которые Япония снабжала свою армию всем необходимым.  В этом направлении действовал 1–й Дальневосточный фронт. 2-ой Дальневосточный шел в направлении Малого Хингана, задействовав Амурскую речную флотилию. Наиболее же сложный участок достался Забайкальскому фронту. При поддержке вооруженных сил Монголии он должен был отразить маньчжурскую армию от Центрального Китая и не дать ей возможность уйти дальше. Преодолевая засушливые пустыни и форсируя Большой Хинган, участники этого фронта планировали объединиться с Первым Дальневосточным и заключить японцев в кольцо»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удности были неимоверные: узкие дороги, глубокие колеи, постоянные перепады температур и смена погодных условий. Но наши войска успешно наступали. К середине августа вопрос был почти решен: Япония согласилась  прекратить военную деятельность и отдать Маньчжурию, рассчитывая сохранить позиции на Курилах, Сахалине, в Корее. Но Советский Союз настаивал на полной капитуляции, и потому война продолжалась весь август. Наконец, 2 сентября на американском корабле «Миссури» был подписан акт о капитуляции Япо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асто можно услышать что война с Японией – это малая война, легкая победа», - продолжает В.Н.Письменный. – «Я с этим категорически не согласен. Это была не легкая прогулка – мы несли большие потери, сражались самоотверженно. К примеру, за годы войны на западе свыше двухсот человек повторили подвиг Александра Матросова, закрыв своим телом амбразуру вражеского дота. На востоке за один месяц этот подвиг повторили 11 человек. Это о многом говорит»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того как закончилась война, началась постепенная демобилизация военнослужащих. Владимир Никитович Письменный один из первых отправился домой. Как человек образованный, все-таки закончил десять классов, и имеющий опыт работы учителем, который приобрел еще на Алтае, он направился для дальнейшей работы в школу. 5 января 1946 года В.Н.Письменный был уже в Переяславке и в этом же году принял 1 класс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 и сам тут же определился на учебу», - продолжает Владимир Никитович Письменный.- «В том же 46-м поступил в Биробиджанское педагогическое училище. Тогда же закончил его экстерном и опять поступил в Хабаровский учительский институт. Одолев  его в 1952 году, поступил в Хабаровский педагогический институт, учебу завершил в 54-м году. Таким было мое профессиональное образование. А вот семейным человеком стал в  1950 году. За год до этого в Переяславку из Ивановского педагогического института по направлению Министерства просвещения приехала моя судьба – Ирина Иванова. Она стала преподавать историю, а я тогда уже работал завучем. Познакомились, полюбили друг друга, поженились. Родилась у нас дочка, а я получил новое назначение: стал директорам школы. Так и пошло: года через три возглавил районный отдел  образования, открыл школу рабочей молодежи, у нас родился сын.  Как и все, мы свою жизнь определяли этими важными вехами, добросовестно работали, любили свое дело, были преданы ему. А Великая Отечественная война была  и остается для людей моего поколения главным испытанием на прочность, на патриотизм, на способность противостоять любым трудностям. Но такого испытания  я лично никому не пожелаю, лучше постигнуть науку мирной жизни, чем видеть смерть, разруху и страдания людей. Пожелаю всем нам никогда больше не видеть войны».(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)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Биография Русанова Леонида Матвеевич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анов Леонид Матвеевич, родился в 1916 году 3 июля в селе Вешное Котлаского района Архангельской области, из крестьян-бедняков, член КПСП с октября 1949 года, образование – среднетехническое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1937 году работал секретарем района имени Лазо, перед призывом на Отечественную войну работал военруком Оборской средней школы района имени Лазо. Мобилизован на Отечественную войну 26 июня 1941 года Лазовским РВК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 Великой Отечественной войны с 26 июня 1941 года по май месяц 1945 года, воинское звание – старшина. Воевал под Сталинградом в качестве связиста-помощника командира взвода в составе 5-го механизированного корпуса 13-ой армии под командованием Генерала Родимцева, впоследствии в составе 6-ой гвардейской танковой армии, 2-ой украинской армии – командовал 5-ым механическим корпусом. В составе 6-ой  Танковой армии и 2-го украинского фронта прошел много боев от Сталинграда до города Прага в Чехословакии, там 9 мая 1945 года встретил день Победы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нен под Сталинградом, разрывной пулей в левое ухо. В 1943 году Леониду Матвеевичу было присвоено воинское звание младший лейтенант – служил командиром роты – полк связи, 6-ой гвардейской танковой арми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1945 году в составе полка связи  6-ой гвардейской танковой армии 2-го Дальневосточного фронта под командованием Генерала Малиновского воевал против империалистической Япони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онид Матвеевич имеет много наград: орден Красной звезды – 2(убил немецкого генерала, взял в плен Японского офицера контрразведки); медали: За боевые заслуги – 2; За оборону Сталинграда; За взятие Будапешта; За взятие Вены; За освобождение Праги; За победу над Германией; За победу над Японией; медаль МНР - за победу над Японией. От имени Верховного  главнокомандующего Генералиссимуса Советского Союза И.В. Сталина объявлены 24 благодарности за отвагу, мужество, мастерств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2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История Николая Петровича Грищенко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Я родился и вырос в Могилевке, в многодетной семье, у меня девять братьев и сестер. Жить, конечно, тяжело было, и я после школы пошел в Бикинский ФЗУ учиться на столяра. Специальность хорошая, востребованная. А в армию в сорок втором году призвался, и отправили меня сразу в Приморье, в школу снайперов, шесть месяцев учился», - рассказывает  Николай Петрович. – «Служить мне довелось и на Дальневосточном фронте, и на Западном фронте, и  в Маньчжурии. С флота-то меня отправили на  фронт не только как снайпера, но и как водителя, технику нужно было перегонять. Надо сказать, что среди нашего брата - снайпера, много дальневосточников оказалась, особенно нанайцев, удэгейцев,  других коренных народов. Стреляли они хорошо, их и учить не надо было. Не то что западный мужик, одного такого мне как-то в напарники дали. Длинный был, как оглобля,  его и замаскировать то сложно было»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Фашистов мы на деревьях ждали. У каждого из нас был пароль.  Я, как старший группы, должен был сигнал условный давать и называть пароль того, кто стреляет. Вот сидим мы как-то в засаде, мимо идет фашистская колонна. Надо сказать, что самое сложное в работе снайпера – «снять» офицера с первого выстрела. Здесь не только меткость, но и выдержка нужна. А напарник мой выстрелил и промазал. Нас тут же обнаружили, стали обстреливать. Пришлось уходить. Хорошо, что сразу на наших вышли, да только потом долго мне еще объясняться в разных инстанциях  пришлось»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 45 году вернулся на Дальний Восток, побывал дома. И опять воевать, теперь уже с Японией. Как-то в Приморье мы обнаружили вражескую школу разведчиков. Она располагалась под землей, где было множество хитроумных ходов. Много нас тогда погибло, но мне повезло, я, как говорится, в рубашке родился. Довелось мне так же воевать в портах Сесин и Расин.  А потом пришлось опять за баранку сесть, технику к нам перегоняли. Все было: и бомбежки, и засады, и смертники на нас нападали. Но, слава богу, домой живым вернулся»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третив Победу, Николай Петрович вернулся на свою малую родину поднимать сельское хозяйство. Здесь и проработал на комбайне до самой пенси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ы прожили хоть и тяжелую, но хорошую жизнь», - говорит Николай Питрович. – «И работали, и веселились, и детей на ноги подняли. Надеемся, что и у них все сложится так, что можно будет сказать: жизнь прожита не зря»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За боевые заслуги Иван Петрович имеет множество наград: Орден Отечественной войны; медаль «За победу над Японией»; 10 юбилейных медалей «За победу». (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3)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Заключ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оветско-японская война 1945 г. относится к числу событий истории, которые вызывают непреходящий интерес. На первый взгляд, ничего особенного и не произошло: неполные три недели боев на заключительной стадии фактически завершенной Второй мировой войны. Однако  по ожесточенности,  по масштабам она может сравниться не только с другими войнами ХХ столетия, но даже с такими операциями Второй мировой войны, как Московская, Сталинградская, Курская битв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Победа Советских Вооруженных Сил на Дальнем Востоке в сентябре 1945г. досталась ценой жизни многих тысяч советских военнослужащих. Общие потери советских войск (с учетом санитарных) составили 36456 человек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вы же были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тоги советско-японской войны 1945г.?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ово было ее историческое значение , какова роль Советского Союза в победе над Японией и тем самым завершении Второй мировой войны? Какую роль сыграл ОН – простой солдат? 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ным итогом войны СССР против Японии явилось ее поражение в этой войне. Важную роль в победе сыграл советский военно-промышленный потенциал и положительные изменения в военной доктрине нашей страны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учла японская военная доктрина и качественно усилившуюся боевую мощь вооруженных сил нашей страны. Н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главную роль в разгроме милитаристской Японии сыграл советский народ</w:t>
      </w:r>
      <w:r>
        <w:rPr>
          <w:rFonts w:cs="Times New Roman" w:ascii="Times New Roman" w:hAnsi="Times New Roman"/>
          <w:sz w:val="28"/>
          <w:szCs w:val="28"/>
        </w:rPr>
        <w:t>, среди которого были и бойцы – лазовцы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“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бедить или умереть” – так стоял вопрос в войне, и наши воины понимали это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йдется немало ярких примеров, олицетворяющих богатырский дух наших солдат. Самоотверженность, презрение к смерти в борьбе с врагом - часто эти качества советских воинов помогают им мобилизовать все свои духовные и физические силы, чтобы найти выход из трудного положения. Вера в народ, уверенность в победе, во имя которой русский человек идёт на смерть, не страшась её, воодушевляют бойца, вливает в него новые силы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род славит тех, кто храбро сражался и погиб смертью героя, приближая час нашей победы, прославляет оставшихся в живых, сумевших победить врага. Герои не умирают, их слава бессмертна, их имена навечно занесены не только в списки личного состава Вооружённых Сил, но и в память народную. О героях народ слагает легенды, ставит им прекрасные памятники, их именами называет лучшие улицы своих городов и сёл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ойна показала глубину, передовой характер, духовную силу советского народа. В суровое время войны во всём величии проявилась духовная мощь нашего народа, беззаветно преданного своей Родине, упорного в бою за правое дело, неутомимого в труде, готового на любые жертвы и лишения во имя процветания Отечества. Вечная память погибшим на этой войне, слава русскому народу!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color w:val="333333"/>
          <w:sz w:val="28"/>
          <w:szCs w:val="28"/>
          <w:shd w:fill="FFFFFF" w:val="clear"/>
        </w:rPr>
      </w:pPr>
      <w:r>
        <w:rPr>
          <w:rFonts w:cs="Arial" w:ascii="Arial" w:hAnsi="Arial"/>
          <w:color w:val="333333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писок источников и литературы.</w:t>
      </w:r>
    </w:p>
    <w:p>
      <w:pPr>
        <w:pStyle w:val="Style18"/>
        <w:numPr>
          <w:ilvl w:val="0"/>
          <w:numId w:val="1"/>
        </w:numPr>
        <w:shd w:fill="FFFFFF" w:val="clear"/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айт «Подвиг народа» </w:t>
      </w:r>
      <w:hyperlink r:id="rId2">
        <w:r>
          <w:rPr>
            <w:rStyle w:val="InternetLink"/>
          </w:rPr>
          <w:t>http://podvig-naroda.ru/</w:t>
        </w:r>
      </w:hyperlink>
      <w:r>
        <w:rPr/>
        <w:t>.</w:t>
      </w:r>
    </w:p>
    <w:p>
      <w:pPr>
        <w:pStyle w:val="Style18"/>
        <w:numPr>
          <w:ilvl w:val="0"/>
          <w:numId w:val="1"/>
        </w:numPr>
        <w:shd w:fill="FFFFFF" w:val="clear"/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Архивные документы администрации с. Могилевка.</w:t>
      </w:r>
    </w:p>
    <w:p>
      <w:pPr>
        <w:pStyle w:val="Style18"/>
        <w:numPr>
          <w:ilvl w:val="0"/>
          <w:numId w:val="1"/>
        </w:numPr>
        <w:shd w:fill="FFFFFF" w:val="clear"/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Фонд МБУК «Краеведческий музей муниципального района имени Лазо».</w:t>
      </w:r>
    </w:p>
    <w:p>
      <w:pPr>
        <w:pStyle w:val="Style18"/>
        <w:numPr>
          <w:ilvl w:val="0"/>
          <w:numId w:val="1"/>
        </w:numPr>
        <w:shd w:fill="FFFFFF" w:val="clear"/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Архив музейной комнаты МБОУ СОШ с. Могилевка.</w:t>
      </w:r>
    </w:p>
    <w:p>
      <w:pPr>
        <w:pStyle w:val="Style18"/>
        <w:numPr>
          <w:ilvl w:val="0"/>
          <w:numId w:val="1"/>
        </w:numPr>
        <w:shd w:fill="FFFFFF" w:val="clear"/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Еженедельная газета «Наше Время» № 6, 8 (07.02.2005; 21.02.2005).</w:t>
      </w:r>
    </w:p>
    <w:p>
      <w:pPr>
        <w:pStyle w:val="Style18"/>
        <w:numPr>
          <w:ilvl w:val="0"/>
          <w:numId w:val="1"/>
        </w:numPr>
        <w:shd w:fill="FFFFFF" w:val="clear"/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История Дальнего Востока России в Новое и Новейшее время: учебное пособие для 8-9 классов общеобразовательных учреждений/ А.Ю.Завалишин; Хабаровск «Частная коллекция», 2001.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История России XX—начала XXI века: учебник для ВУЗов/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. В. Милов, А. С. Барсенков, А. И. Вдовин, С. В. Воронкова; «Эксмо», 2006.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ыступление министра иностранных дел РФ Лаврова С.В. в Мюнхене 07.02.2015 г.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а Памяти, выпуск 4/ А.Г. Мережко, М.Т.Ващенко, А.М.Филонов; Хабаровское книжное издательство, 2005.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рвью с дочерью Грищенко Н.П. Танцура Надеждой Николаевной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ложение 1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drawing>
          <wp:inline distT="0" distB="0" distL="0" distR="0">
            <wp:extent cx="1446530" cy="179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3" t="-74" r="-9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1470</wp:posOffset>
                </wp:positionH>
                <wp:positionV relativeFrom="paragraph">
                  <wp:posOffset>1471930</wp:posOffset>
                </wp:positionV>
                <wp:extent cx="1685290" cy="554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55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усанов Леонид Матвееви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43.7pt;mso-wrap-distance-left:9.05pt;mso-wrap-distance-right:9.05pt;mso-wrap-distance-top:0pt;mso-wrap-distance-bottom:0pt;margin-top:115.9pt;mso-position-vertical-relative:text;margin-left:126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Русанов Леонид Матвееви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267200" cy="26574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53820</wp:posOffset>
                </wp:positionH>
                <wp:positionV relativeFrom="paragraph">
                  <wp:posOffset>5925820</wp:posOffset>
                </wp:positionV>
                <wp:extent cx="1666240" cy="3149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градные листы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pt;height:24.8pt;mso-wrap-distance-left:9.05pt;mso-wrap-distance-right:9.05pt;mso-wrap-distance-top:0pt;mso-wrap-distance-bottom:0pt;margin-top:466.6pt;mso-position-vertical-relative:text;margin-left:106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Наградные лис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267200" cy="27432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219575" cy="32004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267200" cy="24669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200400" cy="42291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267200" cy="25431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267200" cy="28098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ложение 2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drawing>
          <wp:inline distT="0" distB="0" distL="0" distR="0">
            <wp:extent cx="2383790" cy="204851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790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21585</wp:posOffset>
                </wp:positionH>
                <wp:positionV relativeFrom="paragraph">
                  <wp:posOffset>1491615</wp:posOffset>
                </wp:positionV>
                <wp:extent cx="2061210" cy="54991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121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Письменный Владимир Никитович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3pt;height:43.3pt;mso-wrap-distance-left:9.05pt;mso-wrap-distance-right:9.05pt;mso-wrap-distance-top:0pt;mso-wrap-distance-bottom:0pt;margin-top:117.45pt;mso-position-vertical-relative:text;margin-left:198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Письменный Владимир Никитович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ложение 3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048510" cy="252349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21560</wp:posOffset>
                </wp:positionH>
                <wp:positionV relativeFrom="paragraph">
                  <wp:posOffset>1654810</wp:posOffset>
                </wp:positionV>
                <wp:extent cx="1875790" cy="54991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Грищенко Николай Петрович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43.3pt;mso-wrap-distance-left:9.05pt;mso-wrap-distance-right:9.05pt;mso-wrap-distance-top:0pt;mso-wrap-distance-bottom:0pt;margin-top:130.3pt;mso-position-vertical-relative:text;margin-left:182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Грищенко Николай Петрович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371340" cy="282448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340" cy="282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drawing>
          <wp:inline distT="0" distB="0" distL="0" distR="0">
            <wp:extent cx="5935345" cy="222948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222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drawing>
          <wp:inline distT="0" distB="0" distL="0" distR="0">
            <wp:extent cx="5932805" cy="128524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dvig-naroda.ru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1:06:00Z</dcterms:created>
  <dc:creator>Юлия</dc:creator>
  <dc:description/>
  <cp:keywords/>
  <dc:language>en-US</dc:language>
  <cp:lastModifiedBy>1</cp:lastModifiedBy>
  <dcterms:modified xsi:type="dcterms:W3CDTF">2015-03-05T09:25:00Z</dcterms:modified>
  <cp:revision>18</cp:revision>
  <dc:subject/>
  <dc:title/>
</cp:coreProperties>
</file>