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          </w:t>
      </w:r>
      <w:r>
        <w:rPr/>
        <w:t xml:space="preserve">Как научить ребенка лепить из пластилина? </w:t>
      </w:r>
    </w:p>
    <w:p>
      <w:pPr>
        <w:pStyle w:val="Normal"/>
        <w:rPr/>
      </w:pPr>
      <w:r>
        <w:rPr/>
        <w:drawing>
          <wp:inline distT="0" distB="0" distL="0" distR="0">
            <wp:extent cx="1905000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Когда ребенок лепит из пластилина, у него развиваются воображение, мелкая моторика, а также формируются начальные представления о цвете и форме, улучшается координация движений и развивается усидчивость. Чтобы научить ребенка лепить из пластилина, познакомьтесь с основными правилами введения малыша в мир творчества.</w:t>
        <w:br/>
        <w:t>Ребенку нужно начинать учиться лепить из пластилина как можно раньше- в начале второго года жизни ребенка. На первых порах занятия по обучению ребенка лепке из пластилина должны вести взрослые, поскольку ребенок может решить попробовать красивый и яркий пластилин на вкус, испачкать пластилином волосы и пр.</w:t>
        <w:br/>
        <w:t>Чтобы заинтересовать ребенка, родители должны начать лепить из пластилина несложные предметы, это вызовет любопытство ребенка и ему захочется самостоятельно что-нибудь слепить из пластилина. Первые занятия должны длиться не долго( не больше 0-15 минут), чтобы ребенок не устал и не потерял желание научиться лепить из пластилина.</w:t>
        <w:br/>
        <w:t xml:space="preserve">Выбирая пластилин для занятий с ребенком, ориентируйтесь на возраст малыша- для занятий с самыми аленькими приобретите импортный мягкий пластилин, имеющий соленый неприятный вкус чтобы ребенку не хотелось его съесть. </w:t>
        <w:br/>
        <w:t>В начале обучения создавайте вместе с ребенком самые простые фигурки, например, скатайте шарик и вместе с ребенком сделайте из него кубик или полоску, одновременно рассказывая о различиях между геометрическими фигурами и цветами.</w:t>
        <w:br/>
        <w:t>Если ребенок устал и начинает отвлекаться, не настаивайте на продолжении занятия, поиграйте или погуляйте с малышом, чтобы потом продолжить учить ребенка лепить из пластилина.</w:t>
        <w:br/>
        <w:t>Когда ребенок приобретет первые навыки лепки из пластилина, приступайте к о второму этапу- предложите ребенку вылепить фигурки героев любимых сказок или мультфильмов, а со слепленными фигурками можно уже и поиграть. Используйте различные подручные материалы- ткани, бусины, крупы и пр., не ограничивайте детскую фантазию- пусть слон будет фиолетовым, а дерево- оранжевым, главное, чтобы ребенок получал удовольствие от процесса. Обязательно хвалите ребенка и устройте в квартире выставку его работ, пусть умение лепить из пластилина станет для ребенка одним из любимых и желанных занят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25:00Z</dcterms:created>
  <dc:creator>ПК</dc:creator>
  <dc:description/>
  <cp:keywords/>
  <dc:language>en-US</dc:language>
  <cp:lastModifiedBy>ПК</cp:lastModifiedBy>
  <dcterms:modified xsi:type="dcterms:W3CDTF">2015-03-05T10:25:00Z</dcterms:modified>
  <cp:revision>1</cp:revision>
  <dc:subject/>
  <dc:title>          Как научить ребенка лепить из пластилина</dc:title>
</cp:coreProperties>
</file>