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совместной образовательной  деятельности с детьми второй младшей группы</w:t>
      </w:r>
    </w:p>
    <w:p>
      <w:pPr>
        <w:pStyle w:val="Normal"/>
        <w:ind w:right="600" w:hanging="0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МБДОУ «ЦРР – д/с «Росинка» республика Хакасия г. Абакан, Галкина Р.А., воспитатель </w:t>
      </w:r>
    </w:p>
    <w:p>
      <w:pPr>
        <w:pStyle w:val="Normal"/>
        <w:tabs>
          <w:tab w:val="clear" w:pos="708"/>
          <w:tab w:val="left" w:pos="540" w:leader="none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«Поможем Мишке» (в рамках проекта ««Наши зеленые друзья»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Интеграция образовательных областей:</w:t>
      </w:r>
      <w:r>
        <w:rPr/>
        <w:t xml:space="preserve"> «Познавательное развитие», «Социально–коммуникативное развитие», «Речевое развитие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создание условий для развития познавательного интереса посредством экспериментир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ind w:left="660" w:hanging="660"/>
        <w:jc w:val="both"/>
        <w:rPr/>
      </w:pPr>
      <w:r>
        <w:rPr/>
        <w:t>создать условия для  приобретения опыта:</w:t>
      </w:r>
    </w:p>
    <w:p>
      <w:pPr>
        <w:pStyle w:val="Normal"/>
        <w:tabs>
          <w:tab w:val="clear" w:pos="708"/>
          <w:tab w:val="left" w:pos="550" w:leader="none"/>
        </w:tabs>
        <w:ind w:left="660" w:hanging="0"/>
        <w:jc w:val="both"/>
        <w:rPr/>
      </w:pPr>
      <w:r>
        <w:rPr/>
        <w:t>- заинтересованного участия в детском экспериментировании;</w:t>
      </w:r>
    </w:p>
    <w:p>
      <w:pPr>
        <w:pStyle w:val="Normal"/>
        <w:tabs>
          <w:tab w:val="clear" w:pos="708"/>
          <w:tab w:val="left" w:pos="550" w:leader="none"/>
        </w:tabs>
        <w:ind w:left="660" w:hanging="0"/>
        <w:jc w:val="both"/>
        <w:rPr/>
      </w:pPr>
      <w:r>
        <w:rPr/>
        <w:t>- распознавания  состояния комнатного растения по внешнему виду, умения устанавливать закономерности, взаимосвязь строения и функций стебля;</w:t>
      </w:r>
    </w:p>
    <w:p>
      <w:pPr>
        <w:pStyle w:val="Normal"/>
        <w:tabs>
          <w:tab w:val="clear" w:pos="708"/>
          <w:tab w:val="left" w:pos="550" w:leader="none"/>
        </w:tabs>
        <w:jc w:val="both"/>
        <w:rPr/>
      </w:pPr>
      <w:r>
        <w:rPr>
          <w:rFonts w:eastAsia="Times New Roman"/>
        </w:rPr>
        <w:t xml:space="preserve">           </w:t>
      </w:r>
      <w:r>
        <w:rPr/>
        <w:t>-  применения конструктивных способов взаимодействия ребенка со сверстником в паре (договариваться о совместных действиях в паре)</w:t>
      </w:r>
    </w:p>
    <w:p>
      <w:pPr>
        <w:pStyle w:val="Normal"/>
        <w:tabs>
          <w:tab w:val="clear" w:pos="708"/>
          <w:tab w:val="left" w:pos="550" w:leader="none"/>
        </w:tabs>
        <w:ind w:left="660" w:hanging="0"/>
        <w:jc w:val="both"/>
        <w:rPr/>
      </w:pPr>
      <w:r>
        <w:rPr/>
        <w:t>- участия в ситуациях речевого общения, вызывающих потребность отвечать на вопросы и задавать их в условиях наглядно представленной ситуации общения;</w:t>
      </w:r>
    </w:p>
    <w:p>
      <w:pPr>
        <w:pStyle w:val="Normal"/>
        <w:tabs>
          <w:tab w:val="clear" w:pos="708"/>
          <w:tab w:val="left" w:pos="550" w:leader="none"/>
        </w:tabs>
        <w:ind w:left="660" w:hanging="0"/>
        <w:jc w:val="both"/>
        <w:rPr/>
      </w:pPr>
      <w:r>
        <w:rPr/>
        <w:t>- проявления эмоциональной отзывчивости (сочувствия к привлекательным персонажам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ind w:left="1440" w:hanging="1330"/>
        <w:jc w:val="both"/>
        <w:rPr/>
      </w:pPr>
      <w:r>
        <w:rPr/>
        <w:t>обеспечить условия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-  для развития любознательности, сосредоточенности, внимания; </w:t>
      </w:r>
    </w:p>
    <w:p>
      <w:pPr>
        <w:pStyle w:val="Normal"/>
        <w:tabs>
          <w:tab w:val="clear" w:pos="708"/>
          <w:tab w:val="left" w:pos="550" w:leader="none"/>
        </w:tabs>
        <w:jc w:val="both"/>
        <w:rPr/>
      </w:pPr>
      <w:r>
        <w:rPr>
          <w:rFonts w:eastAsia="Times New Roman"/>
        </w:rPr>
        <w:t xml:space="preserve">          </w:t>
      </w:r>
      <w:r>
        <w:rPr/>
        <w:t>- для побуждения детей к речевой активности (умение высказывать предположения и делать простейшие выводы) и обогащению словарного запаса по теме;</w:t>
      </w:r>
    </w:p>
    <w:p>
      <w:pPr>
        <w:pStyle w:val="Normal"/>
        <w:tabs>
          <w:tab w:val="clear" w:pos="708"/>
          <w:tab w:val="left" w:pos="550" w:leader="none"/>
        </w:tabs>
        <w:autoSpaceDE w:val="false"/>
        <w:ind w:left="660" w:hanging="0"/>
        <w:jc w:val="both"/>
        <w:rPr>
          <w:rFonts w:eastAsia="Calibri;Calibri Light"/>
          <w:lang w:eastAsia="en-US"/>
        </w:rPr>
      </w:pPr>
      <w:r>
        <w:rPr>
          <w:rFonts w:eastAsia="Calibri;Calibri Light"/>
          <w:lang w:eastAsia="en-US"/>
        </w:rPr>
        <w:t xml:space="preserve">- </w:t>
      </w:r>
      <w:r>
        <w:rPr/>
        <w:t>для выполнения отдельных трудовых действий, используя модель трудового процес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0" w:leader="none"/>
        </w:tabs>
        <w:autoSpaceDE w:val="false"/>
        <w:ind w:left="1440" w:hanging="1330"/>
        <w:jc w:val="both"/>
        <w:rPr>
          <w:rFonts w:eastAsia="Calibri;Calibri Light"/>
          <w:lang w:eastAsia="en-US"/>
        </w:rPr>
      </w:pPr>
      <w:r>
        <w:rPr/>
        <w:t>воспитывать бережное отношение к комнатным растениям и желание ухаживать за ними.</w:t>
      </w:r>
    </w:p>
    <w:p>
      <w:pPr>
        <w:pStyle w:val="Normal"/>
        <w:jc w:val="both"/>
        <w:rPr>
          <w:rFonts w:eastAsia="Calibri;Calibri Light"/>
          <w:lang w:eastAsia="en-US"/>
        </w:rPr>
      </w:pPr>
      <w:r>
        <w:rPr>
          <w:rFonts w:eastAsia="Calibri;Calibri Light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рганизация детских видов деятельностей:</w:t>
      </w:r>
    </w:p>
    <w:p>
      <w:pPr>
        <w:pStyle w:val="Normal"/>
        <w:ind w:left="720" w:hanging="0"/>
        <w:rPr/>
      </w:pPr>
      <w:r>
        <w:rPr/>
        <w:t>- коммуникативная деятельность (общение и взаимодействие ребенка со взрослым и сверстниками);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- исследовательская деятельность (исследовательская практика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образователь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1962"/>
        <w:gridCol w:w="4394"/>
        <w:gridCol w:w="2694"/>
        <w:gridCol w:w="3479"/>
      </w:tblGrid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образовательной деятельност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рабочего простран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взросл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детей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ихолого-педагогические условия/  задачи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онный момен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 окне в горшочке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Поднялся цветоче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Дети сидят на корточках лицом в круг, медленно встают.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 солнцу потянулся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лнцу улыбнулс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Тянутся на носочках, руки вверх, широко в стороны.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 солнышку листочки</w:t>
            </w:r>
          </w:p>
          <w:p>
            <w:pPr>
              <w:pStyle w:val="Normal"/>
              <w:rPr/>
            </w:pPr>
            <w:r>
              <w:rPr/>
              <w:t xml:space="preserve">Повернёт цветочек. </w:t>
            </w:r>
            <w:r>
              <w:rPr>
                <w:i/>
              </w:rPr>
              <w:t>(Ладони развернули вверх.)</w:t>
            </w:r>
          </w:p>
          <w:p>
            <w:pPr>
              <w:pStyle w:val="Normal"/>
              <w:rPr/>
            </w:pPr>
            <w:r>
              <w:rPr/>
              <w:t xml:space="preserve">Развернёт бутоны,     </w:t>
            </w:r>
          </w:p>
          <w:p>
            <w:pPr>
              <w:pStyle w:val="Normal"/>
              <w:rPr/>
            </w:pPr>
            <w:r>
              <w:rPr/>
              <w:t>В солнышке утонет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(Соединят руки над головой, медленно разводят в стороны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ти выполняют движения под слова физкультминутки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словия для положительного эмоционального настроя перед деятельностью</w:t>
            </w:r>
          </w:p>
        </w:tc>
      </w:tr>
      <w:tr>
        <w:trPr/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тивационно-ориентировочный этап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Мягкая игрушка «Мишка», картинка комнатного растения «Бальзамин»,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комнатное растение «Бальзамин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обращает внимание детей на пришедшего гостя Мишку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- Ой, ребята, посмотрите, кто к нам в гости пришел! </w:t>
            </w:r>
            <w:r>
              <w:rPr>
                <w:i/>
              </w:rPr>
              <w:t>(Приходит игровой персонаж  - Мишка, грустный, с картинкой и комнатным растением. Здоровается с детьми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и обращают внимание на Мишку и здороваются с ни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то-то наш Мишка грустный. Давайте спросим, что у него случилось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и задают вопросы Мишк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для  приобретения опыта: участия в ситуациях речевого общения, вызывающих потребность задавать вопросы в условиях наглядно представленной ситуации общения</w:t>
            </w:r>
          </w:p>
        </w:tc>
      </w:tr>
      <w:tr>
        <w:trPr/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ишка:</w:t>
            </w:r>
            <w:r>
              <w:rPr/>
              <w:t xml:space="preserve"> Мне на день рождения подарили комнатное растение, оно было таким красивым, как на картинке </w:t>
            </w:r>
            <w:r>
              <w:rPr>
                <w:i/>
              </w:rPr>
              <w:t>(показывает картинку растения),</w:t>
            </w:r>
            <w:r>
              <w:rPr/>
              <w:t xml:space="preserve"> а теперь стало вот каким </w:t>
            </w:r>
            <w:r>
              <w:rPr>
                <w:i/>
              </w:rPr>
              <w:t>(показывает растение).</w:t>
            </w:r>
            <w:r>
              <w:rPr/>
              <w:t xml:space="preserve"> Не знаю, что с ним случилось, жалко мне растение, поэтому я и грущ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лушивают Мишк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для мотивации к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Дети, какое комнатное растение нам принёс Мишка? Вам жалко бальзамин?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чают на вопросы воспитателя. 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для  развития умения распознавать состояние комнатного растения по внешнему вид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ловия для  проявления эмоциональной отзывчивости (сочувствия привлекательным персонажам)</w:t>
            </w:r>
          </w:p>
        </w:tc>
      </w:tr>
      <w:tr>
        <w:trPr/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о с воспитателем жалеют Мишку. </w:t>
            </w:r>
            <w:r>
              <w:rPr>
                <w:i/>
              </w:rPr>
              <w:t>(Давайте его пожалеем, скажем, ему ласковые слова: хорошее, не плачь, мы тебе поможем, ты снова станешь красивым и здоровым.)</w:t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 xml:space="preserve">- </w:t>
            </w:r>
            <w:r>
              <w:rPr/>
              <w:t>Почему Мишкино растение стало таким? Что он забыл сделать?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положения и высказывания детей.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ия для выражения детьми своих мыслей </w:t>
            </w:r>
          </w:p>
        </w:tc>
      </w:tr>
      <w:tr>
        <w:trPr/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ишка: -</w:t>
            </w:r>
            <w:r>
              <w:rPr/>
              <w:t xml:space="preserve"> А я не умею поливать, и теперь, наверное, моё растение погибне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 мы можем помочь Мишке?</w:t>
            </w:r>
          </w:p>
          <w:p>
            <w:pPr>
              <w:pStyle w:val="Normal"/>
              <w:rPr/>
            </w:pPr>
            <w:r>
              <w:rPr/>
              <w:t>- Как?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 Что мы скажем Мишке?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едположения и высказывания детей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словия для стимулирования речевой активности</w:t>
            </w:r>
          </w:p>
        </w:tc>
      </w:tr>
      <w:tr>
        <w:trPr/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исковый этап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ьберт с карточками (моделям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 каком состоянии сейчас находится растение у Мишки?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ысказывания детей.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для</w:t>
            </w:r>
            <w:r>
              <w:rPr>
                <w:rFonts w:eastAsia="Calibri;Calibri Light"/>
                <w:lang w:eastAsia="en-US"/>
              </w:rPr>
              <w:t xml:space="preserve">  заинтересованного участия в элементарной познавательно-исследовательской деятельности</w:t>
            </w:r>
          </w:p>
        </w:tc>
      </w:tr>
      <w:tr>
        <w:trPr/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вместно с воспитателем проводят исследование растения: состояние листьев, стебля, земли. Проговаривают результаты исследования: листочки повяли, стебли подсохли, земля светлая и сухая.</w:t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- Чтобы не забыть, какое растение сейчас¸ поставим карточку </w:t>
            </w:r>
            <w:r>
              <w:rPr>
                <w:i/>
              </w:rPr>
              <w:t>(модель – растение в неблагоприятном состоянии)</w:t>
            </w:r>
            <w:r>
              <w:rPr/>
              <w:t>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ышления и ответы детей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для развития познавательного интере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ловия для проявления поисковой актив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ловия для поддержки речевой активности</w:t>
            </w:r>
          </w:p>
        </w:tc>
      </w:tr>
      <w:tr>
        <w:trPr/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Растению нужно скорее помогать. Чтобы не забыть, что растение нужно полить, поставим карточку </w:t>
            </w:r>
            <w:r>
              <w:rPr>
                <w:i/>
              </w:rPr>
              <w:t>(модель трудовых действий)</w:t>
            </w:r>
            <w:r>
              <w:rPr/>
              <w:t>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Для этого надо правильно выбрать инструменты. Какой инструмент мы выберем </w:t>
            </w:r>
            <w:r>
              <w:rPr>
                <w:i/>
              </w:rPr>
              <w:t>(модель – лейка)</w:t>
            </w:r>
            <w:r>
              <w:rPr/>
              <w:t xml:space="preserve">?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- Каким станет растение, если мы правильно его польём? Чтобы не забыть об этом, поставим карточку </w:t>
            </w:r>
            <w:r>
              <w:rPr>
                <w:i/>
              </w:rPr>
              <w:t>(модель – растение в хорошем состоянии)</w:t>
            </w:r>
            <w:r>
              <w:rPr/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Дети объясняют конечный результат помощи растению </w:t>
            </w:r>
            <w:r>
              <w:rPr>
                <w:i/>
              </w:rPr>
              <w:t>(растение чувствует себя хорошо, когда листики и стебелек смотрят вверх и земля чёрная и влажная).</w:t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ти совместно с воспитателем составляют на мольберте модель исследования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словия для развития умения и работать по моделям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Практический эта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А как же вода из земли попадает к листочкам?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- Что для этого должно быть в стебельках?</w:t>
            </w:r>
          </w:p>
          <w:p>
            <w:pPr>
              <w:pStyle w:val="Normal"/>
              <w:rPr/>
            </w:pPr>
            <w:r>
              <w:rPr/>
              <w:t>- Сейчас мы с вами посмотрим, есть у стеблей отверстия или нет. Для этого нам нужно разделиться на пары. (</w:t>
            </w:r>
            <w:r>
              <w:rPr>
                <w:i/>
              </w:rPr>
              <w:t>Воспитатель предлагает детям разделиться на пары самостоятельно (по симпатии)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ожения и высказывания детей. Разделяются на пары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для развития познавательного интере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ловия для  развития, стимулирования речевой актив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ловия для развития любознательности</w:t>
            </w:r>
          </w:p>
        </w:tc>
      </w:tr>
      <w:tr>
        <w:trPr>
          <w:trHeight w:val="1695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акие правила безопасности нужно соблюдать при работе с комнатным растением? </w:t>
            </w:r>
            <w:r>
              <w:rPr>
                <w:i/>
              </w:rPr>
              <w:t>(Нельзя брать стебли растения в рот.)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Взрослый подключается поочередно к работе каждой подгруппы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для закрепления правил безопасности при экспериментир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ловия для развития применения конструктивных способов взаимодействия ребенка со сверстником в паре (договариваться о совместных действиях в пар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ловия для развития навыков мыслитель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словия для развития умения устанавливать закономерности, взаимосвязь строения и функций стебля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Условия для развития умения делать простейшие  выводы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Условия для развития речевой активности</w:t>
            </w:r>
          </w:p>
        </w:tc>
      </w:tr>
      <w:tr>
        <w:trPr>
          <w:trHeight w:val="155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6 столах для эксперимента расположены: срезы стебля бальзамина, розетки, лупы, модель строения стебл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ксперимент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установление и подтверждение, что стебель может проводить воду к листьям и, что строение стебля обусловлено его функциями.</w:t>
            </w:r>
          </w:p>
          <w:p>
            <w:pPr>
              <w:pStyle w:val="Normal"/>
              <w:rPr/>
            </w:pPr>
            <w:r>
              <w:rPr/>
              <w:t>Воспитатель показывает модель строения стебля.</w:t>
            </w:r>
          </w:p>
          <w:p>
            <w:pPr>
              <w:pStyle w:val="Normal"/>
              <w:rPr/>
            </w:pPr>
            <w:r>
              <w:rPr/>
              <w:t>- Какой вывод мы можем сделать?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и проводят эксперимент: рассматривают срез стебля растения через лупу. Сжимая пальцами стебель, выясняют, что в нём есть вода. </w:t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8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есте со взрослым дети приходят к выводу, что вода по стеблю поступает к листьям через отверстия.</w:t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4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Ребята, мы установили связь между состоянием растения и  потребностью его во влаге. Теперь можем приступить к поливке растения. </w:t>
            </w:r>
          </w:p>
          <w:p>
            <w:pPr>
              <w:pStyle w:val="Normal"/>
              <w:rPr/>
            </w:pPr>
            <w:r>
              <w:rPr/>
              <w:t xml:space="preserve">- Как вы полагаете, ребята, какие комнатные растения любят, чтобы их часто поливали, а какие не любят? </w:t>
            </w:r>
            <w:r>
              <w:rPr>
                <w:i/>
              </w:rPr>
              <w:t>(Комнатные растения, любящие воду, имеют много мелких тонких ли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>тьев, их нужно чаще поливать. А растения, имеющие плотные, толстые, кожистые листья,  не нуждаются в частой поливке).</w:t>
            </w:r>
            <w:r>
              <w:rPr/>
              <w:t xml:space="preserve"> А Мишкино комнатное растение любит, чтобы его часто поливали?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ышления и ответы детей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для побуждения детей к речевой активности (умение высказывать предположе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словия для обогащения словарного запас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ишка:</w:t>
            </w:r>
            <w:r>
              <w:rPr/>
              <w:t xml:space="preserve"> А я не умею поливать комнатные растения. Но думаю, что их так поливают. </w:t>
            </w:r>
            <w:r>
              <w:rPr>
                <w:i/>
              </w:rPr>
              <w:t>(Показывает: берет лейку одной лапой, льет воду на листья, под корень и выливают сразу всю воду из лейки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Мишку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для развития внимания, сосредоточенности</w:t>
            </w:r>
          </w:p>
        </w:tc>
      </w:tr>
      <w:tr>
        <w:trPr>
          <w:trHeight w:val="119" w:hRule="atLeast"/>
        </w:trPr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тол с клеенкой с  лейками. 6 столов с клеенками, комнатными растениями, моделями (карточкам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авильно, ребята, Мишка полил свое растение? </w:t>
            </w:r>
          </w:p>
          <w:p>
            <w:pPr>
              <w:pStyle w:val="Normal"/>
              <w:rPr/>
            </w:pPr>
            <w:r>
              <w:rPr/>
              <w:t>- Почему нельзя лить воду на поверхность листьев?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 И</w:t>
            </w:r>
            <w:r>
              <w:rPr>
                <w:i/>
              </w:rPr>
              <w:t xml:space="preserve"> </w:t>
            </w:r>
            <w:r>
              <w:rPr/>
              <w:t>почему нельзя поливать растение под корень?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- Ребята, ведь у нас в группе тоже есть зеленые друзья (комнатные растения) и они нуждаются в нашей помощи. Чтобы правильно за ними ухаживать, нам необходимо определить и показать на моделях (карточках) </w:t>
            </w:r>
            <w:r>
              <w:rPr>
                <w:i/>
              </w:rPr>
              <w:t xml:space="preserve">(лейка налита до верха; наполовину), </w:t>
            </w:r>
            <w:r>
              <w:rPr/>
              <w:t xml:space="preserve">какие растения нужно часто и обильно поливать, а какие реже и по не многу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-</w:t>
            </w:r>
            <w:r>
              <w:rPr/>
              <w:t xml:space="preserve"> По парам пройдите к любому столу с комнатным растением  и попробуйте определить, какой уход ему требуетс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я детей.</w:t>
            </w:r>
          </w:p>
          <w:p>
            <w:pPr>
              <w:pStyle w:val="Normal"/>
              <w:rPr/>
            </w:pPr>
            <w:r>
              <w:rPr/>
              <w:t xml:space="preserve">Дети объясняют, как нужно поливать правильно. </w:t>
            </w:r>
            <w:r>
              <w:rPr>
                <w:i/>
              </w:rPr>
              <w:t>(Держать лейку двумя руками, поставить носик на край горшка, лить по всей земле, понемногу (иначе сильная струя воды размоет землю и обнажит корни), подождать, пока вода впитается и появится на поддоне</w:t>
            </w:r>
            <w:r>
              <w:rPr/>
              <w:t>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ти по парам, самостоятельно определяют, как ухаживать за комнатным растением (поясняют, всем, ориентируясь на модель трудового процесса (лейка с определенным количеством воды)). Выбирают лейку с необходимым уровнем воды для данного растения  и  выполняют полив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для  развития, стимулирования речевой актив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Условия для выражения детьми своих мыс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ловия для развития применения конструктивных способов взаимодействия ребенка со сверстником в паре (договариваться о совместных действиях в пар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ить условия для выполнения отдельных трудовых действий, используя модель трудового процесса</w:t>
            </w:r>
          </w:p>
        </w:tc>
      </w:tr>
      <w:tr>
        <w:trPr>
          <w:trHeight w:val="119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83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ефлексивно-оценочный этап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ишка:</w:t>
            </w:r>
            <w:r>
              <w:rPr/>
              <w:t xml:space="preserve"> Спасибо вам, ребята, теперь мой зелёный друг всегда будет чувствовать себя хорошо. Вы научили меня ухаживать за ним. Я очень этому рад. Теперь смогу приобрести себе еще комнатные растения и заботиться о ни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для воспитания бережного отношения к комнатным растениям и желания ухаживать за ними</w:t>
            </w:r>
          </w:p>
        </w:tc>
      </w:tr>
      <w:tr>
        <w:trPr>
          <w:trHeight w:val="1128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бята, помогли мы Мишке и его зелёному другу? Как?</w:t>
            </w:r>
          </w:p>
          <w:p>
            <w:pPr>
              <w:pStyle w:val="Normal"/>
              <w:jc w:val="both"/>
              <w:rPr/>
            </w:pPr>
            <w:r>
              <w:rPr/>
              <w:t>- Что интересного вы сегодня узнал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для выражения детьми своих мыслей, чув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ловия для развития речевой актив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3:17:00Z</dcterms:created>
  <dc:creator>1</dc:creator>
  <dc:description/>
  <cp:keywords/>
  <dc:language>en-US</dc:language>
  <cp:lastModifiedBy>USER</cp:lastModifiedBy>
  <dcterms:modified xsi:type="dcterms:W3CDTF">2015-03-05T17:28:00Z</dcterms:modified>
  <cp:revision>33</cp:revision>
  <dc:subject/>
  <dc:title/>
</cp:coreProperties>
</file>