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40.jpeg" ContentType="image/jpeg"/>
  <Override PartName="/word/media/image10.png" ContentType="image/png"/>
  <Override PartName="/word/media/image35.jpeg" ContentType="image/jpeg"/>
  <Override PartName="/word/media/image2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8.jpeg" ContentType="image/jpeg"/>
  <Override PartName="/word/media/image3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2» г. Катайска Курган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тельский проект по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«Коса – это не только женская крас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Скаредина Алена, ученица 11 класс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Пырьева В. В., учитель мате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Катайск, 2015 г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Введение………………………………………………………………………..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Основная часть………………………………………………………………..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сы. История возникновения…………………………………………...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Теория кос ………………………………………………………………....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нение кос в повседневной жизни ………………………………...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Заключение………………………...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Список использованных источников и литературы…………………</w:t>
      </w:r>
      <w:r>
        <w:rPr>
          <w:rFonts w:cs="Times New Roman" w:ascii="Times New Roman" w:hAnsi="Times New Roman"/>
          <w:sz w:val="28"/>
          <w:szCs w:val="28"/>
        </w:rPr>
        <w:t>……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 При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-то недавно я гостила у бабушки, и, сидя вечером на диване, мы решили посмотреть ее старые фотографии. На одной из них я увидела свою бабушку молодой девчонкой с двумя косичками. Она показалась мне такой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загадочной, необычной. </w:t>
      </w:r>
    </w:p>
    <w:p>
      <w:pPr>
        <w:pStyle w:val="Normal"/>
        <w:spacing w:lineRule="auto" w:line="360" w:before="0" w:after="0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сем известно, что мода циклична.  Сегодня косы заплетают и маленькие девочки, и взрослые женщины. Коса – это атрибут девичьей красоты. Издавна она считалась женской гордостью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Но каково же было мое удивление, когда однажды, бороздя просторы </w:t>
      </w:r>
      <w:r>
        <w:rPr>
          <w:rFonts w:cs="Times New Roman" w:ascii="Times New Roman" w:hAnsi="Times New Roman"/>
          <w:sz w:val="28"/>
          <w:szCs w:val="28"/>
        </w:rPr>
        <w:t xml:space="preserve">Интернета, я наткнулась на фразу, что коса – это математическое понятие и даже существует отдельная наука - теория кос. За 11 лет обучения на уроках математики я ни разу об этом не слышала.  Именно поэтому я решила взять следующую </w:t>
      </w:r>
      <w:r>
        <w:rPr>
          <w:rFonts w:cs="Times New Roman" w:ascii="Times New Roman" w:hAnsi="Times New Roman"/>
          <w:b/>
          <w:sz w:val="28"/>
          <w:szCs w:val="28"/>
        </w:rPr>
        <w:t>тему для свое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«Коса – это только девичья краса?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ко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коса как математическое понят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ить, какое отношение коса имеет к математик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достижения поставленной цели необходимо выполнить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Описать историю происхождения косы, как атрибута женской причес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Изложить основные понятия теории ко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Изучить, где  косы применяются в повседневной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Представить результаты исследования в виде презентации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ипотеза исследов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я предполагаю,  что, если коса является математическим понятием, то над ней можно выполнять арифметические опер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ан моей рабо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бор темы, уточнение названия (сентябрь 2014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литературы по данной теме (октябрь – ноябрь 2014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исание основной части проекта (декабрь 2014 – февраль 2015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исание заключения, оформление приложений (февраль 2015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ка к конференции (март 2015)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тоды исследова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бор информации, изучение литературы, написание проекта, создание презент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ктическая значимост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 считаю, что каждый человек должен развиваться, узнавать новое, тем более, когда понятие одного слова многогранно. Я бы опубликовала результаты своего исследования в журнале,  провела  внеклассное мероприят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сновная ч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а. История возникнов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ою работу я решила начать с поиска необходимой для исследования информации в интернете и художественной литературе. Сначала я познакомилась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ением косы, которое нашла Википед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о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причёска, при которой несколько прядей волос на голове человека сплетаются вместе. При простой косе волосы разделяются на три одинаковые пряди. Внешняя прядь (попеременно левая и правая) переплетается со средней. Конец заплетённой косы закрепляется с помощью резинки, заколки, ленты или другого приспособления. Вопреки распространенному мнению, коса является как и мужской, так и женской прическ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398145</wp:posOffset>
            </wp:positionV>
            <wp:extent cx="1600200" cy="1007745"/>
            <wp:effectExtent l="0" t="0" r="0" b="0"/>
            <wp:wrapTight wrapText="bothSides">
              <wp:wrapPolygon edited="0">
                <wp:start x="-86" y="0"/>
                <wp:lineTo x="-86" y="21419"/>
                <wp:lineTo x="21600" y="21419"/>
                <wp:lineTo x="21600" y="0"/>
                <wp:lineTo x="-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лее я перешла к изучению вопроса об истории возникновения косы и видах кос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узнала, что б</w:t>
      </w:r>
      <w:r>
        <w:rPr>
          <w:rFonts w:cs="Times New Roman" w:ascii="Times New Roman" w:hAnsi="Times New Roman"/>
          <w:sz w:val="28"/>
          <w:szCs w:val="28"/>
        </w:rPr>
        <w:t xml:space="preserve">иблейский герой Самсон носил на голове семь кос, в которых была заключена его сил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229100</wp:posOffset>
            </wp:positionH>
            <wp:positionV relativeFrom="paragraph">
              <wp:posOffset>1951355</wp:posOffset>
            </wp:positionV>
            <wp:extent cx="1609725" cy="1476375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Также индейцы в мирное время носили две косы или просто распущенные волосы. 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Египтяне брили головы, </w:t>
      </w:r>
      <w:r>
        <w:rPr>
          <w:rFonts w:cs="Times New Roman" w:ascii="Times New Roman" w:hAnsi="Times New Roman"/>
          <w:sz w:val="28"/>
          <w:szCs w:val="28"/>
        </w:rPr>
        <w:t>но также употребляли парики в виде косичек. Египтянки заплетали много мелких косичек и обрезали их чуть ниже ушей. Китайцы не стригли волосы, а собирали их в узел при помощи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 шпильки. </w:t>
      </w:r>
      <w:r>
        <w:rPr>
          <w:rFonts w:cs="Times New Roman" w:ascii="Times New Roman" w:hAnsi="Times New Roman"/>
          <w:sz w:val="28"/>
          <w:szCs w:val="28"/>
        </w:rPr>
        <w:t xml:space="preserve">Но в 1644 году после вторжения маньчжуров всех китайских мужчин обязали брить переднюю часть головы, а волосы заплетать в длинную кос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еции и Риме носили сложные причёски из кос. Овидий и ряд других авторов веков упоминают о накладных косах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еще в давние времена женщины заплетали </w:t>
      </w:r>
      <w:r>
        <w:rPr>
          <w:rFonts w:cs="Times New Roman" w:ascii="Times New Roman" w:hAnsi="Times New Roman"/>
          <w:bCs/>
          <w:sz w:val="28"/>
          <w:szCs w:val="28"/>
        </w:rPr>
        <w:t>косу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Косу</w:t>
      </w:r>
      <w:r>
        <w:rPr>
          <w:rFonts w:cs="Times New Roman" w:ascii="Times New Roman" w:hAnsi="Times New Roman"/>
          <w:color w:val="000000"/>
          <w:sz w:val="28"/>
          <w:szCs w:val="28"/>
        </w:rPr>
        <w:t> сравнивали с колосьями пшеницы и считали, что волосы связаны с космосом и называли их косм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узнала, что с косами было связано много поверий и примет. Например, в детстве девочкам заплетали волосы в одну косу, как бы волосы питают жизненную силу, а когда девушка выходила замуж, то косу расплетали и заплетали ее в две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сы</w:t>
      </w:r>
      <w:r>
        <w:rPr>
          <w:rFonts w:cs="Times New Roman" w:ascii="Times New Roman" w:hAnsi="Times New Roman"/>
          <w:color w:val="000000"/>
          <w:sz w:val="28"/>
          <w:szCs w:val="28"/>
        </w:rPr>
        <w:t>, чтобы питать энергию жизненную не только для себя, но и для ее будущего ребенка. Беременным женщинам строго запрещалось стричь волосы, чтобы не разорвать связь с космосом. Замужние женщины носили две косы, чтобы не овдоветь. Чтобы </w:t>
      </w:r>
      <w:r>
        <w:rPr>
          <w:rFonts w:cs="Times New Roman" w:ascii="Times New Roman" w:hAnsi="Times New Roman"/>
          <w:bCs/>
          <w:sz w:val="28"/>
          <w:szCs w:val="28"/>
        </w:rPr>
        <w:t>коса</w:t>
      </w:r>
      <w:r>
        <w:rPr>
          <w:rFonts w:cs="Times New Roman" w:ascii="Times New Roman" w:hAnsi="Times New Roman"/>
          <w:color w:val="000000"/>
          <w:sz w:val="28"/>
          <w:szCs w:val="28"/>
        </w:rPr>
        <w:t> была толстой и длинной в канун рождества под подушку клали веревку. Чтобы облегчить роды расплетали косу. У русских и чехов была плохая примета встретить девушку с распущенной косой. Девушкам обрезали косу, если она потеряла невинность до брака как знак бесчест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традиции возвращаются, и сегодня не редкость встретить девушку с косой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узнала, что сегодня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ществует огромное количество плетений кос: ажурная, объёмная французская коса, кельтский узел, коса из 4, 5 ,6, 7 и так далее прядей, щучий хвост, коса на косе, коса с лентой, коса шахматная, однопрядная и двупрядная коса с лентой, коса-водопад и др. (см. приложение 1) Плетение кос сегодня – это настоящее искусство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ория ко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учив определение и историю возникновения косы, я перешла к основной задаче своего исследования – изучить, какое же отношение коса имеет к математик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86300</wp:posOffset>
            </wp:positionH>
            <wp:positionV relativeFrom="paragraph">
              <wp:posOffset>97155</wp:posOffset>
            </wp:positionV>
            <wp:extent cx="1190625" cy="1143000"/>
            <wp:effectExtent l="0" t="0" r="0" b="0"/>
            <wp:wrapTight wrapText="bothSides">
              <wp:wrapPolygon edited="0">
                <wp:start x="-183" y="0"/>
                <wp:lineTo x="-183" y="21418"/>
                <wp:lineTo x="21600" y="21418"/>
                <wp:lineTo x="21600" y="0"/>
                <wp:lineTo x="-18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Я узнала, что в последние 20 лет математики и физики стали заниматься соответствующими теориям кос. Достаточно сказать, что за это время четыре медали Филдса были получены именно за работы, связанные с этой теорий. А именно, лауреа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али Филдса  </w:t>
      </w:r>
      <w:r>
        <w:rPr>
          <w:rFonts w:cs="Times New Roman" w:ascii="Times New Roman" w:hAnsi="Times New Roman"/>
          <w:sz w:val="28"/>
          <w:szCs w:val="28"/>
        </w:rPr>
        <w:t xml:space="preserve"> в разное время стали Владимир Дринфельд, Максим Концевич, </w:t>
      </w:r>
      <w:r>
        <w:rPr>
          <w:rFonts w:cs="Times New Roman" w:ascii="Times New Roman" w:hAnsi="Times New Roman"/>
          <w:color w:val="000000"/>
          <w:sz w:val="28"/>
          <w:szCs w:val="28"/>
        </w:rPr>
        <w:t>Воган Джонсиз</w:t>
      </w:r>
      <w:r>
        <w:rPr>
          <w:rFonts w:cs="Times New Roman" w:ascii="Times New Roman" w:hAnsi="Times New Roman"/>
          <w:sz w:val="28"/>
          <w:szCs w:val="28"/>
        </w:rPr>
        <w:t xml:space="preserve"> и Эдвард Витте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1000125" cy="137160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85900</wp:posOffset>
            </wp:positionH>
            <wp:positionV relativeFrom="paragraph">
              <wp:posOffset>55245</wp:posOffset>
            </wp:positionV>
            <wp:extent cx="1044575" cy="137160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55245</wp:posOffset>
            </wp:positionV>
            <wp:extent cx="940435" cy="1410335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55245</wp:posOffset>
            </wp:positionV>
            <wp:extent cx="1007745" cy="13716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028700" cy="80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Владими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ринфель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0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Владими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ринфельд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11430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Макси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Конце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0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Максим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Конц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7145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Эдвард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итт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0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Эдвард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итт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11430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Вога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жонси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Вога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жонс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нашла в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терне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ределение косы с точки зрения математик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</w:t>
      </w:r>
      <w:r>
        <w:rPr>
          <w:rFonts w:cs="Times New Roman" w:ascii="Times New Roman" w:hAnsi="Times New Roman"/>
          <w:sz w:val="28"/>
          <w:szCs w:val="28"/>
        </w:rPr>
        <w:t>атематическая коса состоит из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итей (т.е. кривых в пространстве), которые начинаются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очках 1, 2, …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горизонтальной прямой и заканчиваются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очках 1, 2, …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 xml:space="preserve">другой горизонтальной прямой, расположенной ниже. На рисунке изображены коса из трёх нитей – коса девичья, а также коса из четырёх нитей. 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857250" cy="14001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          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617980" cy="132461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28800</wp:posOffset>
            </wp:positionH>
            <wp:positionV relativeFrom="paragraph">
              <wp:posOffset>892810</wp:posOffset>
            </wp:positionV>
            <wp:extent cx="2400300" cy="2347595"/>
            <wp:effectExtent l="0" t="0" r="0" b="0"/>
            <wp:wrapTight wrapText="bothSides">
              <wp:wrapPolygon edited="0">
                <wp:start x="-91" y="0"/>
                <wp:lineTo x="-91" y="21508"/>
                <wp:lineTo x="21600" y="21508"/>
                <wp:lineTo x="21600" y="0"/>
                <wp:lineTo x="-91" y="0"/>
              </wp:wrapPolygon>
            </wp:wrapTight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Я выяснила, что основное правило любой косы заключается в следующем: нить не имеет права, повернувшись, начать подниматься вверх. Например, фигуры, изображенные на следующем рисунке, косами не являются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узнала, что </w:t>
      </w:r>
      <w:r>
        <w:rPr>
          <w:rFonts w:cs="Times New Roman" w:ascii="Times New Roman" w:hAnsi="Times New Roman"/>
          <w:sz w:val="28"/>
          <w:szCs w:val="28"/>
        </w:rPr>
        <w:t>косы можно рассматривать как алгебраические объекты: их можно умножать, и это умножение обладает многими свойствами обычного умножения чисе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м две кос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одинаковым числом нитей и соединим нижние концы нитей первой косы с верхними концами нитей второй косы; полученную косу, сжатую в два раза в вертикальном направлении, называю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произведением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этих двух кос и обозначаю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ab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0950" cy="1819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умноже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ассоциативно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.е. для любых трёх ко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a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сы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) •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c        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      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• (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• с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иальная коса играет ро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единицы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и поэтому обозначается 1): для любой кос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a•1=a=1•a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мом деле, «подклеив» к любой косе тривиальную, мы можем так «пошевелить» новую косу, что получится снова та же самая коса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7715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имеется кос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.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смотрим процесс построе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обратной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сы, т.е. такой кос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, при умножении которой 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>получается 1. Для этого нужно зеркально отразить кос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носительно горизонтальной плоскости. Косу, «склеенную» из двух симметричных, можно «расплести»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0" cy="16859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ивыкли, что произведение двух чисел не зависит от порядка сомножителей. Для кос это не так: умножение кос </w:t>
      </w:r>
      <w:r>
        <w:rPr>
          <w:rFonts w:cs="Times New Roman" w:ascii="Times New Roman" w:hAnsi="Times New Roman"/>
          <w:i/>
          <w:iCs/>
          <w:sz w:val="28"/>
          <w:szCs w:val="28"/>
        </w:rPr>
        <w:t>некоммутативно.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пример, для ко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едение зависит от порядка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drawing>
          <wp:inline distT="0" distB="0" distL="0" distR="0">
            <wp:extent cx="3876675" cy="11525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аb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а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йствительно различны (неэквивалентны): первая нить кос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аb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ходит в крайнее правое положение, а первая нить кос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а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в крайнее лев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 сказанное можно сформулировать в виде следующей теорем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ножение кос обладает следующими свойствам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° (ассоциативность) для любых ко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а •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) • с = а • (b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• с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° (наличие  единицы)  существует такая коса 1, что для любой кос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•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 =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а =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• 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° (наличие обратного элемента) для любой кос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йдётся такая кос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, чт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b•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1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=1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i/>
          <w:iCs/>
          <w:sz w:val="28"/>
          <w:szCs w:val="28"/>
        </w:rPr>
        <w:t>•b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же я выяснила, что геометрическое изучение кос сводится к их алгебраическому изучению, что более эффективно, а также более доступно для компьютер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Применение кос в повседневной жизн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своего исследования я решила узнать, где коса применяется в повседневной жизни и в каких областях деятельности мы ее встреча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, коса – это прическа женщины,  повседневная  и праздничная.  Ее красоты и простоты сегодня никто не будет отриц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етение кос встречается в сельском хозяйстве. Например, плести косы из лука просто и быстро. К тому же лук в таком виде «дышит», а значит, сможет долго храниться (см. приложение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косы применяются в плетении из бисера, лозы и газет (см. приложение 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воего исследования я пришла к следующим вывод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FRM1095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моя гипотеза нашла свое подтверждение. Косы – один из простейших геометрических объектов, легко поддающихся «алгебраизации».</w:t>
      </w:r>
      <w:r>
        <w:rPr>
          <w:rFonts w:eastAsia="SFRM1095;Arial Unicode MS" w:cs="SFRM1095;Arial Unicode MS" w:ascii="SFRM1095;Arial Unicode MS" w:hAnsi="SFRM1095;Arial Unicode MS"/>
        </w:rPr>
        <w:t xml:space="preserve"> </w:t>
      </w:r>
      <w:r>
        <w:rPr>
          <w:rFonts w:eastAsia="SFRM1095;Arial Unicode MS" w:cs="Times New Roman" w:ascii="Times New Roman" w:hAnsi="Times New Roman"/>
          <w:sz w:val="28"/>
          <w:szCs w:val="28"/>
        </w:rPr>
        <w:t>Теория кос – новая молодая динамично развивающаяся отрасль математики, находится на стыке алгебры, геометрии и топологии, являясь вместе с тем красивой и наглядно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популярность косы никогда не терялась. Она остается по сию пору символом женственности, красоты и стиля. С давних времен считалось, что заплетенные в косу волосы – лучшее украшение женщин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и, в-третьих, косы применяются в практической жизни: это, конечно же, прически, всевозможные украшения из бисера, а также предметы домашнего обихода, сплетенные из бумаги и лоз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своего исследования я бы опубликовала в школьной газете или  провела  внеклассное мероприятие по математике.</w:t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использованных ресурсов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азбука плетения из газет от А до Я.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letenie-iz-gazet.net/vidpletenija/pletenie-kosichki/2-uncategorised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педия. Свободная энциклопед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 xml:space="preserve">Группа кос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%D0%93%D1%80%D1%83%D0%BF%D0%BF%D0%B0_%D0%BA%D0%BE%D1%81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Косы, узлы, зацепления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riru.com/14/54266741425.php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уров В. О. Экскурс в теорию кос / Математическое просвещение, сер.3, вып. 14, 201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-класс «Как сплести косу из лука»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usiness-lady.com/ideya_narod_268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тение из бисера. 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kadelkino.ru/pletenie/pletenie-iz-biser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летение из лозы.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chelovod4.narod.ru/Uvlecheniya/Loza/Vidy_pleteniy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инский А.Б. Косы и узлы //Квант.- 1989.-№ 2.-С. 7-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jc w:val="center"/>
        <w:rPr/>
      </w:pPr>
      <w:r>
        <w:rPr/>
        <w:t>Виды кос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324"/>
        <w:gridCol w:w="3591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коса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96415" cy="213931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 шахматная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30375" cy="213931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-водопад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66825" cy="212852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учий хв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04975" cy="227393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а с лен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72945" cy="22574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а из 5 пряд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43125" cy="219964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2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ак сплести косу из лука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ранить лук можно красиво! Собираем дачный урожай и делаем эффектное украшение для кухни – луковые косы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Без лука хозяйка не может обойтись ни дня. Это один из немногих овощей, который всегда должен быть под рукой на кухне. Можно, конечно, держать сетку с луком в кухонном шкафу, но куда приятнее выставить свой дачный урожай на всеобщее обозрение, тем более что плести косы из лука просто и быстро. К тому же лук в таком виде «дышит», а значит, сможет долго хранитьс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м понадобится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Отбираем самые красивые луковицы из вашего дачного урожая. Они должны быть примерно одного размера, ровные и хорошо вызревшие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Обязательно даем им просохнуть, удаляем с луковиц грязную шелуху и при желании отрезаем корешк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отва остается на месте!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 для успешного плетения – эластичная ботва. Для этого она должна быть лишь слегка подсушена (как бы вяленая) – именно такой она бывает через пару-тройку дней после того, как лук собрали с грядк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Луковая коса – довольно тяжелое украшение, ботва может не выдержать вес луковиц, поэтому обязательно понадобится основа. Это должна быть прочная тонкая веревка, шнур или лента. Подойдет пеньковый или синтетический шпагат и даже обычный бинт.</w:t>
      </w:r>
    </w:p>
    <w:p>
      <w:pPr>
        <w:pStyle w:val="Style16"/>
        <w:shd w:fill="FFFFFF" w:val="clear"/>
        <w:spacing w:before="0" w:after="0"/>
        <w:jc w:val="center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drawing>
          <wp:inline distT="0" distB="0" distL="0" distR="0">
            <wp:extent cx="1097280" cy="13874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плетения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Выбираем луковицу с самым длинным и прочным «хвостиком». У основания завязываем веревку – так, чтобы края веревки были равны. У вас получится три конца для плетения косы: две веревки и один луковый «хвостик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Далее плетем косу, при каждом крайнем захвате (справа и слева) вкладывая очередную луковицу. Следите, чтобы вкладываемая луковица не болталась на ботве, а плотно держалась в косе; для этого захватывайте ее как можно ближе к головке.</w:t>
      </w:r>
    </w:p>
    <w:p>
      <w:pPr>
        <w:pStyle w:val="Style16"/>
        <w:shd w:fill="FFFFFF" w:val="clear"/>
        <w:spacing w:before="0" w:after="0"/>
        <w:jc w:val="center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drawing>
          <wp:inline distT="0" distB="0" distL="0" distR="0">
            <wp:extent cx="991870" cy="148336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05050"/>
          <w:sz w:val="28"/>
          <w:szCs w:val="28"/>
        </w:rPr>
        <w:drawing>
          <wp:inline distT="0" distB="0" distL="0" distR="0">
            <wp:extent cx="985520" cy="148780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05050"/>
          <w:sz w:val="28"/>
          <w:szCs w:val="28"/>
        </w:rPr>
        <w:drawing>
          <wp:inline distT="0" distB="0" distL="0" distR="0">
            <wp:extent cx="991870" cy="148780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05050"/>
          <w:sz w:val="28"/>
          <w:szCs w:val="28"/>
        </w:rPr>
        <w:drawing>
          <wp:inline distT="0" distB="0" distL="0" distR="0">
            <wp:extent cx="991870" cy="148780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красоты в луковую косу можно вплетать травинки и сухоцветы, чьи лепестки не теряют окраску и не осыпаются, – например, бархатцы, васильки, лебед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Когда края веревки уменьшатся до 15 см, завершаем косу. Плотно обвязываем веревку вокруг ботвы и делаем прочную петлю, за которую будем подвешивать нашу кос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Подвешиваем нашу косу в проветриваемом помещении, чтобы ботва окончательно высохла, после чего можно помещать ее на постоянное место на кухн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стати, очень эффектно смотрятся и косы из красного лука.</w:t>
      </w:r>
    </w:p>
    <w:p>
      <w:pPr>
        <w:pStyle w:val="Style16"/>
        <w:shd w:fill="FFFFFF" w:val="clear"/>
        <w:spacing w:before="0" w:after="0"/>
        <w:jc w:val="center"/>
        <w:rPr>
          <w:rFonts w:ascii="Verdana" w:hAnsi="Verdana" w:cs="Verdana"/>
          <w:color w:val="505050"/>
          <w:sz w:val="20"/>
          <w:szCs w:val="20"/>
        </w:rPr>
      </w:pPr>
      <w:r>
        <w:rPr>
          <w:rFonts w:cs="Verdana" w:ascii="Verdana" w:hAnsi="Verdana"/>
          <w:color w:val="505050"/>
          <w:sz w:val="20"/>
          <w:szCs w:val="20"/>
        </w:rPr>
        <w:drawing>
          <wp:inline distT="0" distB="0" distL="0" distR="0">
            <wp:extent cx="1337310" cy="201104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505050"/>
          <w:sz w:val="20"/>
          <w:szCs w:val="20"/>
        </w:rPr>
        <w:t xml:space="preserve"> </w:t>
      </w:r>
      <w:r>
        <w:rPr>
          <w:rFonts w:cs="Verdana" w:ascii="Verdana" w:hAnsi="Verdana"/>
          <w:color w:val="505050"/>
          <w:sz w:val="20"/>
          <w:szCs w:val="20"/>
        </w:rPr>
        <w:drawing>
          <wp:inline distT="0" distB="0" distL="0" distR="0">
            <wp:extent cx="1349375" cy="202438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cs="Times New Roman" w:ascii="Times New Roman" w:hAnsi="Times New Roman"/>
          <w:color w:val="505050"/>
          <w:sz w:val="28"/>
          <w:szCs w:val="28"/>
        </w:rPr>
      </w:r>
    </w:p>
    <w:p>
      <w:pPr>
        <w:sectPr>
          <w:footerReference w:type="default" r:id="rId4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0" cy="198628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2028190" cy="208026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кос в повседневной жиз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ие кос из бис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3750" cy="206375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0320" cy="206565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зделия из бисе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из бисе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ет из бисе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377440" cy="1894205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16455" cy="2116455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тение кос из бумаги</w:t>
      </w:r>
    </w:p>
    <w:p>
      <w:pPr>
        <w:sectPr>
          <w:footerReference w:type="default" r:id="rId5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4465" cy="155638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6995" cy="161607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зделия из бума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из бума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япа и сумка из бумаг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62580" cy="2146935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33370" cy="2117725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ие кос из лоз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9240" cy="188214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зделия из лоз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из ло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очка из лоз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0" cy="1905000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8135" cy="1976120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5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FRM1095">
    <w:altName w:val="Arial Unicode MS"/>
    <w:charset w:val="88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divider">
    <w:name w:val="mw-editsection-divid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erpurlmark">
    <w:name w:val="serp-url__mark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hyperlink" Target="http://pletenie-iz-gazet.net/vidpletenija/pletenie-kosichki/2-uncategorised.html" TargetMode="External"/><Relationship Id="rId24" Type="http://schemas.openxmlformats.org/officeDocument/2006/relationships/hyperlink" Target="https://ru.wikipedia.org/wiki/&#1043;&#1088;&#1091;&#1087;&#1087;&#1072;_&#1082;&#1086;&#1089;" TargetMode="External"/><Relationship Id="rId25" Type="http://schemas.openxmlformats.org/officeDocument/2006/relationships/hyperlink" Target="http://www.scriru.com/14/54266741425.php" TargetMode="External"/><Relationship Id="rId26" Type="http://schemas.openxmlformats.org/officeDocument/2006/relationships/hyperlink" Target="http://www.business-lady.com/ideya_narod_268.php" TargetMode="External"/><Relationship Id="rId27" Type="http://schemas.openxmlformats.org/officeDocument/2006/relationships/hyperlink" Target="http://rukadelkino.ru/pletenie/pletenie-iz-bisera/" TargetMode="External"/><Relationship Id="rId28" Type="http://schemas.openxmlformats.org/officeDocument/2006/relationships/hyperlink" Target="http://pchelovod4.narod.ru/Uvlecheniya/Loza/Vidy_pleteniya.html" TargetMode="External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footer" Target="footer8.xml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footer" Target="footer9.xml"/><Relationship Id="rId46" Type="http://schemas.openxmlformats.org/officeDocument/2006/relationships/image" Target="media/image30.jpeg"/><Relationship Id="rId47" Type="http://schemas.openxmlformats.org/officeDocument/2006/relationships/image" Target="media/image31.jpe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4.jpeg"/><Relationship Id="rId51" Type="http://schemas.openxmlformats.org/officeDocument/2006/relationships/image" Target="media/image35.jpeg"/><Relationship Id="rId52" Type="http://schemas.openxmlformats.org/officeDocument/2006/relationships/footer" Target="footer10.xml"/><Relationship Id="rId53" Type="http://schemas.openxmlformats.org/officeDocument/2006/relationships/image" Target="media/image36.jpeg"/><Relationship Id="rId54" Type="http://schemas.openxmlformats.org/officeDocument/2006/relationships/image" Target="media/image37.jpeg"/><Relationship Id="rId55" Type="http://schemas.openxmlformats.org/officeDocument/2006/relationships/image" Target="media/image38.jpeg"/><Relationship Id="rId56" Type="http://schemas.openxmlformats.org/officeDocument/2006/relationships/image" Target="media/image39.jpeg"/><Relationship Id="rId57" Type="http://schemas.openxmlformats.org/officeDocument/2006/relationships/image" Target="media/image40.jpeg"/><Relationship Id="rId58" Type="http://schemas.openxmlformats.org/officeDocument/2006/relationships/footer" Target="footer1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46:00Z</dcterms:created>
  <dc:creator>User</dc:creator>
  <dc:description/>
  <cp:keywords/>
  <dc:language>en-US</dc:language>
  <cp:lastModifiedBy>Вера</cp:lastModifiedBy>
  <dcterms:modified xsi:type="dcterms:W3CDTF">2015-01-26T14:22:00Z</dcterms:modified>
  <cp:revision>25</cp:revision>
  <dc:subject/>
  <dc:title>1</dc:title>
</cp:coreProperties>
</file>