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РАССМОТРЕНО                                                                                              «УТВЕРЖДАЮ»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а заседании ШМО                                                                                             Зам.директора по УВР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отокол №_____от___________20___г.                                                           ___________________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Учитель         </w:t>
      </w:r>
      <w:r>
        <w:rPr>
          <w:bCs/>
        </w:rPr>
        <w:t>Лузгина Н.Г.</w:t>
      </w:r>
    </w:p>
    <w:p>
      <w:pPr>
        <w:pStyle w:val="Normal"/>
        <w:rPr/>
      </w:pPr>
      <w:r>
        <w:rPr>
          <w:b/>
          <w:bCs/>
        </w:rPr>
        <w:t xml:space="preserve">Класс </w:t>
      </w:r>
      <w:r>
        <w:rPr>
          <w:bCs/>
        </w:rPr>
        <w:t xml:space="preserve">             10 (профильный уровень)</w:t>
      </w:r>
    </w:p>
    <w:p>
      <w:pPr>
        <w:pStyle w:val="Normal"/>
        <w:rPr/>
      </w:pPr>
      <w:r>
        <w:rPr>
          <w:b/>
          <w:bCs/>
        </w:rPr>
        <w:t xml:space="preserve">Предмет         </w:t>
      </w:r>
      <w:r>
        <w:rPr>
          <w:bCs/>
        </w:rPr>
        <w:t>информатика и ИКТ</w:t>
      </w:r>
    </w:p>
    <w:p>
      <w:pPr>
        <w:pStyle w:val="Normal"/>
        <w:rPr/>
      </w:pPr>
      <w:r>
        <w:rPr>
          <w:b/>
          <w:bCs/>
        </w:rPr>
        <w:t xml:space="preserve">Количество часов в год </w:t>
      </w:r>
      <w:r>
        <w:rPr>
          <w:bCs/>
        </w:rPr>
        <w:t xml:space="preserve">  136         </w:t>
      </w:r>
    </w:p>
    <w:p>
      <w:pPr>
        <w:pStyle w:val="Normal"/>
        <w:rPr>
          <w:bCs/>
        </w:rPr>
      </w:pPr>
      <w:r>
        <w:rPr>
          <w:b/>
          <w:bCs/>
        </w:rPr>
        <w:t xml:space="preserve">Количество часов в неделю   </w:t>
      </w:r>
      <w:r>
        <w:rPr>
          <w:bCs/>
        </w:rPr>
        <w:t xml:space="preserve">  4</w:t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</w:rPr>
        <w:t xml:space="preserve">Программа: </w:t>
      </w:r>
      <w:r>
        <w:rPr>
          <w:bCs/>
          <w:sz w:val="24"/>
        </w:rPr>
        <w:t>Н.Д.Угринович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Программа курса «Информатика и ИКТ» (10-11 кл.) (профильный </w:t>
      </w:r>
    </w:p>
    <w:p>
      <w:pPr>
        <w:pStyle w:val="TextBody"/>
        <w:rPr/>
      </w:pPr>
      <w:r>
        <w:rPr>
          <w:bCs/>
          <w:sz w:val="24"/>
        </w:rPr>
        <w:t xml:space="preserve">                       </w:t>
      </w:r>
      <w:r>
        <w:rPr>
          <w:bCs/>
          <w:sz w:val="24"/>
        </w:rPr>
        <w:t>уровень), М., БИНОМ, 2010</w:t>
      </w:r>
    </w:p>
    <w:p>
      <w:pPr>
        <w:pStyle w:val="22"/>
        <w:jc w:val="left"/>
        <w:rPr>
          <w:bCs/>
          <w:szCs w:val="24"/>
        </w:rPr>
      </w:pPr>
      <w:r>
        <w:rPr>
          <w:bCs/>
          <w:szCs w:val="24"/>
        </w:rPr>
        <w:t xml:space="preserve">Состав УМК: </w:t>
      </w:r>
    </w:p>
    <w:p>
      <w:pPr>
        <w:pStyle w:val="Heading1"/>
        <w:numPr>
          <w:ilvl w:val="0"/>
          <w:numId w:val="2"/>
        </w:numPr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Угринович Н.Д. Информатика и ИКТ. Учебник для 10 класса. Профильный уровень, М.: БИНОМ, 2010</w:t>
      </w:r>
    </w:p>
    <w:p>
      <w:pPr>
        <w:pStyle w:val="23"/>
        <w:numPr>
          <w:ilvl w:val="0"/>
          <w:numId w:val="2"/>
        </w:numPr>
        <w:spacing w:lineRule="auto" w:line="240" w:before="0" w:after="0"/>
        <w:rPr/>
      </w:pPr>
      <w:r>
        <w:rPr/>
        <w:t>Угринович Н.Д. Преподавание курса «Информатика и ИКТ»  в основной и старшей школе. 8-11 классы. Методическое пособие для учителей. М.: БИНОМ, 200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гринович Н.Д. Компьютерный практикум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 – М.: БИНОМ,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584"/>
        <w:gridCol w:w="853"/>
        <w:gridCol w:w="1134"/>
        <w:gridCol w:w="1134"/>
      </w:tblGrid>
      <w:tr>
        <w:trPr>
          <w:tblHeader w:val="true"/>
          <w:trHeight w:val="11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урока п/п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ка уро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мерн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Коррек-тировка</w:t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(всего  60 часов)</w:t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рхитектура компьютера и защита информации (19 ч.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Техника безопасности и организация рабочего места. Магистрально-модульный принцип построения компью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Процессо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4"/>
              </w:rPr>
              <w:t xml:space="preserve">Магнитная память. </w:t>
            </w:r>
            <w:r>
              <w:rPr>
                <w:sz w:val="24"/>
              </w:rPr>
              <w:t>Оптическая память. Флэш-памя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§ 1.3.1-1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Логическая структура носителя информ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Фай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Иерархическая файловая систе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Назначение и состав операционной систем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Загрузка операционной системы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Вредоносные программы и антивирусные программ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Компьютерные вирусы и защита от ни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Сетевые черви и защита от ни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Троянские программы и защита от ни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Рекламные и шпионские программы и защита от ни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Спам и защита от н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Хакерские утилиты и защита от ни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§ 1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 Выполнение зачетной практической работ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нформация. Системы счисления (30 ч.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0, 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информация» в науках о неживой и живой природе, обществе и техник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рмации как мера уменьшения неопределенности зн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количества информ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авитный подход к определению количества информ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определение количества информации в текст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6, 27, 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а Шенн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ирование текстовой информации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Кодирование графической информ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ирование звуковой информ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е информ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ирование числовой информации. Непозиционные системы счис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иционные системы счис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35, 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вод целых чисел из десятичной системы в двоичную, восьмеричную и шестнадцатеричную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д дробей из десятичной системы счисления в двоичную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дробей из десятичной системы счисления в восьмеричную и шестнадцатеричную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 4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еревод чисел из двоичной системы счисления в восьмеричную и шестнадцатеричную и обратно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вила арифметических операций в позиционных системах счисления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воичных чисел (решение задач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двоичных чисел (решение задач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двоичных чисел (решение задач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чисел в формате с фиксированной запято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</w:t>
            </w:r>
            <w:r>
              <w:rPr>
                <w:color w:val="000000"/>
                <w:sz w:val="24"/>
                <w:szCs w:val="24"/>
              </w:rPr>
              <w:t xml:space="preserve"> представление чисел в формате с фиксированной запято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чисел в формате с плавающей запято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2.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 Выполнение зачетной практической работ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сновы логики и логические основы компьютера (18 ч.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ы мыш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гическое умножение, сложение и отриц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гические выра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3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</w:t>
            </w:r>
            <w:r>
              <w:rPr>
                <w:color w:val="000000"/>
                <w:sz w:val="24"/>
                <w:szCs w:val="24"/>
              </w:rPr>
              <w:t>Логические выражени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гические фун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3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</w:t>
            </w:r>
            <w:r>
              <w:rPr>
                <w:color w:val="000000"/>
                <w:sz w:val="24"/>
                <w:szCs w:val="24"/>
              </w:rPr>
              <w:t>Логические функци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ические законы и правила преобразования логических выраж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3.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 5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</w:t>
            </w:r>
            <w:r>
              <w:rPr>
                <w:color w:val="000000"/>
                <w:sz w:val="24"/>
                <w:szCs w:val="24"/>
              </w:rPr>
              <w:t>Логические законы и правила преобразования логических выражений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 6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логических зада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3.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 логические элемен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3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тор двоичных чис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3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гг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3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ЕГЭ по разделу «Основы логики»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(всего 75 часов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ЕГЭ по разделу «Основы логик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ЕГЭ по разделу «Основы логик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разделу «Основы логик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лгоритмизация и объектно-ориентированное программирование (62 ч.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горитм и его свойства. Формы записи алгоритма. Линейный алгорит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ические структуры «ветвление» и «выбор»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ическая структура «цикл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развития языков программир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ие в ООВП. Объекты: свойства и мет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ы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ы и прило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стема объектно-ориентированного программирования </w:t>
            </w:r>
            <w:r>
              <w:rPr>
                <w:color w:val="000000"/>
                <w:sz w:val="24"/>
                <w:szCs w:val="24"/>
                <w:lang w:val="en-US"/>
              </w:rPr>
              <w:t>Turbo</w:t>
            </w:r>
            <w:r>
              <w:rPr>
                <w:color w:val="000000"/>
                <w:sz w:val="24"/>
                <w:szCs w:val="24"/>
              </w:rPr>
              <w:t xml:space="preserve"> Delph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Консольное приложени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менны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8, 79, 8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еременны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ий интерфей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 8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тметк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ранство имен .NE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Функции преобразования типов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ду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Передача по ссылке и по значению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ект</w:t>
            </w:r>
            <w:r>
              <w:rPr>
                <w:color w:val="000000"/>
                <w:lang w:val="en-US"/>
              </w:rPr>
              <w:t xml:space="preserve"> «</w:t>
            </w:r>
            <w:r>
              <w:rPr>
                <w:color w:val="000000"/>
              </w:rPr>
              <w:t>Функция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ерация и рекурс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 «Факториал (итерация)»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Факториал (рекурсия)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га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Делегат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 перевода целых чисел и их кодирование на Delph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 9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«Перевод целых чисел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горитм перевода дробных чисел и их кодирование на Delphi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 1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Перевод дробных чисел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а в языке программирования Delph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 103, 1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Графический редактор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 10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Треугольник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ная и математическая системы координ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Система координат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ма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 11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«</w:t>
            </w:r>
            <w:r>
              <w:rPr>
                <w:color w:val="000000"/>
                <w:sz w:val="24"/>
                <w:szCs w:val="24"/>
              </w:rPr>
              <w:t>Часы</w:t>
            </w:r>
            <w:r>
              <w:rPr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ный принцип построения решений (групп) и проек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 114, 11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ект</w:t>
            </w:r>
            <w:r>
              <w:rPr>
                <w:color w:val="000000"/>
                <w:lang w:val="en-US"/>
              </w:rPr>
              <w:t xml:space="preserve"> «</w:t>
            </w:r>
            <w:r>
              <w:rPr>
                <w:color w:val="000000"/>
              </w:rPr>
              <w:t>Домики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запись данных в файл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ивы. Заполнение массив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 11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ект</w:t>
            </w:r>
            <w:r>
              <w:rPr>
                <w:color w:val="000000"/>
                <w:lang w:val="en-US"/>
              </w:rPr>
              <w:t xml:space="preserve"> «</w:t>
            </w:r>
            <w:r>
              <w:rPr>
                <w:color w:val="000000"/>
              </w:rPr>
              <w:t>Заполн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ссива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 элемента в массив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 12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«</w:t>
            </w:r>
            <w:r>
              <w:rPr>
                <w:color w:val="000000"/>
                <w:sz w:val="24"/>
                <w:szCs w:val="24"/>
              </w:rPr>
              <w:t>Поиск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ссиве</w:t>
            </w:r>
            <w:r>
              <w:rPr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тировка числовых массив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 12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ект</w:t>
            </w:r>
            <w:r>
              <w:rPr>
                <w:color w:val="000000"/>
                <w:lang w:val="en-US"/>
              </w:rPr>
              <w:t xml:space="preserve"> «</w:t>
            </w:r>
            <w:r>
              <w:rPr>
                <w:color w:val="000000"/>
              </w:rPr>
              <w:t>Сортиров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ислово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ссива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ировка строковых массив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§ 4.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 12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«Сортировка строкового массив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ая практическ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вторение, подготовка к ЕГЭ  (7 ч.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ЕГЭ «Системы счисления»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вт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л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ЕГЭ по теме «Основы логик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вт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л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ЕГЭ по теме «Алгоритмизация и программировани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вт. §4.1, 4.6, 4.9, 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ЕГЭ. Подготовка к итоговому тестирова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в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 13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567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b/>
      <w:sz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20" w:after="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5" w:hanging="175"/>
      <w:jc w:val="both"/>
    </w:pPr>
    <w:rPr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paragraph" w:styleId="21">
    <w:name w:val="Стиль2"/>
    <w:next w:val="Normal"/>
    <w:qFormat/>
    <w:pPr>
      <w:widowControl/>
      <w:pBdr>
        <w:bottom w:val="threeDEngrave" w:sz="24" w:space="1" w:color="000000"/>
      </w:pBdr>
      <w:bidi w:val="0"/>
      <w:spacing w:before="0" w:after="240"/>
      <w:jc w:val="center"/>
      <w:outlineLvl w:val="1"/>
    </w:pPr>
    <w:rPr>
      <w:rFonts w:ascii="Arial Black" w:hAnsi="Arial Black" w:eastAsia="Times New Roman" w:cs="Arial Black"/>
      <w:bCs/>
      <w:iCs/>
      <w:caps/>
      <w:shadow/>
      <w:color w:val="auto"/>
      <w:spacing w:val="80"/>
      <w:sz w:val="38"/>
      <w:szCs w:val="20"/>
      <w:lang w:val="ru-RU" w:bidi="ar-SA" w:eastAsia="zh-CN"/>
    </w:rPr>
  </w:style>
  <w:style w:type="paragraph" w:styleId="22">
    <w:name w:val="ЗАГКАТ2"/>
    <w:basedOn w:val="TextBody"/>
    <w:qFormat/>
    <w:pPr>
      <w:spacing w:before="0" w:after="0"/>
      <w:jc w:val="center"/>
    </w:pPr>
    <w:rPr>
      <w:b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35:00Z</dcterms:created>
  <dc:creator>Victor</dc:creator>
  <dc:description/>
  <cp:keywords/>
  <dc:language>en-US</dc:language>
  <cp:lastModifiedBy>Лузгина</cp:lastModifiedBy>
  <cp:lastPrinted>2012-03-04T14:47:00Z</cp:lastPrinted>
  <dcterms:modified xsi:type="dcterms:W3CDTF">2015-03-05T09:27:00Z</dcterms:modified>
  <cp:revision>48</cp:revision>
  <dc:subject/>
  <dc:title>УТВЕРЖДАЮ</dc:title>
</cp:coreProperties>
</file>