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сего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40 ч.; </w:t>
      </w:r>
      <w:r>
        <w:rPr>
          <w:rFonts w:cs="Times New Roman" w:ascii="Times New Roman" w:hAnsi="Times New Roman"/>
          <w:sz w:val="28"/>
          <w:szCs w:val="28"/>
        </w:rPr>
        <w:t xml:space="preserve">  в неделю –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11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321"/>
        <w:gridCol w:w="992"/>
        <w:gridCol w:w="709"/>
        <w:gridCol w:w="709"/>
        <w:gridCol w:w="978"/>
        <w:gridCol w:w="1417"/>
        <w:gridCol w:w="2215"/>
        <w:gridCol w:w="700"/>
        <w:gridCol w:w="9"/>
        <w:gridCol w:w="11"/>
        <w:gridCol w:w="901"/>
        <w:gridCol w:w="1619"/>
      </w:tblGrid>
      <w:tr>
        <w:trPr>
          <w:trHeight w:val="280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актического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из демо-версии ЕГЭ 2009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</w:t>
            </w:r>
          </w:p>
        </w:tc>
      </w:tr>
      <w:tr>
        <w:trPr>
          <w:trHeight w:val="114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полугодие – 68 часов</w:t>
            </w:r>
          </w:p>
        </w:tc>
      </w:tr>
      <w:tr>
        <w:trPr>
          <w:cantSplit w:val="true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оделирование и формализация -46 ч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структаж по ТБ</w:t>
            </w:r>
            <w:r>
              <w:rPr/>
              <w:t xml:space="preserve">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 Инструктаж по технике безопасности и правилам поведения  в кабинете информатики. Окружающий мир как иерархическ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анее изученного материала (10 кл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как метод по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анее изученного материала (9 кл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едставление моделей. Формал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анее изученного материала (9 кл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подход в моделир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анее изученного материала (9 кл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информационных мод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анее изученного материала (9 кл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исследование физических моделей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формальной модели движения тела брошенного под углом к горизо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2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ая модель движения т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модель движения тела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ый процесс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sel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женное 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е и численные методы решения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3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лиженное решение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3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/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женное решение уравнений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ый процесс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sel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ные модели. Построение информационной модели методом Монте-Кар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4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/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е модели, построенные с использованием метода Монте-Карл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на построение математической 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или зачетная практическая рабо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е модели развития популяций. Информационные модели развития популя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/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е модели развития популя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5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/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е модели развития популяций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5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ый процесс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sel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2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онное моделирование в экономике. Информационные оптимизационные 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/2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и исследование оптимизационной мод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6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/2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исследование оптимизационной модели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6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ый процесс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sel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/3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 распознавания химических волокон. Построение информационной модели распознавания химических вол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7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/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распознавания химических вол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7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/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 логических устройств. Логические схемы полусумматора и тригг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/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/3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 логических устройств компью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8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/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/3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 логических устройств компьютера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8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ый процесс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sel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/3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модели систем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кц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9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/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/3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 систем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9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/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ы и их исследование. Введение в теорию граф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кц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1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/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граф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.10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/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/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/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созданию своей 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Basic Studio.Ne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/4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/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№2 по теме «Моделирование и формализация».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или зачетная практическая рабо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ологии создания и обработки текстовой информации – 18 ч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/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ипы приложений для создания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/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актическая работа №2.1 «Установка конвертора в форма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DF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f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2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Word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/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т и верстка в настольных издательских сист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кая 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Publishe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кая 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Publishe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/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бл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кая 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Publishe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/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 изображений. Блоки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1.4-§2.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кая 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Publishe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/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/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2.2 «Создание плакат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2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Word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/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итры цветов в системах цветопередач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G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MY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ветоделение в полигра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1.6-§2.1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кая 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Publishe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/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.5 «Цветод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2.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тельская 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Publishe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/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е языковые слова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словар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BY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gv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/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.6. «Перевод с использованием компьютерных словар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2.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Word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/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оптического распознавания симв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ый реда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Word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/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.7. «Оптическое распознавание документов в формате изобра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2.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/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 по теме «Технология создания и обработки текст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/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/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и хранения, отбора и сортировки  информации (26 часов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/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ы данных.Табличные базы данных.Иерархические и сетевые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/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ы управления базами данных (СУБД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c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/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3.1. «Создание базы данных.Создание структуры базы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на ПК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3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/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3.2. «Редактирование системного реес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на ПК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3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/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3.3. «Создание генеалогического древа семь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на ПК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3.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/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формы для просмотра и редактирования запи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2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/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/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.4. Создание формы для реляционной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на ПК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3.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/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/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ор и сортировка данных с помощью фильтров. Практическая работа №3.5 «Отбор данных с помощью фильтров из реляционной базы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на ПК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3.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3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а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/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/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ор данных с помощью запросов. Практическая работа №3.6. «Отбор данных с помощью запросов из реляционной базы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3.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3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/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/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овка данных. Практическая работа №3.7. «сортировка данных в реляционной СУБ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3.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3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/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.8«Печать данных с помощью отчет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3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а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/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/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яционные базы д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табличные и многотабличные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/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ывание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3.4.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/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.9.«Многотабличные базы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3.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/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/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/2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созданию проекта реляционной базы да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/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на ПК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/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 по теме «Базы данных».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Acces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хнология создания и обработки графической информации (12 часов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/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ой охват. Восприятие цвета человеком, различными устрой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/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ит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GB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MY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/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ровая и векторная граф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/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.1. «Растровая и векторная граф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4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й редактор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do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toShop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/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а ввода граф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/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а вывода граф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/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правления цв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/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/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4.2 «Системы управления цветом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elDra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4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й редактор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CorelDraw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/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5 по теме «Технология создания и обработки графическ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коммуникационные технологии (16 часов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/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/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е компьютерные с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/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ьная компьютерная сеть Интернет. Адресация в Интерн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/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5.1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дрес в различных форма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5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/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енная система и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/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изация и транспортировка данных по компьют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/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5.2 «География Интерн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5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/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6 по теме «Компьютерные сети».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5.2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/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активные формы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траницах. Струк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траниц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/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интерактив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и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/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/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/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/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5.3 «Разработка интерактивн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траницы и с использовани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дакто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на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Р.№5.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/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е общество(4 час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/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в Интерн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/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в Интерн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/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6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/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. Подготовка к ЕГЭ (14 часов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/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. Кодирование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/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компьютера и 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/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изация и программ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/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/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логики и логические основы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/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/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форм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/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/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/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/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-1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ер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44:00Z</dcterms:created>
  <dc:creator>Левщанова Т.М.</dc:creator>
  <dc:description/>
  <dc:language>en-US</dc:language>
  <cp:lastModifiedBy>Лузгина</cp:lastModifiedBy>
  <dcterms:modified xsi:type="dcterms:W3CDTF">2012-08-28T16:44:00Z</dcterms:modified>
  <cp:revision>2</cp:revision>
  <dc:subject>Планирование</dc:subject>
  <dc:title>11класс Угринович(профиль)</dc:title>
</cp:coreProperties>
</file>