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/>
        <w:t>«Клинцовский технологический техникум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ттестационный уро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тему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40"/>
          <w:szCs w:val="40"/>
        </w:rPr>
        <w:t>«Электрическая схема подключение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 xml:space="preserve">однофазных счетчиков электроэнергии 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  одним источником света»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пециальность:</w:t>
      </w:r>
      <w:r>
        <w:rPr>
          <w:color w:val="3366FF"/>
          <w:sz w:val="32"/>
          <w:szCs w:val="32"/>
        </w:rPr>
        <w:t xml:space="preserve"> </w:t>
      </w:r>
      <w:r>
        <w:rPr>
          <w:b/>
          <w:sz w:val="32"/>
          <w:szCs w:val="32"/>
        </w:rPr>
        <w:t>«Электромонтер по ремонту и обслуживанию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Электрооборудования»</w:t>
      </w:r>
    </w:p>
    <w:p>
      <w:pPr>
        <w:pStyle w:val="Normal"/>
        <w:jc w:val="center"/>
        <w:rPr>
          <w:b/>
          <w:b/>
          <w:color w:val="3366FF"/>
          <w:sz w:val="32"/>
          <w:szCs w:val="32"/>
          <w:u w:val="single"/>
        </w:rPr>
      </w:pPr>
      <w:r>
        <w:rPr>
          <w:b/>
          <w:color w:val="3366FF"/>
          <w:sz w:val="32"/>
          <w:szCs w:val="32"/>
          <w:u w:val="single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62100</wp:posOffset>
            </wp:positionH>
            <wp:positionV relativeFrom="paragraph">
              <wp:posOffset>31115</wp:posOffset>
            </wp:positionV>
            <wp:extent cx="2562225" cy="1924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983" t="20921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                  </w:t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b/>
          <w:sz w:val="32"/>
          <w:szCs w:val="32"/>
        </w:rPr>
        <w:t xml:space="preserve">Выполнила: мастер п/о </w:t>
        <w:tab/>
        <w:tab/>
        <w:tab/>
        <w:tab/>
        <w:tab/>
        <w:tab/>
        <w:tab/>
        <w:t xml:space="preserve">           </w:t>
        <w:tab/>
        <w:tab/>
        <w:t xml:space="preserve">       Крупеня Л. А.                             </w:t>
      </w:r>
    </w:p>
    <w:p>
      <w:pPr>
        <w:pStyle w:val="Normal"/>
        <w:jc w:val="right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  <w:t xml:space="preserve">                                          </w:t>
      </w:r>
    </w:p>
    <w:p>
      <w:pPr>
        <w:pStyle w:val="Normal"/>
        <w:jc w:val="right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jc w:val="center"/>
        <w:rPr>
          <w:b/>
          <w:b/>
          <w:color w:val="3366FF"/>
          <w:sz w:val="32"/>
          <w:szCs w:val="32"/>
        </w:rPr>
      </w:pPr>
      <w:r>
        <w:rPr>
          <w:b/>
          <w:sz w:val="32"/>
          <w:szCs w:val="32"/>
        </w:rPr>
        <w:t>2013 год</w:t>
      </w:r>
    </w:p>
    <w:p>
      <w:pPr>
        <w:pStyle w:val="Normal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ший мастер ГБОУ СПО «КТТ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Л.М. Осадч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__»___________________2013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а учебной практики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профессии: «Электромонтер по ремонту и обслуживанию электро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тера производственное обучения:  Крупеня Л.А.</w:t>
      </w:r>
    </w:p>
    <w:p>
      <w:pPr>
        <w:pStyle w:val="Normal"/>
        <w:rPr/>
      </w:pPr>
      <w:r>
        <w:rPr>
          <w:b/>
          <w:sz w:val="28"/>
          <w:szCs w:val="28"/>
        </w:rPr>
        <w:t>Тема программы</w:t>
      </w:r>
      <w:r>
        <w:rPr>
          <w:sz w:val="28"/>
          <w:szCs w:val="28"/>
        </w:rPr>
        <w:t>: «Электроизмерительные приборы»</w:t>
      </w:r>
    </w:p>
    <w:p>
      <w:pPr>
        <w:pStyle w:val="Normal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«Электрическая схема подключение однофазных счетчиков электроэнергии  с  одним источником с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 Образовательная:</w:t>
      </w:r>
      <w:r>
        <w:rPr>
          <w:sz w:val="28"/>
          <w:szCs w:val="28"/>
        </w:rPr>
        <w:t xml:space="preserve"> Изучить с учащимися  принцип работы электрической схемы и научить выполнять сборку схемы. Выявлять и устранять  неисправности в  схем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вивающая:</w:t>
      </w:r>
      <w:r>
        <w:rPr>
          <w:sz w:val="28"/>
          <w:szCs w:val="28"/>
        </w:rPr>
        <w:t xml:space="preserve"> Формирование навыков работы учащихся по сборке схемы подключение однофазных счетчиков электроэнергии  и  управление  одним источником свет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воспитание у учащиеся внимательности, трудовой дисципли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 техническое оснащение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ьютер, видеопроектор, инструкционные карты, тестовое задание, карточки – зада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териалы и установочные аппараты: </w:t>
      </w:r>
      <w:r>
        <w:rPr>
          <w:sz w:val="28"/>
          <w:szCs w:val="28"/>
        </w:rPr>
        <w:t>провод марки АППВ, патрон под светильник, розетка, выключатель, однофазный счетчик, установочная коробка, распределительная короб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нструменты: </w:t>
      </w:r>
      <w:r>
        <w:rPr>
          <w:sz w:val="28"/>
          <w:szCs w:val="28"/>
        </w:rPr>
        <w:t>Отвертка, бокорезы,  нож монтажный, плоскогубцы, круглогубцы, указатель напряжения,  изолен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 Организационная часть урока: 5мин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клад дежурного о наличии учащихся на занятии и отметка в журнал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нешний вид учащихся и подготовка к у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ll </w:t>
      </w:r>
      <w:r>
        <w:rPr>
          <w:b/>
          <w:sz w:val="28"/>
          <w:szCs w:val="28"/>
        </w:rPr>
        <w:t>Вводный инструктаж – 45 ми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бщение  темы урока, целей уро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тный опрос учащихся по вопросам пройденной темы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ать определение измер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ать определение измерительным прибора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ция приборов по признака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ция приборов по роду измерения величин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Классификация приборов по роду ток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ция приборов по степени точност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Классификация приборов по признаку действия (условные обозначения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ая работа с  карточками – задания: </w:t>
      </w:r>
    </w:p>
    <w:p>
      <w:pPr>
        <w:pStyle w:val="Normal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  <w:t>2 учащегося - Гоманков М., Курочкин Д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полнение тестового задания: </w:t>
      </w:r>
      <w:r>
        <w:rPr>
          <w:sz w:val="28"/>
          <w:szCs w:val="28"/>
        </w:rPr>
        <w:t>1 учащийся – Матвиевский 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3 Выполнение трудовых приемов, освоенных на предыдущих практических занятий по прокладке и креплению провода на деревянном основании. 1 человек – Косарим Д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 Объяснение нового материал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ение проводится в виде лекции, сопровождаемой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м показом приемов выполнения операции и записями отдельных момент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счетчика электроэнергии и его вид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Устройство однофазного счетчика электроэнергии (показать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Принципиальная схема однофазного счетчика электроэнергии (показать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нцип работы электрической схемы подключения однофазных счетчиков электроэнергии  с  одним источником света (показать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ледовательность выполнения задания по инструкционной карт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Показ и объяснение трудовые приемов и действий перед учебной группой по сборке схемы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подключение установочных аппаратов к трассе электропроводк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единение проводов в распределительной коробке согласно схем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проверка работоспособности ранее собранной схемы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техники безопасности при сборке схе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5 Закрепление нового материал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нцип работы принципиальной схемы однофазного счетчика электроэнерг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инцип работы электрической схемы подключения однофазных счетчиков электроэнергии  с  одним источником св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, предъявляемые к установке  установочных аппарат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Оконцевание и присоединение проводов к контактам установочных аппарат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Техника   безопасности при сборке схем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6 задание на урок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изучить инструкционную карту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собрать схему согласно инструкционной кар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учащихся по рабочим места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№1 Тихонин Д., Косарим.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№2 Овсянников М., Красный 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ееместо№3 Гоманков М., Курочкин.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№4 Сиваков Д., Гладченко 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№5 Матвиевский В., Цапов 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lll</w:t>
      </w:r>
      <w:r>
        <w:rPr>
          <w:b/>
          <w:sz w:val="28"/>
          <w:szCs w:val="28"/>
        </w:rPr>
        <w:t xml:space="preserve"> Самостоятельная рабо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ащихся и текущее инструктирование –</w:t>
      </w:r>
      <w:r>
        <w:rPr>
          <w:sz w:val="28"/>
          <w:szCs w:val="28"/>
        </w:rPr>
        <w:t xml:space="preserve"> 235ми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жу, чтобы учащиеся организованно приступили к работе.  Раздаю инструмент и материалы для работы.</w:t>
      </w:r>
      <w:r>
        <w:rPr>
          <w:rFonts w:cs="Verdana" w:ascii="Verdana" w:hAnsi="Verdana"/>
        </w:rPr>
        <w:t xml:space="preserve"> </w:t>
      </w:r>
      <w:r>
        <w:rPr>
          <w:sz w:val="28"/>
          <w:szCs w:val="28"/>
        </w:rPr>
        <w:t>Постоянно делаю обход рабочих мест учащихся с целью оказания им практической помощи при сборке  схе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ремя обхода рабочих мест слежу  за правильным выполнением трудовых приемов и операций, умением ребят пользоваться  инструментом, за соблюдением правил техники безопасности, за порядком на рабочих местах и экономным расходованием провода. Веду контроль за  соблюдением технологического процесса и рациональным использованием рабочего време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бнаружении часто встречающихся ошибок дополнительно провожу индивидуальный и групповой инструкта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уделяю работе</w:t>
      </w:r>
      <w:r>
        <w:rPr>
          <w:rFonts w:cs="Verdana" w:ascii="Verdana" w:hAnsi="Verdana"/>
        </w:rPr>
        <w:t xml:space="preserve"> </w:t>
      </w:r>
      <w:r>
        <w:rPr>
          <w:sz w:val="28"/>
          <w:szCs w:val="28"/>
        </w:rPr>
        <w:t>слабых учащихся:  Шитому С.; Можаеву А.; Попкову Е., оказываю им практическую помощь при выполнении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имаю  и оцениваю работы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 проверки схемы разбираются, сдаётся инструмент и материал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борка рабочих ме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lV</w:t>
      </w:r>
      <w:r>
        <w:rPr>
          <w:b/>
          <w:sz w:val="28"/>
          <w:szCs w:val="28"/>
        </w:rPr>
        <w:t xml:space="preserve"> Заключительный инструктаж</w:t>
      </w:r>
      <w:r>
        <w:rPr>
          <w:sz w:val="28"/>
          <w:szCs w:val="28"/>
        </w:rPr>
        <w:t>. -  15 ми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й анализ ур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Достигнутые успехи (усвоение нового материала)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Допущенные ошибки (разбор типичных ошибок, состояние трудовой дисциплины на уроке, соблюдение правил т/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Выставляю оценки учащимся, анализирую их, отмечаю учащихся наиболее успешно справившихся с зад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на дом:</w:t>
      </w:r>
      <w:r>
        <w:rPr>
          <w:sz w:val="28"/>
          <w:szCs w:val="28"/>
        </w:rPr>
        <w:t xml:space="preserve"> Конспект в тетради; Ш.М. Алукер «Электроизмерительные приборы» стр. 72 – 84;  2009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6:28:00Z</dcterms:created>
  <dc:creator>Kristina</dc:creator>
  <dc:description/>
  <cp:keywords/>
  <dc:language>en-US</dc:language>
  <cp:lastModifiedBy>Гость</cp:lastModifiedBy>
  <cp:lastPrinted>2013-11-18T08:44:00Z</cp:lastPrinted>
  <dcterms:modified xsi:type="dcterms:W3CDTF">2013-11-18T04:45:00Z</dcterms:modified>
  <cp:revision>5</cp:revision>
  <dc:subject/>
  <dc:title/>
</cp:coreProperties>
</file>