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редняя общеобразовательная школа № 27»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«</w:t>
      </w:r>
      <w:r>
        <w:rPr>
          <w:rFonts w:cs="Times New Roman" w:ascii="Times New Roman" w:hAnsi="Times New Roman"/>
          <w:sz w:val="48"/>
          <w:szCs w:val="48"/>
        </w:rPr>
        <w:t>Использование здоровьесберегающей технологий на уроках гуманитарного цикла»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1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у выполнила: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ИЗО Оксузян Ю. В. 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зержинск, 2013 год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ибольшее количество  отклонений в организме учащегося по мере увеличения ученического стажа связано с увеличением учебной нагрузки, условиями протекания учебно-воспитательного процесса, особенностями построения уроков.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ждый учитель должен видеть главную свою задачу в том, чтобы  продвигать вперёд и контролировать учебный процесс так, чтобы ребенок учился искусству учёбы. Успешная учебная деятельность и состояние здоровья детей не могут сегодня рассматриваться изолированно друг от друга. Они взаимосвязаны и требуют к себе пристального внимания взрослых, учителей  и родителей. Рациональная организация урока  оказывает благоприятное  воздействие на  обучающегося -  способствует полноценному развитию,  безболезненной адаптации к учебной деятельности, связанной с напряженной умственной нагрузкой.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Школьное образование в наши дни предъявляет большие требования к здоровью учащихся. Поэтому сейчас, как никогда, актуальны в учебно-воспитательном процессе здоровьесберегающие технологии. 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ежде чем рассматривать эти технологии, необходимо уточнить, какие элементы учебного процесса могут оказывать отрицательные воздействия на здоровье детей. 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Это в первую очередь многопредметность в расписании, по пять-семь предметов ежедневно; большой объем и сложность учебного материала, неадекватные методы обучения (традиционная жесткая схема урока - ежедневное повторение одних и тех же этапов в одном и том же порядке), стрессовые ситуации контроля, боязнь ошибки, боязнь отметок (их приоритет в классе) и так далее. 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нимательный учитель всегда заметит внешние признаки усталости ученика: частую смену позы, потягивание, встряхивание руками, зевоту, закрывание глаз, подпирание головы, остановившийся взгляд, ненужное перекладывание предметов, разговор с соседом, увеличение количества ошибок в ответах, невосприятие вопроса, задержка с ответом, частые поглядывания на часы в ожидании конца урока. 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хранение здоровья ребенка начинается с организации всего учебно-воспитательного процесса, в частности - с расписания уроков. 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ы знаем, что самые продуктивные уроки - со второго по четвертый. Но в расписании не может не быть 1-го, 6-го и даже 7 -го уроков. 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 целью сохранения здоровья учащихся учитель должен видеть систему уроков класса в данный день, помнить и учитывать не только очередность своего урока, но, что очень важно, какой он по счету в учебном процессе класса. 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сли в расписании ваш урок стоит за пределами продуктивных часов, то и планирование урока необходимо осуществлять с учетом этих обстоятельств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пример, в понедельник в каком то классе последний урок -математика. Как же учителю добивается внимания и сосредоточенности учащихся на уроке, эффективности учебного процесса? Только благодаря использованию элементов технологии Шаталова, которая служит здоровьесбережению: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а в парах или мелких группах, «вертушка», то есть активное передвижение учащихся из одной группы или пары в другую.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Использование двух досок, когда учащиеся поневоле совершают повороты от одной доски к другой, достаточно двигаются, тем самым сохраняя интерес к уроку и активность участия в нем. Сохранению здоровья способствует применение системы ТРИЗ (теория решения изобретательских задач)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, активность, изобретательность, социализация заложены в самой системе: покажи, на что похожа эта буква, нарисуй свое восприятие предмета, изобрази свое настроение, отношение к уроку, к теме и т.д. Дети на этих уроках вовлечены в активную познавательную деятельность, не чувствуют усталости, сохраняют энергию на последующее время обучения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но внедряю в практику своей работы игровые технологии, помогающие решать не только проблемы мотивации, развития учащихся, но и здоровьесбережения. В игре и через игровое общение у растущего человека проявляется и формируется мировоззрение, потребность воздействовать на мир, адекватно воспринимать происходящее. В игре независимо от сознания ребенка работают различные группы мышц, что благотворно влияет на здоровье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ы игры используются в качестве обратной связи и оценки ответов одноклассников: хлопанье в ладоши, топанье ногами, поднятие руки или сигнальных карточек различного цвета, обозначающего «да», «нет», «прошу слова».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фронтального опроса использую игру с предметом ( напр. С  воздушным шариком): ученик ловит шар  на правильный ответ, не ловит - на неправильный или ловит шарик и дает свой вариант ответа. Эта технология тоже может иметь  свои варианты.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реплению физического и нравственного здоровья служат так называемые «уроки здоровья» - это обязательные уроки, где линия  здоровья сочетается с  темой урока.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ю элементы театрализации с появлением литературных или театральных героев, словарная работа в игровой форме, когда дети поочередно выбегают к доске и на скорость записывают слова. Приемы с соревнованиями благотворно влияют на здоровье детей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из приемов здоровьесбережения на этапе проверки домашней работы: к доске выходят по три-шесть учащихся, которых сменяют следующие ученики. Таким образом, учащиеся совершают движения во время напряженного трудного урока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ю физического, нравственного, социального здоровья учащихся способствует также индивидуальная работа учителя с учениками на разных этапах урока, с одаренными детьми, работа по индивидуальной программе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роки-праздники», способствуют сохранению здоровья учащихся. На этих уроках каждый ребенок вовлечен в активную сменяемую деятельность: то он артист, то художник, то зритель, то технический исполнитель. Ощущение значимости каждого в подготовке и участии в уроке решает целый комплекс учебно-воспитательных задач, в том числе и здоровьесбережения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есбережению служат уроки с использованием валеологического аспекта, они формируют внимательное отношение учащихся к своему организму, воспитывают понимание ценности человеческой жизни, закладывают основы здорового образа жизни, умение ценить свою жизнь и жизнь окружающих.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нательно и целенаправленно способствует укреплению здоровья учащихся  выполнение практических заданий, где включаются различные группы мышц,   происходит развитие мелкой моторики рук, пальцев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организации здоровьесберегающей деятельности в школе: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ебенок должен постоянно ощущать себя счастливым, помогите ему в этом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ждый урок должен оставлять в душе ребенка только положительные эмоции.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ети должны испытывать ощущение комфорта, защищенности и, безусловно, интерес к вашему уроку.  Этому не научит ни один учебник, это осваивается самостоятельно. Это наш самостоятельный путь к мастерству. Он непрост, но наполняет смыслом жизнь педагога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качественному уроку в условиях здоровьесберегающей технологии: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остроение урока на основе закономерностей учебно-воспитательного процесса с использованием последних достижений передовой педагогической практики с учетом вопросов здоровьесбережения.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еализация, на уроке в оптимальном соотношении принципов и методов как  общедидактических, так и специфических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ение необходимых условий для продуктивной познавательной деятельности учащихся с учетом их состояния здоровья, особенностей развития, интересов, наклонностей и потребностей.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тановление межпредметных связей, осознаваемых учащимися, осуществление связи с ранее изученными знаниями и умениями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Активизация развития всех сфер личности учащихся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Логичность и эмоциональность всех этапов учебно-воспитательной деятельности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Эффективное использование педагогических средств здоровьесберегаюших образовательных технологий (физкультминуток, подвижных игр).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Формирование практически необходимых знаний, умений, навыков, рациональных приемов мышления и деятельности.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беспечение вариативного использования правил здорового образа жизни в зависимости от конкретных условий проведения урока.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Формирование умения учиться, заботясь о своем здоровье и о близких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полагающие принципы программы работы по здоровьесберегающей деятельности: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оддержание интереса к двигательной и познавательной активности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чёт познавательной активности в двигательной деятельности.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Единство физического, эмоционального  и психического развития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Наглядность.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Принцип непрерывности здорового воспитания и образования личности на всех этапах жизнедеятельности.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инцип дифференцированного подхода к организации мероприятий по развитию  культуры здоровья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Учёт возрастно-половых особенностей учащихся в содержании учебного материала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ко при этом необходимо знать, какие результаты должны быть получены в ходе деятельности по реализации решений, направленных на обеспечение здоровьесбережения детей и подростков. Для этого мною взята следующая  прогнозируемая модель личности ученика: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Физически, нравственно, духовно здоровая личность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бразованная, адаптированная к условиям нестабильного социума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сознание себя как биологического, психического и социального существа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Осознание необходимости здорового образа жизни и безопасности жизнедеятельности как условий благополучного существования человека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Правильная организация своей жизнедеятельности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Стойкий интерес к познавательной и двигательной деятельности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Потребность в самостоятельной двигательной активности.</w:t>
      </w:r>
    </w:p>
    <w:p>
      <w:pPr>
        <w:pStyle w:val="Normal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Самоконтроль и стремление саморазвиваться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Творческая деятельность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уществления данной работы мною прогнозируются следующие результаты: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овышение функциональных возможностей организма учащихся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Повышение приоритета здорового образа жизни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овышение мотивации к двигательной деятельности, здоровому образу жизни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Повышение уровня самостоятельности и активности школьников в двигательной деятельности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овышение профессиональной компетенции и заинтересованности педагогов в сохранении и укреплении здоровья школьников</w:t>
      </w:r>
    </w:p>
    <w:p>
      <w:pPr>
        <w:pStyle w:val="Normal"/>
        <w:spacing w:before="0" w:after="20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14:00Z</dcterms:created>
  <dc:creator>User</dc:creator>
  <dc:description/>
  <cp:keywords/>
  <dc:language>en-US</dc:language>
  <cp:lastModifiedBy>Admin</cp:lastModifiedBy>
  <cp:lastPrinted>2012-06-15T11:04:00Z</cp:lastPrinted>
  <dcterms:modified xsi:type="dcterms:W3CDTF">2002-12-31T21:55:00Z</dcterms:modified>
  <cp:revision>10</cp:revision>
  <dc:subject/>
  <dc:title/>
</cp:coreProperties>
</file>