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Д  по ФЦКМ в подготовительной группе</w:t>
      </w:r>
    </w:p>
    <w:p>
      <w:pPr>
        <w:pStyle w:val="Style14"/>
        <w:jc w:val="both"/>
        <w:rPr>
          <w:rFonts w:ascii="Verdana" w:hAnsi="Verdana" w:cs="Verdana"/>
          <w:sz w:val="16"/>
          <w:szCs w:val="16"/>
        </w:rPr>
      </w:pPr>
      <w:r>
        <w:rPr>
          <w:b/>
          <w:bCs/>
        </w:rPr>
        <w:t>Программное содержание:</w:t>
      </w:r>
      <w:r>
        <w:rPr/>
        <w:t> продолжать учить составлять интересные рассказы из личного опыта; строить свой сюжет в соответствии с требованиями к структуре сюжетного повествования: экспозиция, завязка, развитие событий, кульминация и развязка; не повторяя содержание рассказов других детей. Упражнять в подборе определений к слову «мама»- ласковая, добрая, нежная, красивая и т.д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Вспомнить пословицы и поговорки о маме, и знакомые стихотворения. Воспитывать доброе, внимательное отношение к маме.</w:t>
      </w:r>
    </w:p>
    <w:p>
      <w:pPr>
        <w:pStyle w:val="Style14"/>
        <w:jc w:val="both"/>
        <w:rPr>
          <w:rFonts w:ascii="Verdana" w:hAnsi="Verdana" w:cs="Verdana"/>
          <w:sz w:val="16"/>
          <w:szCs w:val="16"/>
        </w:rPr>
      </w:pPr>
      <w:r>
        <w:rPr>
          <w:b/>
          <w:bCs/>
        </w:rPr>
        <w:t>Предварительная работа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Беседа о предстоящем празднике 8 марта; обсуждение с детьми, что можно подарить своей маме. Сделать поздравительные открытки, цветы, нарисовать  портреты мам. Учили стихи, пословицы и поговорки о маме.</w:t>
      </w:r>
    </w:p>
    <w:p>
      <w:pPr>
        <w:pStyle w:val="Style14"/>
        <w:jc w:val="both"/>
        <w:rPr>
          <w:rFonts w:ascii="Verdana" w:hAnsi="Verdana" w:cs="Verdana"/>
          <w:sz w:val="16"/>
          <w:szCs w:val="16"/>
        </w:rPr>
      </w:pPr>
      <w:r>
        <w:rPr>
          <w:b/>
          <w:bCs/>
        </w:rPr>
        <w:t>Наглядный материал: </w:t>
      </w:r>
      <w:r>
        <w:rPr/>
        <w:t>портреты мам, нарисованные детьми. Цветы, сделанные детьми.</w:t>
      </w:r>
    </w:p>
    <w:p>
      <w:pPr>
        <w:pStyle w:val="Style14"/>
        <w:jc w:val="center"/>
        <w:rPr>
          <w:rFonts w:ascii="Verdana" w:hAnsi="Verdana" w:cs="Verdana"/>
          <w:sz w:val="16"/>
          <w:szCs w:val="16"/>
        </w:rPr>
      </w:pPr>
      <w:r>
        <w:rPr>
          <w:b/>
          <w:bCs/>
        </w:rPr>
        <w:t>Ход занятия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Воспитатель:8 марта - день особенный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                       </w:t>
      </w:r>
      <w:r>
        <w:rPr/>
        <w:t>Как много в нем улыбок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 xml:space="preserve">                       </w:t>
      </w:r>
      <w:r>
        <w:rPr/>
        <w:t>Подарков и букетов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 xml:space="preserve">                       </w:t>
      </w:r>
      <w:r>
        <w:rPr/>
        <w:t>И ласковых «спасибо»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Чей это день? Ответьте мне, ну догадайтесь сами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Веселый день в календаре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Чей он?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Дети: Конечно, мамин</w:t>
      </w:r>
    </w:p>
    <w:p>
      <w:pPr>
        <w:pStyle w:val="Style14"/>
        <w:jc w:val="both"/>
        <w:rPr>
          <w:rFonts w:ascii="Verdana" w:hAnsi="Verdana" w:cs="Verdana"/>
        </w:rPr>
      </w:pPr>
      <w:r>
        <w:rPr/>
        <w:t>Воспитатель: Да, вот уже совсем скоро наступит первый весенний праздник - Международный женский день. Ваши мамы, бабушки будут его отмечать. А сейчас, пусть каждый из вас подумает  и расскажет нам, как вы будете поздравлять  свою маму, бабушку с этим замечательным праздником. Сначала расскажите, как вы будете готовиться  к этому празднику 8 марта, какие можно сделать  подарки своим мамам. Ваш рассказ должен быть интересным, кратким и законченным. Не повторяйте рассказы друг друга. Заслушиваю и оцениваю рассказы детей(4-5). Если какой-то рассказ оказался краток, помогаю детям наводящими вопросами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А сейчас, дети, каждый из вас будет художником, но не просто художником, а художником - волшебником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(Дети в воздухе «рисуют» портрет мамы)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На слова « 1 -2-3 портрет мамы появись»,- выставляю портреты мам, которые дети нарисовали раньше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Посмотрите на портреты ваших замечательных мам и придумайте слова- определения «Какая ваша мама?»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Дети: Ласковая, нежная, добрая, красивая, заботливая и т.д.</w:t>
      </w:r>
    </w:p>
    <w:p>
      <w:pPr>
        <w:pStyle w:val="Style14"/>
        <w:rPr>
          <w:rFonts w:ascii="Verdana" w:hAnsi="Verdana" w:cs="Verdana"/>
        </w:rPr>
      </w:pPr>
      <w:r>
        <w:rPr/>
        <w:t>Воспитатель: А сейчас мы с вами отправимся на «лесную» поляну. Каждый из вас, ребята, является любимым «цветком» мамы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Пальчиковая гимнастика «Алые цветы»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Дети: Наши алые цветки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Распускают лепестки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Ветерок чуть дышит,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Лепестки колышет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(Ладони соединены в форме тюльпана, пальцы медленно раскрываются; затем производятся плавные покачивания кистями рук)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Воспитатель: А эта поляна необычная, она волшебная и здесь происходят чудеса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 xml:space="preserve">                      </w:t>
      </w:r>
      <w:r>
        <w:rPr/>
        <w:t>Когда после долгой, холодной зимы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                      </w:t>
      </w:r>
      <w:r>
        <w:rPr/>
        <w:t>И поле проснется и лес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 xml:space="preserve">                     </w:t>
      </w:r>
      <w:r>
        <w:rPr/>
        <w:t>Под теплым, ласковым 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 xml:space="preserve">                     </w:t>
      </w:r>
      <w:r>
        <w:rPr/>
        <w:t>Солнцем весны 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                    </w:t>
      </w:r>
      <w:r>
        <w:rPr/>
        <w:t>Случается много чудес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Пригрело солнце, и на поляне расцвели цветы вашей любви к маме (выставляю цветы)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Сейчас каждый из вас возьмет по цветку, украсит портрет своей мамы и скажет ей свое пожелание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Дети: Я своей маме желаю: счастья, здоровья, долгих лет жизни, успехов в работе и т.д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Воспитатель: Надо стараться не огорчать маму, как можно чаще радовать ее своим вниманием, заботой. Давайте вместе подумаем, как это можно сделать; Как вы помогаете дома маме?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Дети: Убираю свои вещи, игрушки, поливаю цветы, помогаю накрывать на стол, заправляю постель и т.д.</w:t>
      </w:r>
    </w:p>
    <w:p>
      <w:pPr>
        <w:pStyle w:val="Style14"/>
        <w:rPr/>
      </w:pPr>
      <w:r>
        <w:rPr/>
        <w:t>Воспитатель: Поводов позаботиться о маме очень много. Давайте Послушаем вот это стихотворение « Посидим в тишине» - Е. Благининой. Дети читают стихотворение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им в тиш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пит, она устала…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я играть не стал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лчка не завож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селась и сиж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ят мои игруш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в комнате пуст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маминой подуш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крадется золот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а я луч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Я тоже двигаться хоч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многого хоте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х читать и мяч кат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песенку пропе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 могла похохот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мало ль я чего хоч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ма спит, и я молч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 метнулся по сте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кользнул ко м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ичего, – шепнул он будто, –</w:t>
      </w:r>
    </w:p>
    <w:p>
      <w:pPr>
        <w:pStyle w:val="Style14"/>
        <w:rPr/>
      </w:pPr>
      <w:r>
        <w:rPr/>
        <w:t>Посидим и в тишине!.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Воспитатель: А вам не случалось ли кому-нибудь позаботиться о маме так же, как рассказано в этом стихотворении?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(Даю детям возможность высказать свои суждения)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Воспитатель: А какие вы еще стихи знаете о маме?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Дети читают стихи: «Мамин день»- Г.Виеру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 xml:space="preserve">                     </w:t>
      </w:r>
      <w:r>
        <w:rPr/>
        <w:t>«Мамин день»- Е.Благинина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Воспитатель: Давайте вспомним пословицы и поговорки, какие вы знаете о маме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Дети: 1. «Сердце матери греет лучше солнца»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2. «Птицы рады весне, а дети-матери»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          </w:t>
      </w:r>
      <w:r>
        <w:rPr/>
        <w:t>3. «При солнышке тепло, при матери добро»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Воспитатель: А сейчас выложим на мольберте слово «мама»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(Дети выкладывают и читают).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Подводим итог занятия: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- О ком мы сегодня говорили на занятии? (о маме)</w:t>
      </w:r>
    </w:p>
    <w:p>
      <w:pPr>
        <w:pStyle w:val="Style14"/>
        <w:rPr>
          <w:rFonts w:ascii="Verdana" w:hAnsi="Verdana" w:cs="Verdana"/>
          <w:sz w:val="16"/>
          <w:szCs w:val="16"/>
        </w:rPr>
      </w:pPr>
      <w:r>
        <w:rPr/>
        <w:t>- Какие выводы для себя вы сделали ? (Надо стараться не огорчать маму, как можно чаще радовать ее своим вниманием и заботой).</w:t>
      </w:r>
    </w:p>
    <w:p>
      <w:pPr>
        <w:pStyle w:val="Style14"/>
        <w:spacing w:lineRule="auto" w:line="240" w:before="280" w:after="280"/>
        <w:rPr/>
      </w:pPr>
      <w:r>
        <w:rPr/>
        <w:t>Занятие заканчивается тем, что дети поют песню под фонограмму «Песенка про маму.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Андрей</dc:creator>
  <dc:description/>
  <cp:keywords/>
  <dc:language>en-US</dc:language>
  <cp:lastModifiedBy>User</cp:lastModifiedBy>
  <dcterms:modified xsi:type="dcterms:W3CDTF">2015-03-05T13:13:00Z</dcterms:modified>
  <cp:revision>7</cp:revision>
  <dc:subject/>
  <dc:title/>
</cp:coreProperties>
</file>