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ПЫТА РАБОТЫ С. В. НАЗАРОВОЙ, УЧИТЕЛЯ ФИЗИЧЕСКОЙ КУЛЬТУРЫ МОУ «ЛИЦЕЙ № 26» г.о. САРАНСК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тов к труду и обороне» – девиз  жизни и здоровья!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ализация норм ГТО в образовательном процессе лицея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1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ущность представляемого опы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физической культуры и спорта – важнейшая составляющая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укрепления человеческого потенциала и повышения качества жизни россиян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последние годы наметилась положительная тенденция в развитии физической культуры и спорта в Российской Федерации. В первую очередь, это связано с улучшением материально-технической, нормативно-правовой, организационной, научно-образовательной и пропагандистской баз физкультурно-спортивного движ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о «Стратегией развития физической культуры и спорта в Российской Федерации на период до 2020 года» и Государственной программой Российской Федерации «Развитие физической культуры и спорта» доля населения, систематически занимающегося физической культурой и спортом, к 2020 году должна достигнуть 40%, а среди обучающихся – 80%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равить ситуацию и достичь указанных целей, призван ряд мер, принимаемых на государственном уровне. Ключевой из них стало введение в действие с 1 сентября 2014 г. в Российской Федерации Всероссийского физкультурно-оздоровительного комплекса «Готов к труду и обороне» (ГТО). Главной целью данной меры является охват всего населения страны общим спортивным движением. Предполагается, что нормы нового «ГТО» будут сдавать и взрослые и дети. Однако начнут внедрение именно в системе общего образования. Считаем необходимым использовать все возможности образовательного процесса лицея для эффективного внедрения Всероссийского физкультурно-спортивного комплекса ГТО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емы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ы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и норм ГТО в образовательном процессе лице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содержит актуальность выбранной темы, цели и задачи, анализ ситуации и желаемых результатов, проектное решение,  описание ожидаемых результатов.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емый опы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является практически значимым для образовательной организации. Идея работы состоит в получении адаптированной к веяниям времени системы внедрения в образовательный процесс комплекса ГТО, рекомендаций по ее реализации, а также  возможности реализации данного проекта в образовательном учреждени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емый опы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зван решить ряд ключевых проблем, среди которых:</w:t>
      </w:r>
    </w:p>
    <w:p>
      <w:pPr>
        <w:pStyle w:val="Style14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сутствие устойчивого, мотивированного интереса участников образовательного процесса  к активным видам физкультурно-спортивной деятельности; </w:t>
      </w:r>
    </w:p>
    <w:p>
      <w:pPr>
        <w:pStyle w:val="Style14"/>
        <w:numPr>
          <w:ilvl w:val="0"/>
          <w:numId w:val="16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остаточное привлечение всех субъектов и участников образовательного процесса к регулярным занятиям физической культурой;</w:t>
      </w:r>
    </w:p>
    <w:p>
      <w:pPr>
        <w:pStyle w:val="Style14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сутствие активной пропаганды занятий физической культурой и спортом как составляющей здорового образа жизни;</w:t>
      </w:r>
    </w:p>
    <w:p>
      <w:pPr>
        <w:pStyle w:val="Style14"/>
        <w:numPr>
          <w:ilvl w:val="0"/>
          <w:numId w:val="16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доровый образ жизни не стал нормой для большинства обучающихся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системы внедрения комплекса ГТО в образовательном учреждении и разработка рекомендаций по ее реализац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</w:t>
        <w:tab/>
        <w:t>проанализировать теоретическую основу и практику использования комплекса ГТО в школах Советского Союза;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  <w:tab/>
        <w:t xml:space="preserve"> изучить нормативно–правовую базу, определяющую правовое поле процесса внедрения комплекса ГТО в образовательном учреждении;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</w:t>
        <w:tab/>
        <w:t>разработать систему внедрения комплекса ГТО в образовательном учреждении;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</w:t>
        <w:tab/>
        <w:t xml:space="preserve">разработать рекомендации по реализации </w:t>
      </w:r>
      <w:r>
        <w:rPr>
          <w:rFonts w:cs="Times New Roman" w:ascii="Times New Roman" w:hAnsi="Times New Roman"/>
          <w:sz w:val="28"/>
          <w:szCs w:val="28"/>
        </w:rPr>
        <w:t>норм ГТО в образовательном процессе лице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  <w:r>
        <w:rPr>
          <w:rFonts w:cs="Times New Roman" w:ascii="Times New Roman" w:hAnsi="Times New Roman"/>
          <w:bCs/>
          <w:sz w:val="28"/>
          <w:szCs w:val="28"/>
        </w:rPr>
        <w:t>: физкультурно-оздоровительное и военно-патриотическое направления  деятельности.</w:t>
      </w:r>
    </w:p>
    <w:p>
      <w:pPr>
        <w:pStyle w:val="Style14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</w:rPr>
        <w:t>: внедрение комплекса ГТО в образовательной организации – лицее.</w:t>
      </w:r>
    </w:p>
    <w:p>
      <w:pPr>
        <w:pStyle w:val="Style14"/>
        <w:numPr>
          <w:ilvl w:val="1"/>
          <w:numId w:val="1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ень новизны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из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емого опыта </w:t>
      </w:r>
      <w:r>
        <w:rPr>
          <w:rFonts w:cs="Times New Roman" w:ascii="Times New Roman" w:hAnsi="Times New Roman"/>
          <w:sz w:val="28"/>
          <w:szCs w:val="28"/>
        </w:rPr>
        <w:t>заключается в возрождении системы комплекса ГТО эпохи Советского Союза в новом современном формате с учетом приоритетов государственной политики в сфере развития физической культуры и спорта и потребностям общества.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нововведения и сложившихся традиционных фор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ы в решении вышеназванных проблем в </w:t>
      </w:r>
      <w:r>
        <w:rPr>
          <w:spacing w:val="-4"/>
          <w:sz w:val="28"/>
          <w:szCs w:val="28"/>
        </w:rPr>
        <w:t xml:space="preserve">представляемом опыте </w:t>
      </w:r>
      <w:r>
        <w:rPr>
          <w:sz w:val="28"/>
          <w:szCs w:val="28"/>
        </w:rPr>
        <w:t>основаны на опыте СССР в рамках введения всесоюзного физкультурного комплекса «Готов к труду и обороне СССР» (ГТО) и Указе Президента РФ «О Всероссийском спортивном комплексе «Готов к труду и обороне» (ГТО) от 24.03.2014 № 17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истемы работы по внедрению комплекса ГТО в лицее мы опирались на труды И.А. Аршавского, А.Г. Асмолова, М.Я. Виленского, В.И. Ильинича, Ю.Н.Синицына, Н.М Сажина, Г.Н. Серикова, а также на практический опыт по внедрению комплекса ГТО в лицее № 26 и в Республике Мордовия,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ные части педагогической концеп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внедрения комплекса ГТО – это совокупность взаимосвязанных и взаимообусловленных действий по обеспечению внедрения комплекса ГТО в лицее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азовых компонентов в системе внедрения  комплекса ГТО в образовательном учреждении мы выделяем: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нормативно-правового и ресурсного обеспечения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программно-методического, технологического и организационного обеспечения процесса внедрения комплекса ГТО включает:</w:t>
      </w:r>
    </w:p>
    <w:p>
      <w:pPr>
        <w:pStyle w:val="Style14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роприятия, направленные на разработку программно–методического материала по вопросам внедрения комплекса ГТО; </w:t>
      </w:r>
    </w:p>
    <w:p>
      <w:pPr>
        <w:pStyle w:val="Style14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оведение мероприятий, способствующих увеличению количества педагогов, разрабатывающих авторские программы, модули спортивно–оздоровительного и военно–прикладного направления в соответствии с заказом государства, а также потребностями лицея;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организации и проведения мероприятий спортивной и военно-патриотической направленности предполагает:</w:t>
      </w:r>
    </w:p>
    <w:p>
      <w:pPr>
        <w:pStyle w:val="Style14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 работу по различным видам спортивно–оздоровительной и военно–прикладной деятельности, востребованной участниками образовательного процесса (в т.ч. в рамках организации платных услуг по программам дополнительного образования для детей и взрослых), </w:t>
      </w:r>
    </w:p>
    <w:p>
      <w:pPr>
        <w:pStyle w:val="Style14"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дение мероприятий, содействующих повышению привлекательности спорта и здорового образа жизни (спортивные турниры, праздники, волонтерские движения, туристические походы, летние и зимниевоенно – спортивные лагеря и др.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модель системы работы по внедрению комплекса ГТО в образовательном учреждении представлена в схеме 1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1. </w:t>
      </w:r>
      <w:r>
        <w:rPr>
          <w:b/>
        </w:rPr>
        <w:t>МОДЕЛЬ ОПЫТА РЕАЛИЗАЦИИ НОРМ ГТО В ОБРАЗОВАТЕЛЬНОМ ПРОЦЕССЕ ЛИЦЕЯ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466840" cy="8286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8286840"/>
                          <a:chOff x="0" y="0"/>
                          <a:chExt cx="6466680" cy="828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66320" cy="82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949400"/>
                            <a:ext cx="6324480" cy="468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комплекс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ормативы ГТО и спортивных разрядов, система тестирования, рекомендации по особенностям двигательного режима для различных груп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6632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комплекса ГТ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вышение эффективности использования возможностей ФК и спорта в укреплении здоровья, гармоничном и всестороннем развитии личности, воспитании патриотизма и обеспечение преемственности в физическом воспитании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895320"/>
                            <a:ext cx="938520" cy="75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36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 обязательности медицинского контр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929160"/>
                            <a:ext cx="114048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непрерывности и преемств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930240"/>
                            <a:ext cx="159876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оздоровительной и личностно ориентированной направле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911160"/>
                            <a:ext cx="1322640" cy="73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региональных и национальных особен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97120"/>
                            <a:ext cx="102816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3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добровольности и доступ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559520"/>
                            <a:ext cx="5713560" cy="22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5120"/>
                              <a:ext cx="569160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400"/>
                              <a:ext cx="828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55440"/>
                              <a:ext cx="828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55440"/>
                              <a:ext cx="72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0" y="55440"/>
                              <a:ext cx="576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0" y="0"/>
                              <a:ext cx="720" cy="1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840" y="6905520"/>
                            <a:ext cx="5680080" cy="52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совое внедрение комплекса ГТО, охват системой подготовки всех возрастных групп населения, формирование потребности ЗО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711360"/>
                            <a:ext cx="57142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57142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560" y="0"/>
                              <a:ext cx="75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648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99000"/>
                              <a:ext cx="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99000"/>
                              <a:ext cx="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160" y="96480"/>
                              <a:ext cx="0" cy="105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9324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3924360"/>
                            <a:ext cx="1075680" cy="26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5680" cy="14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720" y="352440"/>
                                <a:ext cx="9129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неурочная деятельно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2720" y="561960"/>
                                <a:ext cx="143460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ектная деятельность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51880" y="552600"/>
                                <a:ext cx="143316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кции, факультатив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94400" y="555120"/>
                                <a:ext cx="143964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ходы, экскурси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0440" y="702720"/>
                                <a:ext cx="51948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8240" y="696600"/>
                                <a:ext cx="2556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702720"/>
                                <a:ext cx="28440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120" y="2543040"/>
                              <a:ext cx="79956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30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98">
                                    <a:moveTo>
                                      <a:pt x="0" y="0"/>
                                    </a:moveTo>
                                    <a:cubicBezTo>
                                      <a:pt x="35" y="71"/>
                                      <a:pt x="70" y="142"/>
                                      <a:pt x="150" y="170"/>
                                    </a:cubicBezTo>
                                    <a:cubicBezTo>
                                      <a:pt x="230" y="198"/>
                                      <a:pt x="400" y="195"/>
                                      <a:pt x="480" y="170"/>
                                    </a:cubicBezTo>
                                    <a:cubicBezTo>
                                      <a:pt x="560" y="145"/>
                                      <a:pt x="582" y="23"/>
                                      <a:pt x="630" y="20"/>
                                    </a:cubicBezTo>
                                    <a:cubicBezTo>
                                      <a:pt x="678" y="17"/>
                                      <a:pt x="690" y="125"/>
                                      <a:pt x="770" y="150"/>
                                    </a:cubicBezTo>
                                    <a:cubicBezTo>
                                      <a:pt x="850" y="175"/>
                                      <a:pt x="1030" y="190"/>
                                      <a:pt x="1110" y="170"/>
                                    </a:cubicBezTo>
                                    <a:cubicBezTo>
                                      <a:pt x="1190" y="150"/>
                                      <a:pt x="1227" y="57"/>
                                      <a:pt x="125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920" y="6480"/>
                                <a:ext cx="442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90040" y="3854520"/>
                            <a:ext cx="1051560" cy="27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1560" cy="151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720" y="430920"/>
                                <a:ext cx="91188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та с родителям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09160" y="584280"/>
                                <a:ext cx="14731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ительский лектори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1720" y="637560"/>
                                <a:ext cx="142884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влечение к спорту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75280" y="575280"/>
                                <a:ext cx="148320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нание традиций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9880" y="806400"/>
                                <a:ext cx="468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0" y="806400"/>
                                <a:ext cx="576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812880"/>
                                <a:ext cx="36000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2622960"/>
                              <a:ext cx="79812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98">
                                    <a:moveTo>
                                      <a:pt x="0" y="0"/>
                                    </a:moveTo>
                                    <a:cubicBezTo>
                                      <a:pt x="35" y="71"/>
                                      <a:pt x="70" y="142"/>
                                      <a:pt x="150" y="170"/>
                                    </a:cubicBezTo>
                                    <a:cubicBezTo>
                                      <a:pt x="230" y="198"/>
                                      <a:pt x="400" y="195"/>
                                      <a:pt x="480" y="170"/>
                                    </a:cubicBezTo>
                                    <a:cubicBezTo>
                                      <a:pt x="560" y="145"/>
                                      <a:pt x="582" y="23"/>
                                      <a:pt x="630" y="20"/>
                                    </a:cubicBezTo>
                                    <a:cubicBezTo>
                                      <a:pt x="678" y="17"/>
                                      <a:pt x="690" y="125"/>
                                      <a:pt x="770" y="150"/>
                                    </a:cubicBezTo>
                                    <a:cubicBezTo>
                                      <a:pt x="850" y="175"/>
                                      <a:pt x="1030" y="190"/>
                                      <a:pt x="1110" y="170"/>
                                    </a:cubicBezTo>
                                    <a:cubicBezTo>
                                      <a:pt x="1190" y="150"/>
                                      <a:pt x="1227" y="57"/>
                                      <a:pt x="125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3480" y="6480"/>
                                <a:ext cx="442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00320" y="3889440"/>
                            <a:ext cx="1242000" cy="271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2000" cy="160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2120" y="387360"/>
                                <a:ext cx="912600" cy="3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та с учителям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60520" y="560520"/>
                                <a:ext cx="145296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знакомление с целям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26720" y="599760"/>
                                <a:ext cx="14986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ышение квалификаци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58920" y="591120"/>
                                <a:ext cx="14356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чное участ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7480" y="778320"/>
                                <a:ext cx="48816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778320"/>
                                <a:ext cx="6480" cy="30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778320"/>
                                <a:ext cx="57672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" y="2580480"/>
                              <a:ext cx="98316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48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98">
                                    <a:moveTo>
                                      <a:pt x="0" y="0"/>
                                    </a:moveTo>
                                    <a:cubicBezTo>
                                      <a:pt x="35" y="71"/>
                                      <a:pt x="70" y="142"/>
                                      <a:pt x="150" y="170"/>
                                    </a:cubicBezTo>
                                    <a:cubicBezTo>
                                      <a:pt x="230" y="198"/>
                                      <a:pt x="400" y="195"/>
                                      <a:pt x="480" y="170"/>
                                    </a:cubicBezTo>
                                    <a:cubicBezTo>
                                      <a:pt x="560" y="145"/>
                                      <a:pt x="582" y="23"/>
                                      <a:pt x="630" y="20"/>
                                    </a:cubicBezTo>
                                    <a:cubicBezTo>
                                      <a:pt x="678" y="17"/>
                                      <a:pt x="690" y="125"/>
                                      <a:pt x="770" y="150"/>
                                    </a:cubicBezTo>
                                    <a:cubicBezTo>
                                      <a:pt x="850" y="175"/>
                                      <a:pt x="1030" y="190"/>
                                      <a:pt x="1110" y="170"/>
                                    </a:cubicBezTo>
                                    <a:cubicBezTo>
                                      <a:pt x="1190" y="150"/>
                                      <a:pt x="1227" y="57"/>
                                      <a:pt x="125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440" y="6480"/>
                                <a:ext cx="547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3909240"/>
                            <a:ext cx="1121400" cy="268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240" y="2557080"/>
                              <a:ext cx="79884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3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98">
                                    <a:moveTo>
                                      <a:pt x="0" y="0"/>
                                    </a:moveTo>
                                    <a:cubicBezTo>
                                      <a:pt x="35" y="71"/>
                                      <a:pt x="70" y="142"/>
                                      <a:pt x="150" y="170"/>
                                    </a:cubicBezTo>
                                    <a:cubicBezTo>
                                      <a:pt x="230" y="198"/>
                                      <a:pt x="400" y="195"/>
                                      <a:pt x="480" y="170"/>
                                    </a:cubicBezTo>
                                    <a:cubicBezTo>
                                      <a:pt x="560" y="145"/>
                                      <a:pt x="582" y="23"/>
                                      <a:pt x="630" y="20"/>
                                    </a:cubicBezTo>
                                    <a:cubicBezTo>
                                      <a:pt x="678" y="17"/>
                                      <a:pt x="690" y="125"/>
                                      <a:pt x="770" y="150"/>
                                    </a:cubicBezTo>
                                    <a:cubicBezTo>
                                      <a:pt x="850" y="175"/>
                                      <a:pt x="1030" y="190"/>
                                      <a:pt x="1110" y="170"/>
                                    </a:cubicBezTo>
                                    <a:cubicBezTo>
                                      <a:pt x="1190" y="150"/>
                                      <a:pt x="1227" y="57"/>
                                      <a:pt x="125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200" y="5760"/>
                                <a:ext cx="442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21400" cy="147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0" y="366840"/>
                                <a:ext cx="91260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ебный процес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66680" y="603000"/>
                                <a:ext cx="140796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ружающий мир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02320" y="558000"/>
                                <a:ext cx="144648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оки ЗОЖ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3160" y="735120"/>
                                <a:ext cx="53856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6160" y="735120"/>
                                <a:ext cx="31680" cy="3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735120"/>
                                <a:ext cx="25920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54760" y="573480"/>
                                <a:ext cx="14403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Физкультур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3720" y="2308320"/>
                            <a:ext cx="4113360" cy="13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реализаци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тельская направленность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физического воспитания и образования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т возрастных особенностей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ность учителей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методическое обеспечение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интересованность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3721680"/>
                            <a:ext cx="458964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: уроки, внеклассная работа, дополнительное 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720" y="6620400"/>
                            <a:ext cx="551880" cy="285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761480"/>
                            <a:ext cx="523080" cy="238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048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48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48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048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04820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59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7430760"/>
                            <a:ext cx="551880" cy="241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7673400"/>
                            <a:ext cx="583200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– ГОТОВНОСТЬ К ТРУДУ И ОБОР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ышение уровня физической подготовленности всех участников образовательного процесса, уровня профессионального мастерства педагог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5.7pt;margin-top:0pt;width:552.85pt;height:652.5pt" coordorigin="-514,0" coordsize="11057,13050">
                <v:rect id="shape_0" stroked="f" o:allowincell="f" style="position:absolute;left:1;top:1;width:10182;height:130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75;top:3070;width:9959;height:7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комплекс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ормативы ГТО и спортивных разрядов, система тестирования, рекомендации по особенностям двигательного режима для различных груп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10182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комплекса ГТ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вышение эффективности использования возможностей ФК и спорта в укреплении здоровья, гармоничном и всестороннем развитии личности, воспитании патриотизма и обеспечение преемственности в физическом воспитании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762;top:1410;width:1477;height:11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36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 обязательности медицин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21;top:1463;width:1795;height:10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непрерывности и преем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1;top:1465;width:2517;height:10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оздоровительной и личностно ориентированной направ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100;top:1435;width:2082;height:1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региональных и национальных особ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;top:1413;width:1618;height:10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3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добровольности и доступ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720;top:2456;width:8997;height:348">
                  <v:line id="shape_0" from="720,2763" to="9682,278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,2493" to="733,280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2,2543" to="2914,279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2,2543" to="4912,279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2,2543" to="7140,279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717,2456" to="9717,27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521;top:10875;width:8944;height:8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совое внедрение комплекса ГТО, охват системой подготовки всех возрастных групп населения, формирование потребности ЗОЖ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" joinstyle="miter" endcap="flat"/>
                  <w10:wrap type="none"/>
                </v:roundrect>
                <v:group id="shape_0" style="position:absolute;left:720;top:1120;width:8998;height:317">
                  <v:line id="shape_0" from="720,1276" to="9718,127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81,1120" to="5392,12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,1272" to="742,143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1,1276" to="2911,142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80,1276" to="4880,142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3,1272" to="7073,143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719,1267" to="9719,140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861;top:6735;width:3385;height:3645">
                  <v:group id="shape_0" style="position:absolute;left:1861;top:6735;width:3385;height:1210">
                    <v:shape id="shape_0" fillcolor="white" stroked="t" o:allowincell="f" style="position:absolute;left:2986;top:6735;width:1437;height:54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урочная деятель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87;top:7065;width:2258;height:517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ая деятельност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861;top:7050;width:2256;height:518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ции, факультатив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24;top:7054;width:2266;height:518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ходы, экскурс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888,7287" to="3705,791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56,7277" to="3695,792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06,7287" to="4153,794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867;top:10185;width:1258;height:195">
                    <v:shape id="shape_0" coordsize="1250,198" path="m0,0c35,71,70,142,150,170c230,198,400,195,480,170c560,145,582,23,630,20c678,17,690,125,770,150c850,175,1030,190,1110,170c1190,150,1227,57,1250,30e" stroked="t" o:allowincell="f" style="position:absolute;left:2867;top:10185;width:1248;height:1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56,10195" to="4125,10282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75;top:6749;width:3427;height:3648">
                  <v:group id="shape_0" style="position:absolute;left:4275;top:6749;width:3427;height:1209">
                    <v:shape id="shape_0" fillcolor="white" stroked="t" o:allowincell="f" style="position:absolute;left:5310;top:6749;width:1435;height:5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52;top:6990;width:2319;height:518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лектор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52;top:7074;width:2249;height:51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лечение к спорт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275;top:6976;width:2335;height:522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ние традиц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370,7340" to="6106,7879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88,7340" to="6096,7899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89,7350" to="6655,795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330;top:10201;width:1256;height:196">
                    <v:shape id="shape_0" coordsize="1250,198" path="m0,0c35,71,70,142,150,170c230,198,400,195,480,170c560,145,582,23,630,20c678,17,690,125,770,150c850,175,1030,190,1110,170c1190,150,1227,57,1250,30e" stroked="t" o:allowincell="f" style="position:absolute;left:5330;top:10201;width:1246;height:19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17,10211" to="6586,1029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34;top:6735;width:3710;height:3662">
                  <v:group id="shape_0" style="position:absolute;left:6834;top:6735;width:3710;height:1223">
                    <v:shape id="shape_0" fillcolor="white" stroked="t" o:allowincell="f" style="position:absolute;left:7925;top:6735;width:1436;height:6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учителям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34;top:7008;width:2287;height:521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накомление с целям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18;top:7069;width:2359;height:820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квалифик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3;top:7056;width:2260;height:51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е участ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7855,7351" to="8623,7909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35,7351" to="8644,782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45,7351" to="9552,795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916;top:10189;width:1547;height:208">
                    <v:shape id="shape_0" coordsize="1250,198" path="m0,0c35,71,70,142,150,170c230,198,400,195,480,170c560,145,582,23,630,20c678,17,690,125,770,150c850,175,1030,190,1110,170c1190,150,1227,57,1250,30e" stroked="t" o:allowincell="f" style="position:absolute;left:7916;top:10189;width:1534;height:20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9378,10199" to="9463,10292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4;top:6734;width:3354;height:3646">
                  <v:group id="shape_0" style="position:absolute;left:521;top:10183;width:1257;height:197">
                    <v:shape id="shape_0" coordsize="1250,198" path="m0,0c35,71,70,142,150,170c230,198,400,195,480,170c560,145,582,23,630,20c678,17,690,125,770,150c850,175,1030,190,1110,170c1190,150,1227,57,1250,30e" stroked="t" o:allowincell="f" style="position:absolute;left:521;top:10183;width:1247;height:19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09,10192" to="1778,10280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514;top:6734;width:3354;height:1219">
                    <v:shape id="shape_0" fillcolor="white" stroked="t" o:allowincell="f" style="position:absolute;left:689;top:6734;width:1436;height:5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ый процес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3;top:7106;width:2216;height:516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жающий ми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41;top:7035;width:2277;height:519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ки ЗО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1,7314" to="1338,7893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99,7314" to="1348,7912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50,7314" to="1757,7953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513;top:7059;width:2267;height:520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зкультур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1801;top:3635;width:6477;height:2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реализаци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тельская направленность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физического воспитания и образования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т возрастных особенностей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ность учителей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методическое обеспечение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интересованность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14;top:5861;width:7227;height: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: уроки, внеклассная работа, дополнитель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36;top:10426;width:868;height:44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2774;width:823;height:37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6375" to="1977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375" to="324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375" to="504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375" to="684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6375" to="8819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54" to="5220,5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36;top:11702;width:868;height:38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92;top:12084;width:9183;height:9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– ГОТОВНОСТЬ К ТРУДУ И ОБОР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ышение уровня физической подготовленности всех участников образовательного процесса, уровня профессионального мастерства педагогов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sz w:val="28"/>
          <w:szCs w:val="28"/>
        </w:rPr>
        <w:t>5. Факторы успешности представляемого опыт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  <w:gridCol w:w="3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проведение мероприятий спортивной и военно–патриотической направлен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секций по различным видам спорта под руководством преподавателей физической культуры, профессиональных тренеров и инструкт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тренировок согласно утвержденным планам, графикам, методическим рекоменд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специальных мероприятий выходного дня для всех участников образовательного процесс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спортивных турниров, викторин, круглых столов, диску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волонтерских движений, туристических походов, летних и зимних спортивных лагер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тренировочного процесса и подготовки обучающихся к предстоящим состязаниям, включая выездные сборы, открытые тренировки, пробные забеги и т.д.</w:t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лекций, семинаров и круглых столов, а также выставок для учащихся, их родителей, педагогов  на тему здорового и спортивного питания, восстановления организма после нагрузок, авторских систем тренировок и т.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соревнований и спартакиад по комплексу Г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Style14"/>
        <w:spacing w:lineRule="auto" w:line="36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6._Описание_ожидаемых"/>
      <w:bookmarkStart w:id="1" w:name="_6._Описание_ожидаемых"/>
      <w:bookmarkEnd w:id="1"/>
    </w:p>
    <w:p>
      <w:pPr>
        <w:pStyle w:val="Style14"/>
        <w:ind w:left="14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Условия обеспечения успешной деятельности учащихся.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ая система стимулов для всех участников образовательного процесса к регулярным занятиям физической культурой, участию в общественной и спортивной жизни лицея, успешному прохождению тестирования по комплексу ГТО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преподавателей физкультуры по работе с ребятами, неспособными успешно выполнять нормативы комплекса ГТО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ческие рекомендации для классных руководителей по эффективным способам и формам </w:t>
      </w:r>
      <w:r>
        <w:rPr>
          <w:rFonts w:cs="Times New Roman" w:ascii="Times New Roman" w:hAnsi="Times New Roman"/>
          <w:sz w:val="28"/>
          <w:szCs w:val="28"/>
        </w:rPr>
        <w:t>информационно-разъяснительной работы по внедрению ГТО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фессионального мастерства учителей физической культуры, педагогов дополнительного образовани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неспортивных обучающихся к физической культуре и здоровому образу жизни, их приобщение к спор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овлеченность учащихся в непрерывный тренировочный процесс и соревновательную деятельност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общефизического развития участников образовательного процесс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>довлетворенность участников образовательного процесса функционированием инфраструктуры спортивно–оздоровительной  среды школы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цента охвата всех участников образовательного процесса программами дополнительного образования, в т.ч. в рамках платных образовательных услуг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меньшение числа заболеваний школьников.</w:t>
      </w:r>
    </w:p>
    <w:p>
      <w:pPr>
        <w:pStyle w:val="Style14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К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езультат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ализации представляемого опыта следует отнести повышение уровня физической подготовленности всех участников образовательного процесса, уровня профессионального мастерства педагогов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агаемые материалы реализации проекта могут непосредственно использоваться в практике образовательного процесса в школе, позволят педагогам совершенствовать процесс формирования физических качеств обучающихс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ая оценка экономической эффектив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емого опыта </w:t>
      </w:r>
      <w:r>
        <w:rPr>
          <w:rFonts w:cs="Times New Roman" w:ascii="Times New Roman" w:hAnsi="Times New Roman"/>
          <w:bCs/>
          <w:sz w:val="28"/>
          <w:szCs w:val="28"/>
        </w:rPr>
        <w:t>представляется очень высокой в связи с тем, что для его внедрения достаточно тех ресурсов, которые уже есть в лицее. Системная работа по внедрению данного опыта предполагает повышение мотивации участников образовательного процесса со стороны обучающихся и их родителей (законных представителей)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едложенной системы работы будет способствовать модернизации системы физкультурно-спортивного движения, созданию эффективной системы физического воспитания и развития массового спорта. Это существенно повысит возможности  использования средств физической культуры и спорта в социально-экономическом развитии страны, активном вовлечении граждан Российской Федерации в систематические занятия физической культурой и спортом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Список нормативно-правовых документов и источников информации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b/>
          <w:bCs/>
        </w:rPr>
        <w:t>1.Законы, подзаконные и нормативные акты</w:t>
      </w:r>
    </w:p>
    <w:p>
      <w:pPr>
        <w:pStyle w:val="11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 Президента РФ от 24 марта 2014 года № 172 "О Всероссийском физкультурно-спортивном комплексе "Готов к труду и обороне" (ГТО)".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29 декабря 2012 года № 273 – ФЗ «Об образовании в Российской Федерации».</w:t>
      </w:r>
    </w:p>
    <w:p>
      <w:pPr>
        <w:pStyle w:val="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национальной образовательной инициативы «Наша новая школа». План действий по модернизации общего образования на 2011-2015 годы: Распоряжение Правительства Российской Федерации от 7 сентября 2010 г. № 1507-р.</w:t>
      </w:r>
    </w:p>
    <w:p>
      <w:pPr>
        <w:pStyle w:val="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целевая программа развития образования на 2011-2015 годы: Постановление  Правительства  Российской  Федерации  от  7 февраля 2011 г. № 61. </w:t>
      </w:r>
    </w:p>
    <w:p>
      <w:pPr>
        <w:pStyle w:val="Style15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рограмма Российской Федерации «Развитие образования» на 2013-2020 гг., утвержденная распоряжением Правительства Российской Федерации от 22 ноября 2012 г. № 2148.</w:t>
      </w:r>
    </w:p>
    <w:p>
      <w:pPr>
        <w:pStyle w:val="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: Приказ Минобрнауки России от 4 октября 2010 г. № 986, зарегистрированы в Минюсте России 3 февраля 2011 г., регистрационный номер 19682. </w:t>
      </w:r>
    </w:p>
    <w:p>
      <w:pPr>
        <w:pStyle w:val="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охраны здоровья обучающихся, воспитанников, утверждены приказом Минобрнауки России от 28 декабря 2010 г. № 2106, зарегистрированы в Минюсте России 2 февраля 2011 г., регистрационный номер 19676;</w:t>
      </w:r>
    </w:p>
    <w:p>
      <w:pPr>
        <w:pStyle w:val="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нПиН 2.4.2. 2821 – 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11 Российской Федерации от 29 декабря 2010 г. № 189.</w:t>
      </w:r>
    </w:p>
    <w:p>
      <w:pPr>
        <w:pStyle w:val="Style15"/>
        <w:numPr>
          <w:ilvl w:val="0"/>
          <w:numId w:val="9"/>
        </w:numPr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ХХУ съезда КПСС по проекту ЦК КПСС "Основные направления развития народного хозяйства СССР на 1976-1980 годы". 3 марта 1976 г. В кн.: Материалы ХХУ съезда КПСС. - М.,1976, с.75.</w:t>
      </w:r>
      <w:bookmarkStart w:id="2" w:name="_GoBack"/>
      <w:bookmarkEnd w:id="2"/>
    </w:p>
    <w:p>
      <w:pPr>
        <w:pStyle w:val="11"/>
        <w:widowControl/>
        <w:tabs>
          <w:tab w:val="clear" w:pos="708"/>
          <w:tab w:val="left" w:pos="540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ебники, монографии и литература</w:t>
      </w:r>
    </w:p>
    <w:p>
      <w:pPr>
        <w:pStyle w:val="11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поненко А.Л., Панкрухин А.П. Стратегическое управление. М.: Омега-Л, 2008. С. 82-89.</w:t>
      </w:r>
    </w:p>
    <w:p>
      <w:pPr>
        <w:pStyle w:val="11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шина М., Дункан В. Основы управления проектами. СПб.: Питер, 2006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ин В.А., Костина Н.Б. Стратегический менеджмент. Екатеринбург, 2007. С. 191-199.</w:t>
      </w:r>
    </w:p>
    <w:p>
      <w:pPr>
        <w:pStyle w:val="11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эбстер Г. Планирование и управление проектами для менеджеров. М.: Дело и сервис 2006.</w:t>
      </w:r>
    </w:p>
    <w:p>
      <w:pPr>
        <w:pStyle w:val="11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ушвили A.A. О подготовке к сдаче норм комплекса ГТОв группах здоровья. Тезисы Всесоюз, науч.-практич. конф. по Всесоюз. физк. комплексу "Готов к труду и обороне СССР". - M.,I974, C.131-132.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союзный физкультурный комплекс "Готов - к Труду и Обороне СССР" (ГТО). M.sФиС, 1976. - 40 с.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льева Г.Н., Трофимова Л.П. Методика применения ориентирования на местности в группах здоровья. Теор. и практ. физич. культ., 2007, с.59-61.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 к Труду и Обороне СССР". М.,1974, с.24-27. 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  B.C. Значение ступени "Бодрость и здоровье" комплекса ГТО в оценке физической подготовленности лиц среднего и старшего возраста. Тезисы Всесоюзн. науч.-практич. конф. по Всесоюзному физкультурному комплексу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союзный физкультурный комплекс «Готов к труду и обороне СССР» (ГТО). Издательство «Физкультура и спорт», М., 1972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. Правила соревнований. Издательство «Физкультура и спорт», М., 1968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рявцев В. Н., Колесников А. А. Туристские слеты и соревнования. «Профиздат», М., 1995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бединский Ю. В. Слеты и соревнования юных туристов. Волго-Вятское книжное изд-во, 1965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прин А. М. Умей ориентироваться на местности. Издательство ДОСААФ, М., 1992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енков Б. В. Первая лыжня. Издательство «Физкультура и спорт», М., 2006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рман А. Е. Путешествия на лыжах. Издательство «Физкультура и спорт», М. 2008.</w:t>
      </w:r>
    </w:p>
    <w:p>
      <w:pPr>
        <w:pStyle w:val="Style15"/>
        <w:numPr>
          <w:ilvl w:val="0"/>
          <w:numId w:val="9"/>
        </w:numPr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нова 3., Хейфец Л. Профилактика травм в спорте и доврачебная помощь. Издательство «Физкультура и спорт», М., 2009.</w:t>
      </w:r>
    </w:p>
    <w:p>
      <w:pPr>
        <w:pStyle w:val="12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Интернет-ресурсы</w:t>
      </w:r>
    </w:p>
    <w:p>
      <w:pPr>
        <w:pStyle w:val="Style15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сайт </w:t>
      </w:r>
      <w:hyperlink r:id="rId2">
        <w:r>
          <w:rPr>
            <w:rStyle w:val="InternetLink"/>
            <w:sz w:val="28"/>
            <w:szCs w:val="28"/>
          </w:rPr>
          <w:t>http://docs.pravo.ru/document/</w:t>
        </w:r>
      </w:hyperlink>
    </w:p>
    <w:p>
      <w:pPr>
        <w:pStyle w:val="1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айт Лицея № 26 г.о. Саранск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Норматив ГТО «Лыжные гонки»</w:t>
      </w:r>
    </w:p>
    <w:tbl>
      <w:tblPr>
        <w:tblW w:w="93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822"/>
        <w:gridCol w:w="1480"/>
        <w:gridCol w:w="1260"/>
        <w:gridCol w:w="1480"/>
        <w:gridCol w:w="1086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ь ГТО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1 км (мин.)ил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2 к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1 км (мин.)ил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2 к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2 км (мин.)ил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3 км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3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3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5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Лыжные гонки без учета времени (км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5 км (мин.)или</w:t>
            </w:r>
          </w:p>
          <w:p>
            <w:pPr>
              <w:pStyle w:val="Normal"/>
              <w:jc w:val="both"/>
              <w:rPr/>
            </w:pPr>
            <w:r>
              <w:rPr/>
              <w:t>Лыжные гонки 10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3 км (мин.)или</w:t>
            </w:r>
          </w:p>
          <w:p>
            <w:pPr>
              <w:pStyle w:val="Normal"/>
              <w:jc w:val="both"/>
              <w:rPr/>
            </w:pPr>
            <w:r>
              <w:rPr/>
              <w:t>Лыжные гонки 5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 ступень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5 км (мин.)или</w:t>
            </w:r>
          </w:p>
          <w:p>
            <w:pPr>
              <w:pStyle w:val="Normal"/>
              <w:jc w:val="both"/>
              <w:rPr/>
            </w:pPr>
            <w:r>
              <w:rPr/>
              <w:t>Лыжные гонки  10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 3 км (мин.)или</w:t>
            </w:r>
          </w:p>
          <w:p>
            <w:pPr>
              <w:pStyle w:val="Normal"/>
              <w:jc w:val="both"/>
              <w:rPr/>
            </w:pPr>
            <w:r>
              <w:rPr/>
              <w:t>Лыжные гонки  5 км (мин.)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ыжные гонки,- единственный, норматив ГТО, который можно сдавать только зимой.</w:t>
      </w:r>
    </w:p>
    <w:p>
      <w:pPr>
        <w:pStyle w:val="Normal"/>
        <w:ind w:firstLine="708"/>
        <w:jc w:val="both"/>
        <w:rPr/>
      </w:pPr>
      <w:r>
        <w:rPr/>
        <w:t>Готовясь к сдаче норм комплекса ГТО можно значительно улучшить навыки скоростного передвижения на лыжах и сформировать привычку активного отдыха на лыжне. Прогулки на лыжах традиционно считаются одним из самых эффективных методов укрепления физического здоровья.</w:t>
      </w:r>
    </w:p>
    <w:p>
      <w:pPr>
        <w:pStyle w:val="Normal"/>
        <w:ind w:firstLine="708"/>
        <w:jc w:val="both"/>
        <w:rPr/>
      </w:pPr>
      <w:r>
        <w:rPr/>
        <w:t>Готовясь к сдаче норм комплекса ГТО или к обычной прогулке на лыжах, следует помнить о лёгкой и тёплой одежде и удобных лыжных ботинках, одеваемых на шерстяной носок. Лыжнику также нужна спортивная шапочка, чтобы вспотевшая во время быстрого катания голова не переохлаждала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еременный двухшажный ход</w:t>
      </w:r>
    </w:p>
    <w:p>
      <w:pPr>
        <w:pStyle w:val="Normal"/>
        <w:ind w:firstLine="708"/>
        <w:jc w:val="both"/>
        <w:rPr/>
      </w:pPr>
      <w:r>
        <w:rPr/>
        <w:t>Попеременный двухшажный ход является основным способом передвижения, изучению которого в школе уделяется основное внимание. Он очень часто применяется при передвижении на лыжах в разнообразных условиях скольжения и рельефа местности и имеет большое прикладное значение. Наиболее эффективен этот ход на равнине при плохих и средних условиях скольжения, в том числе на пологих подъемах при любом скольжении, а также на подъемах большой крутизны, при хороших и отличных условиях скольжения и сцепления лыж со снегом.</w:t>
      </w:r>
    </w:p>
    <w:p>
      <w:pPr>
        <w:pStyle w:val="Normal"/>
        <w:ind w:firstLine="708"/>
        <w:jc w:val="both"/>
        <w:rPr/>
      </w:pPr>
      <w:r>
        <w:rPr/>
        <w:t>В цикл движений попеременного двухшажного хода входят два скользящих шага и сопровождающие их толчки разноименными палками. Ход выполняется следующим образом (рис. 1)</w:t>
      </w:r>
    </w:p>
    <w:p>
      <w:pPr>
        <w:pStyle w:val="Normal"/>
        <w:ind w:firstLine="708"/>
        <w:jc w:val="both"/>
        <w:rPr/>
      </w:pPr>
      <w:r>
        <w:rPr/>
        <w:t>1-2. 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</w:t>
      </w:r>
    </w:p>
    <w:p>
      <w:pPr>
        <w:pStyle w:val="Normal"/>
        <w:ind w:firstLine="708"/>
        <w:jc w:val="both"/>
        <w:rPr/>
      </w:pPr>
      <w:r>
        <w:rPr/>
        <w:t>2-3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ind w:firstLine="708"/>
        <w:jc w:val="both"/>
        <w:rPr/>
      </w:pPr>
      <w:r>
        <w:rPr/>
        <w:t>4-6. Продолжается одноопорное скольжение на левой. После отталкивания правой ногой опорная левая слегка выпрямляется, начинается движение туловища "на взлет". Правая нога слегка согнута в коленном суставе, расслаблена и находится в крайнем заднем положении, что создает хорошие условия для последующего махового выноса ее вперед. Правая рука выводит нижний конец палки вперед, а левая, расслабленная, находится в крайнем заднем положении.</w:t>
      </w:r>
    </w:p>
    <w:p>
      <w:pPr>
        <w:pStyle w:val="Normal"/>
        <w:ind w:firstLine="708"/>
        <w:jc w:val="both"/>
        <w:rPr/>
      </w:pPr>
      <w:r>
        <w:rPr/>
        <w:t>7. Свободное скольжение закончено, начало махового выноса правой ноги вперед. Правая палка ставится на снег, а левая начинает выноситься вперед.</w:t>
      </w:r>
    </w:p>
    <w:p>
      <w:pPr>
        <w:pStyle w:val="Normal"/>
        <w:ind w:firstLine="708"/>
        <w:jc w:val="both"/>
        <w:rPr/>
      </w:pPr>
      <w:r>
        <w:rPr/>
        <w:t>8. Начало толчка почти выпрямленной правой рукой. Палка находится под углом – это позволяет сразу начать эффективное отталкивание. Продолжаются вынос левой палки вперед, выпрямление опорной ноги в коленном суставе и маховый вынос правой ноги вперед.</w:t>
      </w:r>
    </w:p>
    <w:p>
      <w:pPr>
        <w:pStyle w:val="Normal"/>
        <w:ind w:firstLine="708"/>
        <w:jc w:val="both"/>
        <w:rPr/>
      </w:pPr>
      <w:r>
        <w:rPr/>
        <w:t>9-13. Скольжение с опорой на палку. В первой фазе отталкивания правая рука, сгибаясь в локтевом суставе, усиливает толчок, левая энергично выносится вперед. Несмотря на выпрямление опорной ноги, вследствие сильного нажима правой рукой на палку давление на опорную лыжу не увеличивается, а может даже уменьшаться, что способствует поддержанию скорости. Начинается наклон туловища вперед.</w:t>
      </w:r>
    </w:p>
    <w:p>
      <w:pPr>
        <w:pStyle w:val="Normal"/>
        <w:ind w:firstLine="708"/>
        <w:jc w:val="both"/>
        <w:rPr/>
      </w:pPr>
      <w:r>
        <w:rPr/>
        <w:t>14. Момент окончания скольжения с выпрямлением ноги. Опорная нога почти полностью выпрямляется, маховая приближается к ней, а лыжа опускается на снег. Создается жесткая опора: система "рука – туловище – опорная нога". С целью предупреждения раннего переката таз вперед не выводится. Туловище максимально наклонено вперед. Уменьшается угол отталкивания правой рукой, что значительно увеличивает горизонтальную составляющую силу толчка, продолжается вынос вперед левой палки.</w:t>
      </w:r>
    </w:p>
    <w:p>
      <w:pPr>
        <w:pStyle w:val="Normal"/>
        <w:ind w:firstLine="708"/>
        <w:jc w:val="both"/>
        <w:rPr/>
      </w:pPr>
      <w:r>
        <w:rPr/>
        <w:t>15-16. Правая нога поравнялась с левой, началось отталкивание с разгибанием в тазобедренном суставе. Уменьшается угол сгибания ноги в колене – момент подседания. Правая рука продолжает отталкивание (в это время усилие на палку максимальное), левая энергичным движением выносится вперед. Так выводится вперед и одновременно начинается постепенная загрузка маховой ноги.</w:t>
      </w:r>
    </w:p>
    <w:p>
      <w:pPr>
        <w:pStyle w:val="Normal"/>
        <w:ind w:firstLine="708"/>
        <w:jc w:val="both"/>
        <w:rPr/>
      </w:pPr>
      <w:r>
        <w:rPr/>
        <w:t>17-18. Продолжается отталкивание левой ногой с выпрямлением в коленном суставе и загрузка маховой ноги. Правая рука заканчивает толчок, а левая вынесена вперед.</w:t>
      </w:r>
    </w:p>
    <w:p>
      <w:pPr>
        <w:pStyle w:val="Normal"/>
        <w:ind w:firstLine="708"/>
        <w:jc w:val="both"/>
        <w:rPr/>
      </w:pPr>
      <w:r>
        <w:rPr/>
        <w:t>19. Продолжается толчок левой ногой. Правая рука после окончания толчка, расслабленная по инерции, отбрасывается назад.</w:t>
        <w:br/>
        <w:t>20. Закончен толчок ногой, его направление по линии голень-бедро-туловище вызывает движение тела вперед-назад и сохранение скорости движения в фазе одноопорного скольжения. Окончена половина цикла. Во второй его части все движения рук и ног повторяются в такой же последовательности, и заканчивается весь цикл хода.</w:t>
      </w:r>
    </w:p>
    <w:p>
      <w:pPr>
        <w:pStyle w:val="Normal"/>
        <w:ind w:firstLine="708"/>
        <w:jc w:val="both"/>
        <w:rPr/>
      </w:pPr>
      <w:r>
        <w:rPr/>
        <w:t>Попеременный двухшажный ход, несмотря на привычную (как при ходьбе без лыж) перекрестную координацию, требует времени на его освоение. Наличие фазы скольжения, необходимость координировать по времени работу рук и ног, изменение ритма движения при преодолении подъемов являются основными моментами в овладении этим ходом. Поэтому изучение попеременного двухшажного хода начинается с восстановления навыков в передвижении скользящим шагом.</w:t>
      </w:r>
    </w:p>
    <w:p>
      <w:pPr>
        <w:pStyle w:val="Normal"/>
        <w:rPr/>
      </w:pPr>
      <w:r>
        <w:rPr/>
        <w:t>Скользящий шаг повторяется во всех его вариантах (без палок, с палками, держа их за середину, заложив руки за спину) на равнине и под уклон. При этом важно обращать внимание на восстановление и дальнейшее развитие равновес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ание снаряда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841"/>
        <w:gridCol w:w="1480"/>
        <w:gridCol w:w="1260"/>
        <w:gridCol w:w="1480"/>
        <w:gridCol w:w="1086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ГТ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 цель с 6м (кол-во попада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00 гр.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00 гр.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00 гр.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00 гр.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ступ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00 гр.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00 гр.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04970</wp:posOffset>
            </wp:positionH>
            <wp:positionV relativeFrom="paragraph">
              <wp:posOffset>342265</wp:posOffset>
            </wp:positionV>
            <wp:extent cx="1623060" cy="854710"/>
            <wp:effectExtent l="0" t="0" r="0" b="0"/>
            <wp:wrapTight wrapText="bothSides">
              <wp:wrapPolygon edited="0">
                <wp:start x="-216" y="0"/>
                <wp:lineTo x="-216" y="21116"/>
                <wp:lineTo x="21526" y="21116"/>
                <wp:lineTo x="21526" y="0"/>
                <wp:lineTo x="-21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.п. держание снаряда.</w:t>
      </w:r>
    </w:p>
    <w:p>
      <w:pPr>
        <w:pStyle w:val="Normal"/>
        <w:ind w:firstLine="708"/>
        <w:jc w:val="both"/>
        <w:rPr/>
      </w:pPr>
      <w:r>
        <w:rPr/>
        <w:t>Разбег</w:t>
      </w:r>
    </w:p>
    <w:p>
      <w:pPr>
        <w:pStyle w:val="Normal"/>
        <w:ind w:firstLine="708"/>
        <w:jc w:val="both"/>
        <w:rPr/>
      </w:pPr>
      <w:r>
        <w:rPr/>
        <w:t>Подготовка к финальному усилию (отведение снаряда и обгон снаряда) 2 способа отведения: прямо назад и дугой вперед вниз назад.</w:t>
      </w:r>
    </w:p>
    <w:p>
      <w:pPr>
        <w:pStyle w:val="Normal"/>
        <w:ind w:firstLine="708"/>
        <w:jc w:val="both"/>
        <w:rPr/>
      </w:pPr>
      <w:r>
        <w:rPr/>
        <w:t>Финальное усилие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4425</wp:posOffset>
            </wp:positionH>
            <wp:positionV relativeFrom="paragraph">
              <wp:posOffset>300355</wp:posOffset>
            </wp:positionV>
            <wp:extent cx="3832860" cy="1024255"/>
            <wp:effectExtent l="0" t="0" r="0" b="0"/>
            <wp:wrapTight wrapText="bothSides">
              <wp:wrapPolygon edited="0">
                <wp:start x="-86" y="0"/>
                <wp:lineTo x="-86" y="21234"/>
                <wp:lineTo x="21555" y="21234"/>
                <wp:lineTo x="21555" y="0"/>
                <wp:lineTo x="-8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38425</wp:posOffset>
            </wp:positionH>
            <wp:positionV relativeFrom="paragraph">
              <wp:posOffset>1493520</wp:posOffset>
            </wp:positionV>
            <wp:extent cx="3257550" cy="1159510"/>
            <wp:effectExtent l="0" t="0" r="0" b="0"/>
            <wp:wrapTight wrapText="bothSides">
              <wp:wrapPolygon edited="0">
                <wp:start x="-92" y="0"/>
                <wp:lineTo x="-92" y="21181"/>
                <wp:lineTo x="21600" y="21181"/>
                <wp:lineTo x="21600" y="0"/>
                <wp:lineTo x="-92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ржание гранаты. Граната держится за ручку, захватывая ее четырьмя пальцами. Мизинец сгибается и упирается в основание ручки, большой палец придерживает гранату не по кольцу, а вдоль ее оси. Держится граната за дальний конец ручки, что позволяет увеличить длину рыча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320</wp:posOffset>
                </wp:positionH>
                <wp:positionV relativeFrom="paragraph">
                  <wp:posOffset>2769235</wp:posOffset>
                </wp:positionV>
                <wp:extent cx="3259455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ис. 3 Метание грана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1.65pt;mso-wrap-distance-left:9.05pt;mso-wrap-distance-right:9.05pt;mso-wrap-distance-top:0pt;mso-wrap-distance-bottom:0pt;margin-top:218.05pt;mso-position-vertical-relative:text;margin-left:21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Рис. 3 Метание грана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4570</wp:posOffset>
                </wp:positionH>
                <wp:positionV relativeFrom="paragraph">
                  <wp:posOffset>1384300</wp:posOffset>
                </wp:positionV>
                <wp:extent cx="383286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ис. 2 Метание мяч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15.3pt;mso-wrap-distance-left:9.05pt;mso-wrap-distance-right:9.05pt;mso-wrap-distance-top:0pt;mso-wrap-distance-bottom:0pt;margin-top:109pt;mso-position-vertical-relative:text;margin-left:1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Рис. 2 Метание мяч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Предварительный разбег начинается от старта до контрольной отметки, приобретая оптимальную скорость разбега, и составляет 10 – 14 беговых шагов. Отведение гранаты начинается с момента постановки левой ноги на контрольную отметку.</w:t>
      </w:r>
    </w:p>
    <w:p>
      <w:pPr>
        <w:pStyle w:val="Normal"/>
        <w:ind w:firstLine="708"/>
        <w:jc w:val="both"/>
        <w:rPr/>
      </w:pPr>
      <w:r>
        <w:rPr/>
        <w:t>Заключительная часть разбега состоит из двух последних шагов перед финальным усилием: 1) «скрестный» шаг и 2) постановка ноги в упор. Техника «скрестного» шага – это вынужденная техника после отведения гранаты. Метатель находится боком к направлению метания и вынужден делать мощный и быстрый «скрестный» шаг с целью обогнать ногами таз и плечи.</w:t>
      </w:r>
    </w:p>
    <w:p>
      <w:pPr>
        <w:pStyle w:val="Normal"/>
        <w:ind w:firstLine="708"/>
        <w:jc w:val="both"/>
        <w:rPr/>
      </w:pPr>
      <w:r>
        <w:rPr/>
        <w:t>Финальное усилие. После постановки левой ноги в упор, когда началось торможение нижних звеньев (стопа, голень), таз продолжает движение вперед-вверх через прямую левую ногу. Правая нога, распрямляясь в коленном суставе, толкает тазобедренный сустав вперед-вверх. Плечи и правая рука отстают и находятся за проекцией ОЦМ. Затем метатель резко отводит левую руку назад через сторону, растягивая мышцы груди, левое плечо уходит назад.плечи активно двигаются вперед, правая рука, еще выпрямленная в локтевом суставе, находится сзади. локоть движется вперед-вверх. После прохождения кис ти правой руки мимо головы она выпрямляется в локтевом суставе, направляя гранату под определенным углом. Затем выполняется хлестообразное движение кистью, происходит отрыв гранаты от руки.</w:t>
      </w:r>
    </w:p>
    <w:p>
      <w:pPr>
        <w:pStyle w:val="Normal"/>
        <w:ind w:firstLine="426"/>
        <w:jc w:val="both"/>
        <w:rPr/>
      </w:pPr>
      <w:r>
        <w:rPr/>
        <w:t>Торможение. После выпуска снаряда спортсмен продолжает движение вперед, и ему необходимо остановиться для того, чтобы не заступить за линию броска. При этом метатель выполняет перескок слевой на правую ногу, отводя левую ногу назад чуть вверх и слегка наклоняясь вперед, но затем выпрямляется, отводит плечи назад, помогая себе руками. Чтобы выполнить торможение, необходимо левую ногу в финальном усилии ставить за 1,5 – 2 м от линии броска (в зависимости от скорости разбега и квалификации спортсме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орматив ГТО «Подтяги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831"/>
        <w:gridCol w:w="1448"/>
        <w:gridCol w:w="1391"/>
        <w:gridCol w:w="1654"/>
        <w:gridCol w:w="1063"/>
      </w:tblGrid>
      <w:tr>
        <w:trPr>
          <w:trHeight w:val="100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упень ГТ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льчики</w:t>
              <w:br/>
              <w:t>Серебряный</w:t>
              <w:br/>
              <w:t>знач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льчики</w:t>
              <w:br/>
              <w:t>Золотой</w:t>
              <w:br/>
              <w:t>знач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вочки</w:t>
              <w:br/>
              <w:t>Серебряный</w:t>
              <w:br/>
              <w:t>знач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вочки</w:t>
              <w:br/>
              <w:t>Золотой</w:t>
              <w:br/>
              <w:t>значок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I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V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I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II ступен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5680</wp:posOffset>
            </wp:positionH>
            <wp:positionV relativeFrom="paragraph">
              <wp:posOffset>115570</wp:posOffset>
            </wp:positionV>
            <wp:extent cx="1030605" cy="1227455"/>
            <wp:effectExtent l="0" t="0" r="0" b="0"/>
            <wp:wrapTight wrapText="bothSides">
              <wp:wrapPolygon edited="0">
                <wp:start x="-369" y="0"/>
                <wp:lineTo x="-369" y="21107"/>
                <wp:lineTo x="21413" y="21107"/>
                <wp:lineTo x="21413" y="0"/>
                <wp:lineTo x="-369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одтягивание средним прямым хватом</w:t>
      </w:r>
    </w:p>
    <w:p>
      <w:pPr>
        <w:pStyle w:val="Normal"/>
        <w:ind w:firstLine="284"/>
        <w:jc w:val="both"/>
        <w:rPr/>
      </w:pPr>
      <w:r>
        <w:rPr/>
        <w:t>Традиционный вариант, популярный как у отечественных преподавателей физической культуры, так и у крикливых сержантов американского спецназа.</w:t>
      </w:r>
    </w:p>
    <w:p>
      <w:pPr>
        <w:pStyle w:val="Normal"/>
        <w:ind w:firstLine="284"/>
        <w:jc w:val="both"/>
        <w:rPr/>
      </w:pPr>
      <w:r>
        <w:rPr/>
        <w:t>* Основной акцент: мышцы спины и сгибатели предплечья, в особенности плечевая и бицепсы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73625</wp:posOffset>
            </wp:positionH>
            <wp:positionV relativeFrom="paragraph">
              <wp:posOffset>631825</wp:posOffset>
            </wp:positionV>
            <wp:extent cx="962660" cy="1168400"/>
            <wp:effectExtent l="0" t="0" r="0" b="0"/>
            <wp:wrapTight wrapText="bothSides">
              <wp:wrapPolygon edited="0">
                <wp:start x="-385" y="0"/>
                <wp:lineTo x="-385" y="21092"/>
                <wp:lineTo x="21793" y="21092"/>
                <wp:lineTo x="21793" y="0"/>
                <wp:lineTo x="-385" y="0"/>
              </wp:wrapPolygon>
            </wp:wrapTight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 Исполнение: возьмись за перекладину хватом, равным ширине плеч. Повисни, немного прогнув спину и скрестив ноги. Подтягивайся, сводя лопатки и стараясь коснуться перекладины верхом груди. В нижней точке для лучшей растяжки мышц спины полностью выпрямляй руки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дтягивание средним обратным хватом</w:t>
      </w:r>
    </w:p>
    <w:p>
      <w:pPr>
        <w:pStyle w:val="Normal"/>
        <w:ind w:firstLine="708"/>
        <w:jc w:val="both"/>
        <w:rPr/>
      </w:pPr>
      <w:r>
        <w:rPr/>
        <w:t>Этот вариант легче предыдущего, так как бицепсы, которые трудятся здесь по полной, у начинающих обычно сильнее, чем плечевая мышца.</w:t>
      </w:r>
    </w:p>
    <w:p>
      <w:pPr>
        <w:pStyle w:val="Normal"/>
        <w:ind w:firstLine="708"/>
        <w:jc w:val="both"/>
        <w:rPr/>
      </w:pPr>
      <w:r>
        <w:rPr/>
        <w:t>* Основной акцент: широчайшие мышцы спины и бицепсы.</w:t>
      </w:r>
    </w:p>
    <w:p>
      <w:pPr>
        <w:pStyle w:val="Normal"/>
        <w:rPr/>
      </w:pPr>
      <w:r>
        <w:rPr/>
        <w:t>* Исполнение: хват, равный ширине плеч, только ладони на себя. Подтягивайся, придерживаясь тех же правил, но сосредоточься на отведении плеч назад и вниз в самом начале движ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Норматив ГТО «БЕГ НА КОРОТКИЕ ДИСТАНЦ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997"/>
        <w:gridCol w:w="1447"/>
        <w:gridCol w:w="1233"/>
        <w:gridCol w:w="1447"/>
        <w:gridCol w:w="1063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ГТ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  <w:br/>
              <w:t>Серебряный</w:t>
              <w:br/>
              <w:t>знач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  <w:br/>
              <w:t>Золотой</w:t>
              <w:br/>
              <w:t>знач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  <w:br/>
              <w:t>Серебряный</w:t>
              <w:br/>
              <w:t>знач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  <w:br/>
              <w:t>Золотой</w:t>
              <w:br/>
              <w:t>значок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 х 10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Бег с высокого старта 30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 (сек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ступен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Низкий стар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олнение стартовых команд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1865</wp:posOffset>
            </wp:positionH>
            <wp:positionV relativeFrom="paragraph">
              <wp:posOffset>302260</wp:posOffset>
            </wp:positionV>
            <wp:extent cx="1235710" cy="917575"/>
            <wp:effectExtent l="0" t="0" r="0" b="0"/>
            <wp:wrapTight wrapText="bothSides">
              <wp:wrapPolygon edited="0">
                <wp:start x="-283" y="0"/>
                <wp:lineTo x="-283" y="21008"/>
                <wp:lineTo x="21600" y="21008"/>
                <wp:lineTo x="21600" y="0"/>
                <wp:lineTo x="-283" y="0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ыполнение команды «На старт!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 команде «На старт!»:</w:t>
      </w:r>
    </w:p>
    <w:p>
      <w:pPr>
        <w:pStyle w:val="Normal"/>
        <w:numPr>
          <w:ilvl w:val="0"/>
          <w:numId w:val="11"/>
        </w:numPr>
        <w:rPr/>
      </w:pPr>
      <w:r>
        <w:rPr/>
        <w:t>подойти к линии старта встать за ней;</w:t>
      </w:r>
    </w:p>
    <w:p>
      <w:pPr>
        <w:pStyle w:val="Normal"/>
        <w:numPr>
          <w:ilvl w:val="0"/>
          <w:numId w:val="11"/>
        </w:numPr>
        <w:rPr/>
      </w:pPr>
      <w:r>
        <w:rPr/>
        <w:t>наклониться вперед и поставить руки на дорожку за линией старта;</w:t>
      </w:r>
    </w:p>
    <w:p>
      <w:pPr>
        <w:pStyle w:val="Normal"/>
        <w:numPr>
          <w:ilvl w:val="0"/>
          <w:numId w:val="11"/>
        </w:numPr>
        <w:rPr/>
      </w:pPr>
      <w:r>
        <w:rPr/>
        <w:t>толчковую (сильнейшую) ногу поставить вперед, более слабую ногу поставить назад;</w:t>
      </w:r>
    </w:p>
    <w:p>
      <w:pPr>
        <w:pStyle w:val="Normal"/>
        <w:numPr>
          <w:ilvl w:val="0"/>
          <w:numId w:val="11"/>
        </w:numPr>
        <w:rPr/>
      </w:pPr>
      <w:r>
        <w:rPr/>
        <w:t>опустить колено сзади стоящей ноги на дорожку;</w:t>
      </w:r>
    </w:p>
    <w:p>
      <w:pPr>
        <w:pStyle w:val="Normal"/>
        <w:numPr>
          <w:ilvl w:val="0"/>
          <w:numId w:val="11"/>
        </w:numPr>
        <w:rPr/>
      </w:pPr>
      <w:r>
        <w:rPr/>
        <w:t>поставить руки к линии старта;</w:t>
      </w:r>
    </w:p>
    <w:p>
      <w:pPr>
        <w:pStyle w:val="Normal"/>
        <w:numPr>
          <w:ilvl w:val="0"/>
          <w:numId w:val="11"/>
        </w:numPr>
        <w:rPr/>
      </w:pPr>
      <w:r>
        <w:rPr/>
        <w:t>руки расставлены на ширину плеч;</w:t>
      </w:r>
    </w:p>
    <w:p>
      <w:pPr>
        <w:pStyle w:val="Normal"/>
        <w:numPr>
          <w:ilvl w:val="0"/>
          <w:numId w:val="11"/>
        </w:numPr>
        <w:rPr/>
      </w:pPr>
      <w:r>
        <w:rPr/>
        <w:t>плечи над стартовой линией;</w:t>
      </w:r>
    </w:p>
    <w:p>
      <w:pPr>
        <w:pStyle w:val="Normal"/>
        <w:numPr>
          <w:ilvl w:val="0"/>
          <w:numId w:val="11"/>
        </w:numPr>
        <w:rPr/>
      </w:pPr>
      <w:r>
        <w:rPr/>
        <w:t>тяжесть тела распределяется равномерно между точками опоры;</w:t>
      </w:r>
    </w:p>
    <w:p>
      <w:pPr>
        <w:pStyle w:val="Normal"/>
        <w:numPr>
          <w:ilvl w:val="0"/>
          <w:numId w:val="11"/>
        </w:numPr>
        <w:rPr/>
      </w:pPr>
      <w:r>
        <w:rPr/>
        <w:t>взгляд устремлен вперед-вниз примерно на 1,5–2 м от линии старта.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970</wp:posOffset>
            </wp:positionH>
            <wp:positionV relativeFrom="paragraph">
              <wp:posOffset>166370</wp:posOffset>
            </wp:positionV>
            <wp:extent cx="1411605" cy="897255"/>
            <wp:effectExtent l="0" t="0" r="0" b="0"/>
            <wp:wrapTight wrapText="bothSides">
              <wp:wrapPolygon edited="0">
                <wp:start x="-233" y="0"/>
                <wp:lineTo x="-233" y="21083"/>
                <wp:lineTo x="21540" y="21083"/>
                <wp:lineTo x="21540" y="0"/>
                <wp:lineTo x="-233" y="0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ыполнение команды «Внимание!»</w:t>
      </w:r>
    </w:p>
    <w:p>
      <w:pPr>
        <w:pStyle w:val="Normal"/>
        <w:rPr/>
      </w:pPr>
      <w:r>
        <w:rPr/>
        <w:t>По команде «Внимание!»:</w:t>
      </w:r>
    </w:p>
    <w:p>
      <w:pPr>
        <w:pStyle w:val="Normal"/>
        <w:numPr>
          <w:ilvl w:val="0"/>
          <w:numId w:val="15"/>
        </w:numPr>
        <w:rPr/>
      </w:pPr>
      <w:r>
        <w:rPr/>
        <w:t>колено стоящей сзади ноги отрывается от грунта;</w:t>
      </w:r>
    </w:p>
    <w:p>
      <w:pPr>
        <w:pStyle w:val="Normal"/>
        <w:numPr>
          <w:ilvl w:val="0"/>
          <w:numId w:val="15"/>
        </w:numPr>
        <w:rPr/>
      </w:pPr>
      <w:r>
        <w:rPr/>
        <w:t>таз приподнимается выше плеч;</w:t>
      </w:r>
    </w:p>
    <w:p>
      <w:pPr>
        <w:pStyle w:val="Normal"/>
        <w:numPr>
          <w:ilvl w:val="0"/>
          <w:numId w:val="15"/>
        </w:numPr>
        <w:rPr/>
      </w:pPr>
      <w:r>
        <w:rPr/>
        <w:t>коленный сустав передней ноги образует почти прямой угол;</w:t>
      </w:r>
    </w:p>
    <w:p>
      <w:pPr>
        <w:pStyle w:val="Normal"/>
        <w:numPr>
          <w:ilvl w:val="0"/>
          <w:numId w:val="15"/>
        </w:numPr>
        <w:rPr/>
      </w:pPr>
      <w:r>
        <w:rPr/>
        <w:t>спина слегка приподнята;</w:t>
      </w:r>
    </w:p>
    <w:p>
      <w:pPr>
        <w:pStyle w:val="Normal"/>
        <w:numPr>
          <w:ilvl w:val="0"/>
          <w:numId w:val="15"/>
        </w:numPr>
        <w:rPr/>
      </w:pPr>
      <w:r>
        <w:rPr/>
        <w:t>голова опущена, как при команде «На старт!»;</w:t>
      </w:r>
    </w:p>
    <w:p>
      <w:pPr>
        <w:pStyle w:val="Normal"/>
        <w:numPr>
          <w:ilvl w:val="0"/>
          <w:numId w:val="15"/>
        </w:numPr>
        <w:rPr/>
      </w:pPr>
      <w:r>
        <w:rPr/>
        <w:t>тяжесть тела перенесена на ру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8025</wp:posOffset>
            </wp:positionH>
            <wp:positionV relativeFrom="paragraph">
              <wp:posOffset>144145</wp:posOffset>
            </wp:positionV>
            <wp:extent cx="1242060" cy="1049655"/>
            <wp:effectExtent l="0" t="0" r="0" b="0"/>
            <wp:wrapTight wrapText="bothSides">
              <wp:wrapPolygon edited="0">
                <wp:start x="-278" y="0"/>
                <wp:lineTo x="-278" y="21121"/>
                <wp:lineTo x="21529" y="21121"/>
                <wp:lineTo x="21529" y="0"/>
                <wp:lineTo x="-278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ыполнение команды «Марш!»</w:t>
      </w:r>
    </w:p>
    <w:p>
      <w:pPr>
        <w:pStyle w:val="Normal"/>
        <w:rPr/>
      </w:pPr>
      <w:r>
        <w:rPr/>
        <w:t>По команде «Марш!»:</w:t>
      </w:r>
    </w:p>
    <w:p>
      <w:pPr>
        <w:pStyle w:val="Normal"/>
        <w:numPr>
          <w:ilvl w:val="0"/>
          <w:numId w:val="3"/>
        </w:numPr>
        <w:rPr/>
      </w:pPr>
      <w:r>
        <w:rPr/>
        <w:t>постараться вложить всю силу в первое движение;</w:t>
      </w:r>
    </w:p>
    <w:p>
      <w:pPr>
        <w:pStyle w:val="Normal"/>
        <w:numPr>
          <w:ilvl w:val="0"/>
          <w:numId w:val="3"/>
        </w:numPr>
        <w:rPr/>
      </w:pPr>
      <w:r>
        <w:rPr/>
        <w:t>тело молниеносно выпрямляется вверх-вперед;</w:t>
      </w:r>
    </w:p>
    <w:p>
      <w:pPr>
        <w:pStyle w:val="Normal"/>
        <w:numPr>
          <w:ilvl w:val="0"/>
          <w:numId w:val="3"/>
        </w:numPr>
        <w:rPr/>
      </w:pPr>
      <w:r>
        <w:rPr/>
        <w:t>находящаяся сзади нога делает первый шаг и касается грунта кратчайшим путем;</w:t>
      </w:r>
    </w:p>
    <w:p>
      <w:pPr>
        <w:pStyle w:val="Normal"/>
        <w:numPr>
          <w:ilvl w:val="0"/>
          <w:numId w:val="3"/>
        </w:numPr>
        <w:rPr/>
      </w:pPr>
      <w:r>
        <w:rPr/>
        <w:t>кисти слегка отталкиваются от грунта;</w:t>
      </w:r>
    </w:p>
    <w:p>
      <w:pPr>
        <w:pStyle w:val="Normal"/>
        <w:numPr>
          <w:ilvl w:val="0"/>
          <w:numId w:val="3"/>
        </w:numPr>
        <w:rPr/>
      </w:pPr>
      <w:r>
        <w:rPr/>
        <w:t>руки попеременно выполняют короткие и быстрые движения;</w:t>
      </w:r>
    </w:p>
    <w:p>
      <w:pPr>
        <w:pStyle w:val="Normal"/>
        <w:numPr>
          <w:ilvl w:val="0"/>
          <w:numId w:val="3"/>
        </w:numPr>
        <w:rPr/>
      </w:pPr>
      <w:r>
        <w:rPr/>
        <w:t>взгляд направлен немного вперед на беговую дорожку, наклон тела уменьшается только через 6–8 шагов.</w:t>
      </w:r>
    </w:p>
    <w:p>
      <w:pPr>
        <w:pStyle w:val="Normal"/>
        <w:rPr/>
      </w:pPr>
      <w:r>
        <w:rPr/>
        <w:t>Стартовый разбег:</w:t>
      </w:r>
    </w:p>
    <w:p>
      <w:pPr>
        <w:pStyle w:val="Normal"/>
        <w:numPr>
          <w:ilvl w:val="0"/>
          <w:numId w:val="7"/>
        </w:numPr>
        <w:rPr/>
      </w:pPr>
      <w:r>
        <w:rPr/>
        <w:t>касаться грунта передней частью стопы;</w:t>
      </w:r>
    </w:p>
    <w:p>
      <w:pPr>
        <w:pStyle w:val="Normal"/>
        <w:numPr>
          <w:ilvl w:val="0"/>
          <w:numId w:val="7"/>
        </w:numPr>
        <w:rPr/>
      </w:pPr>
      <w:r>
        <w:rPr/>
        <w:t>перемещать стопы по одной линии;</w:t>
      </w:r>
    </w:p>
    <w:p>
      <w:pPr>
        <w:pStyle w:val="Normal"/>
        <w:numPr>
          <w:ilvl w:val="0"/>
          <w:numId w:val="7"/>
        </w:numPr>
        <w:rPr/>
      </w:pPr>
      <w:r>
        <w:rPr/>
        <w:t>делать широкие и быстрые шаги;</w:t>
      </w:r>
    </w:p>
    <w:p>
      <w:pPr>
        <w:pStyle w:val="Normal"/>
        <w:numPr>
          <w:ilvl w:val="0"/>
          <w:numId w:val="7"/>
        </w:numPr>
        <w:rPr/>
      </w:pPr>
      <w:r>
        <w:rPr/>
        <w:t>энергично отталкиваться стопами;</w:t>
      </w:r>
    </w:p>
    <w:p>
      <w:pPr>
        <w:pStyle w:val="Normal"/>
        <w:numPr>
          <w:ilvl w:val="0"/>
          <w:numId w:val="7"/>
        </w:numPr>
        <w:rPr/>
      </w:pPr>
      <w:r>
        <w:rPr/>
        <w:t>высоко поднимать маховую ногу;</w:t>
      </w:r>
    </w:p>
    <w:p>
      <w:pPr>
        <w:pStyle w:val="Normal"/>
        <w:numPr>
          <w:ilvl w:val="0"/>
          <w:numId w:val="7"/>
        </w:numPr>
        <w:rPr/>
      </w:pPr>
      <w:r>
        <w:rPr/>
        <w:t>руки, согнутые в локтях, энергично работают вперед-назад (не наискось, не поперек тела);</w:t>
      </w:r>
    </w:p>
    <w:p>
      <w:pPr>
        <w:pStyle w:val="Normal"/>
        <w:numPr>
          <w:ilvl w:val="0"/>
          <w:numId w:val="7"/>
        </w:numPr>
        <w:rPr/>
      </w:pPr>
      <w:r>
        <w:rPr/>
        <w:t>не сжимать руки в кулаки;</w:t>
      </w:r>
    </w:p>
    <w:p>
      <w:pPr>
        <w:pStyle w:val="Normal"/>
        <w:rPr/>
      </w:pPr>
      <w:r>
        <w:rPr/>
        <w:t>наклонить тело слегка вперед, но не сгибаться в пояснице.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/>
      </w:pPr>
      <w:r>
        <w:rPr/>
        <w:t>Норматив ГТО «Прыжки в длину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021"/>
        <w:gridCol w:w="1480"/>
        <w:gridCol w:w="1260"/>
        <w:gridCol w:w="1480"/>
        <w:gridCol w:w="108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ГТ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Серебряны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  <w:p>
            <w:pPr>
              <w:pStyle w:val="Normal"/>
              <w:jc w:val="center"/>
              <w:rPr/>
            </w:pPr>
            <w:r>
              <w:rPr/>
              <w:t>Золотой</w:t>
            </w:r>
          </w:p>
          <w:p>
            <w:pPr>
              <w:pStyle w:val="Normal"/>
              <w:jc w:val="center"/>
              <w:rPr/>
            </w:pPr>
            <w:r>
              <w:rPr/>
              <w:t>значок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ступен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хника прыжков с места</w:t>
      </w:r>
    </w:p>
    <w:p>
      <w:pPr>
        <w:pStyle w:val="Normal"/>
        <w:ind w:left="360" w:firstLine="348"/>
        <w:jc w:val="both"/>
        <w:rPr/>
      </w:pPr>
      <w:r>
        <w:rPr/>
        <w:t>Прыжки с места применяются в основном в качестве тренировок, хотя и проводят соревнования по прыжкам с места и тройному прыжку с места.</w:t>
      </w:r>
    </w:p>
    <w:p>
      <w:pPr>
        <w:pStyle w:val="Normal"/>
        <w:ind w:left="360" w:firstLine="348"/>
        <w:jc w:val="both"/>
        <w:rPr/>
      </w:pPr>
      <w:r>
        <w:rPr/>
        <w:t>Прыжок в высоту с места проводят как контрольное испытание для определения прыгучести и силы ног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Прыжок в длину с места.</w:t>
      </w:r>
      <w:r>
        <w:rPr/>
        <w:t xml:space="preserve"> Техника прыжка с места делится на: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0625</wp:posOffset>
            </wp:positionH>
            <wp:positionV relativeFrom="paragraph">
              <wp:posOffset>55245</wp:posOffset>
            </wp:positionV>
            <wp:extent cx="2071370" cy="973455"/>
            <wp:effectExtent l="0" t="0" r="0" b="0"/>
            <wp:wrapTight wrapText="bothSides">
              <wp:wrapPolygon edited="0">
                <wp:start x="-172" y="0"/>
                <wp:lineTo x="-172" y="20966"/>
                <wp:lineTo x="21600" y="20966"/>
                <wp:lineTo x="21600" y="0"/>
                <wp:lineTo x="-172" y="0"/>
              </wp:wrapPolygon>
            </wp:wrapTight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>подготовку к отталкиванию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отталкивание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полет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приземление.</w:t>
      </w:r>
    </w:p>
    <w:p>
      <w:pPr>
        <w:pStyle w:val="Normal"/>
        <w:ind w:left="360" w:firstLine="348"/>
        <w:jc w:val="both"/>
        <w:rPr/>
      </w:pPr>
      <w:r>
        <w:rPr/>
        <w:t>Подготовка к отталкиванию: спортсмен подходит к линии отталкивания, стопы ставятся на ширину плеч или чуть уже ширины плеч, затем спортсмен поднимает руки вверх чуть назад, одновременно прогибаясь в пояснице и поднимаясь на носки. После этого плавно, но достаточно быстро опускает руки вниз-назад, одновременно опускается на всю стопу, сгибает ноги в коленных и тазобедренных суставах, наклоняясь вперед так, чтобы плечи были впереди стоп, а тазобедренный сустав находился над носками.</w:t>
      </w:r>
    </w:p>
    <w:p>
      <w:pPr>
        <w:pStyle w:val="Normal"/>
        <w:ind w:left="360" w:firstLine="348"/>
        <w:jc w:val="both"/>
        <w:rPr/>
      </w:pPr>
      <w:r>
        <w:rPr/>
        <w:t>Руки, отведенные назад, слегка согнуты в локтевых суставах. Не задерживаясь в этом положении, спортсмен переходит к отталкиванию.</w:t>
      </w:r>
    </w:p>
    <w:p>
      <w:pPr>
        <w:pStyle w:val="Normal"/>
        <w:ind w:left="360" w:firstLine="348"/>
        <w:jc w:val="both"/>
        <w:rPr/>
      </w:pPr>
      <w:r>
        <w:rPr/>
        <w:t>Отталкивание важно начинать в момент, когда тело прыгуна еще опускается по инерции вниз, т.е. тело движется вниз, но уже начинается разгибание в тазобедренных суставах, при этом руки активно и быстро выносятся вперед чуть вверх по направлению прыжка.</w:t>
      </w:r>
    </w:p>
    <w:p>
      <w:pPr>
        <w:pStyle w:val="Normal"/>
        <w:ind w:left="360" w:firstLine="348"/>
        <w:jc w:val="both"/>
        <w:rPr/>
      </w:pPr>
      <w:r>
        <w:rPr/>
        <w:t>Далее происходит разгибание в коленных суставах и сгибание в голеностопных суставах. Завершается отталкивание в момент отрыва стоп от грунта.</w:t>
      </w:r>
    </w:p>
    <w:p>
      <w:pPr>
        <w:pStyle w:val="Normal"/>
        <w:ind w:left="360" w:firstLine="348"/>
        <w:jc w:val="both"/>
        <w:rPr/>
      </w:pPr>
      <w:r>
        <w:rPr/>
        <w:t>После отталкивания прыгун распрямляет свое тело, вытянувшись как струна, затем сгибает ноги в коленных и тазобедренных суставах и подтягивает их к груди. Руки при этом отводятся назад-вниз, после чего спортсмен выпрямляет ноги в коленных суставах, выводя стопы вперед к месту приземления. В момент касания ногами места приземления прыгун активно выводит руки вперед, одновременно сгибает ноги в коленных суставах и подтягивает таз к месту приземления, заканчивается фаза полета. Сгибание ног должно быть упругим, с сопротивлением. После остановки прыгун выпрямляется, делает два шага вперед и выходит с места приземл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Прыжок с разбега</w:t>
      </w:r>
    </w:p>
    <w:p>
      <w:pPr>
        <w:pStyle w:val="Normal"/>
        <w:ind w:firstLine="708"/>
        <w:jc w:val="both"/>
        <w:rPr/>
      </w:pPr>
      <w:r>
        <w:rPr/>
        <w:t xml:space="preserve">Технику целостного прыжка в длину с разбега можно разделить на четыре части: разбег, отталкивание, полет и приземление. </w:t>
      </w:r>
    </w:p>
    <w:p>
      <w:pPr>
        <w:pStyle w:val="Normal"/>
        <w:ind w:firstLine="708"/>
        <w:jc w:val="both"/>
        <w:rPr/>
      </w:pPr>
      <w:r>
        <w:rPr/>
        <w:t>(начало разбега – четное кол-во шагов, впереди толчковая нога. Разбег с подхода, подбега, с места. Набегание, последние 3 шага должны быть на мах скорости. Нога жестко ставится на всю стопу, 2/3 расстояния летит в шаге,потом подтягивает толчковую ногу к маховой, группируется и приземляется. Приземление: с падением в сторону, с выбиванием).</w:t>
      </w:r>
    </w:p>
    <w:p>
      <w:pPr>
        <w:pStyle w:val="Normal"/>
        <w:ind w:firstLine="708"/>
        <w:jc w:val="both"/>
        <w:rPr/>
      </w:pPr>
      <w:r>
        <w:rPr/>
        <w:t>Разбег. Разбег в прыжках в длину служит для создания оптимальной скорости прыгуна. Скорость разбега в этом виде в наибольшей степени приближается к максимальной скорости. Длина разбега и количество беговых шагов зависят от индивидуальных особенностей спортсмена. В основном спортсмены используют следующие варианты: с места и с подхода (или подбега), а также с постепенным набором скорости и резким (спринтерским) началом.</w:t>
      </w:r>
    </w:p>
    <w:p>
      <w:pPr>
        <w:pStyle w:val="Normal"/>
        <w:ind w:firstLine="708"/>
        <w:jc w:val="both"/>
        <w:rPr/>
      </w:pPr>
      <w:r>
        <w:rPr/>
        <w:t>В подготовке к отталкиванию на последних 3 – 4 беговых шагах спортсмен должен развить оптимальную для себя скорость.</w:t>
      </w:r>
    </w:p>
    <w:p>
      <w:pPr>
        <w:pStyle w:val="Normal"/>
        <w:ind w:firstLine="708"/>
        <w:jc w:val="both"/>
        <w:rPr/>
      </w:pPr>
      <w:r>
        <w:rPr/>
        <w:t>Отталкивание. Эта часть прыжка начинается с момента постановки ноги на место отталкивания. Нога ставится на всю стопу с акцентом на внешний свод,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7570</wp:posOffset>
            </wp:positionH>
            <wp:positionV relativeFrom="paragraph">
              <wp:posOffset>645160</wp:posOffset>
            </wp:positionV>
            <wp:extent cx="2537460" cy="965200"/>
            <wp:effectExtent l="0" t="0" r="0" b="0"/>
            <wp:wrapTight wrapText="bothSides">
              <wp:wrapPolygon edited="0">
                <wp:start x="-112" y="0"/>
                <wp:lineTo x="-112" y="21246"/>
                <wp:lineTo x="21542" y="21246"/>
                <wp:lineTo x="21542" y="0"/>
                <wp:lineTo x="-112" y="0"/>
              </wp:wrapPolygon>
            </wp:wrapTight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ль отталкивания – перевести часть горизонтальной скорости разбега в вертикальную скорость вылета тела прыгуна, т. е. придать телу начальную скорость.</w:t>
      </w:r>
    </w:p>
    <w:p>
      <w:pPr>
        <w:pStyle w:val="Normal"/>
        <w:ind w:firstLine="708"/>
        <w:jc w:val="both"/>
        <w:rPr/>
      </w:pPr>
      <w:r>
        <w:rPr/>
        <w:t>Полет. После отрыва тела прыгуна от места отталкивания начинается полетная фаза, Условно полетную фазу прыжка можно разделить на три части: 1) взлет, 2) горизонтальное движение вперед и 3) подготовка к приземлению.</w:t>
      </w:r>
    </w:p>
    <w:p>
      <w:pPr>
        <w:pStyle w:val="Normal"/>
        <w:ind w:firstLine="708"/>
        <w:jc w:val="both"/>
        <w:rPr/>
      </w:pPr>
      <w:r>
        <w:rPr/>
        <w:t>Приземление: с падением в сторону, с выбиванием</w:t>
      </w:r>
    </w:p>
    <w:p>
      <w:pPr>
        <w:pStyle w:val="Normal"/>
        <w:ind w:firstLine="708"/>
        <w:jc w:val="both"/>
        <w:rPr/>
      </w:pPr>
      <w:r>
        <w:rPr/>
        <w:t>После взлета в положении шага толчковая нога сгибается в коленном суставе и подводится к маховой ноге, плечи отводятся несколько назад для поддержания равновесия, а также для снятия излишнего напряжения мышц брюшного пресса и передней поверхности бедер, которые удерживают ноги на весу. Руки, слегка согнутые в локтях, поднимаются вверх. Когда траектория ОЦМ начинает опускаться вниз, плечи посылаются вперед, руки опускаются вниз движением вперед – вниз, ноги приближаются к груди, выпрямляясь в коленных суставах. Прыгун принимает положение для приземления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ВИДЫ ИСПЫТАНИЙ И НОРМЫ</w:t>
        <w:br/>
        <w:t>V СТУПЕНЬ</w:t>
        <w:br/>
        <w:t>10-11 КЛАССЫ (16-17 лет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иды испытаний и нор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319"/>
        <w:gridCol w:w="1396"/>
        <w:gridCol w:w="1011"/>
        <w:gridCol w:w="1396"/>
        <w:gridCol w:w="1012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пыта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ный</w:t>
              <w:br/>
              <w:t>уров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й</w:t>
              <w:br/>
              <w:t>уровен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ный</w:t>
              <w:br/>
              <w:t>урове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й</w:t>
              <w:br/>
              <w:t>уровен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 – упражнение с 10 м ВП-2 (очк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ражнение ВП 2, мишень №6, дистанция 10 метров. Согласно правил соревнований по пулевой стрельбе.</w:t>
      </w:r>
    </w:p>
    <w:p>
      <w:pPr>
        <w:pStyle w:val="Normal"/>
        <w:ind w:firstLine="708"/>
        <w:rPr/>
      </w:pPr>
      <w:r>
        <w:rPr/>
        <w:t>Стрельба из пневматического оружия из положения сидя за столом: 3 пробных и 10 зачетных. Результат всех зачетных выстрелов умножается на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условия получения знаков ГТ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олучения знаков ГТО (разрядные нормы и требования) устанавливаются с учётом особенностей вида спорта, пола и возраста учащихся. Например, к учащимся кадетских корпусов и военных училищ предлагается предъявлять повышенные требования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ядные нормы выражены в мерах времени, длины, веса, а также определяются следующими показателями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прохождения тестирования ГТО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посещения уроков физкультур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спортивном клубе в течение определенного периода времени и регулярность посещения трениров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ставе сборной команды в соревнованиях по комплексу ГТО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ставе сборной команды или самостоятельно в межклубных соревнован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евание определённого места на соревнованиях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Бронзовый значок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базовых нормативов ГТО в соответствии с возрастом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ение бронзового значка на степени предлагается осуществлять в зависимости от показателей при выполнении нормативов комплекса ГТО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еребрянныйзначокIII степени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нормативов ГТО в соответствии с возрастом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исление  в спортивный клуб по любому из видов спорта.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еребрянный значок II степени: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нормативов ГТО в соответствии с возрастом; 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команды учебного заведения в соревнованиях по комплексу ГТО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Спартакиадах по комплексу ГТО;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ство в спортивном клубе по любому из видов спорта минимум в течение 6 мес.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еребрянныйзначокI степени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нормативов ГТО в соответствии с возрастом;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команды учебного заведения в соревнованиях по комплексу ГТО, прохождение в составе сборной команды отборочных соревнований, участие в 1/8 финала соревнований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Спартакиадах по комплексу ГТО, прохождение в составе сборной команды отборочных соревнований, участие в 1/8 финал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ство в спортивном клубе по любому из видов спорта минимум в течение учебного год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межклубных соревнованиях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олотой значок III степени: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нормативов ГТО в соответствии с возрастом;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команды учебного заведения в соревнованиях по комплексу ГТО, прохождение в составе сборной команды отборочных соревнований, участие в 1/4 финала соревнований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Спартакиадах по комплексу ГТО, прохождение в составе сборной команды отборочных соревнований, участие в 1/4 финала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ство в спортивном клубе по любому из видов спорта в течение учебного года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1/8 финала межклубных соревнований по виду спорта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олотой значок II степени: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нормативов ГТО в соответствии с возрастом; 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полуфинале соревнований по комплексу ГТО или Спартакиад по комплексу ГТО;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финале соревнований по комплексу ГТО или Спартакиад по комплексу ГТО;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ство в спортивном клубе по любому из видов спорта в течение учебного года; 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1/4 финала межклубных соревнований по виду спорта</w:t>
      </w:r>
    </w:p>
    <w:p>
      <w:pPr>
        <w:pStyle w:val="Style14"/>
        <w:tabs>
          <w:tab w:val="clear" w:pos="708"/>
          <w:tab w:val="left" w:pos="709" w:leader="none"/>
        </w:tabs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олотой значок I степени: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физкультуры и регулярное прохождение тестирования;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нормативов ГТО в соответствии с возрастом; 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требований Президентских тестов; 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а в составе сборной в соревнованиях по комплексу ГТО или Спартакиадах по комплексу ГТО;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ставе сборной в финале соревнований по комплексу ГТО или Спартакиад по комплексу ГТО;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ство в спортивном клубе по любому из видов спорта в течение учебного года;</w:t>
      </w:r>
    </w:p>
    <w:p>
      <w:pPr>
        <w:pStyle w:val="Style1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а или выход в финал межклубных соревнований по виду спорта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documen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07:00Z</dcterms:created>
  <dc:creator>Пользователь</dc:creator>
  <dc:description/>
  <cp:keywords/>
  <dc:language>en-US</dc:language>
  <cp:lastModifiedBy>Заместитель директора</cp:lastModifiedBy>
  <dcterms:modified xsi:type="dcterms:W3CDTF">2015-03-05T06:35:00Z</dcterms:modified>
  <cp:revision>6</cp:revision>
  <dc:subject/>
  <dc:title/>
</cp:coreProperties>
</file>