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 развития ребенка- детский сад №31 «Алтн Бул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sz w:val="28"/>
          <w:szCs w:val="28"/>
        </w:rPr>
        <w:t>Приказ№8</w:t>
      </w:r>
    </w:p>
    <w:p>
      <w:pPr>
        <w:pStyle w:val="Normal"/>
        <w:jc w:val="center"/>
        <w:rPr/>
      </w:pPr>
      <w:r>
        <w:rPr>
          <w:sz w:val="28"/>
          <w:szCs w:val="28"/>
        </w:rPr>
        <w:t>от 17 января 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ФГОС 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создании рабочей группы»                                                        г.Элиста                  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признанием утратившими силу приказы Министерства образования и науки РФ от 23.11.2009г №655 «Об утверждении и введении в действие ФГТ к структуре основной общеобразовательной программы дошкольного образования» во исполнение приказа №1159 от 20.12.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А г.Элисты, в целях организации подготовительной работы и условий для эффективного введения федерального государственного образовательного стандарта дошко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казываю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рабочую группу по разработке образовательной программы дошкольного образования в Центре развития ребенка, в соответствии со стандартами и с учетом примерной образовательной программы дошкольного образован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нжикова И.С.- зам. по В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нджиева В.А. – воспитатель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Цебекова З.Д. – воспитатель н/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утаева Р.Б. - 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. по ВМР Манжиковой И.С. внести изменения в Годовой план работы на 2013-2014учебный год Центра разви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оставляю за собой.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28"/>
          <w:szCs w:val="28"/>
        </w:rPr>
        <w:t>Заведующий МКДОУЦрр-д\с№31 «Алтн Булг»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Манджиева В.В.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9:00Z</dcterms:created>
  <dc:creator>Admin</dc:creator>
  <dc:description/>
  <cp:keywords/>
  <dc:language>en-US</dc:language>
  <cp:lastModifiedBy>Admin</cp:lastModifiedBy>
  <dcterms:modified xsi:type="dcterms:W3CDTF">2015-03-05T12:00:00Z</dcterms:modified>
  <cp:revision>1</cp:revision>
  <dc:subject/>
  <dc:title>Муниципальное казенное дошкольное образовательное учреждение</dc:title>
</cp:coreProperties>
</file>