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И НАУ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ЫШТЫМСКИЙ РАДИОМЕХАНИЧЕСКИЙ ТЕХНИКУМ»</w:t>
      </w:r>
    </w:p>
    <w:p>
      <w:pPr>
        <w:pStyle w:val="Normal"/>
        <w:shd w:fill="FFFFFF" w:val="clear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 w:before="0" w:after="0"/>
        <w:ind w:left="79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9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94"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94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94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94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учебной пр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 Документирование хозяйственных операций и ведение бухгалтерского учета имущества организ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015 г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900"/>
        <w:gridCol w:w="4601"/>
      </w:tblGrid>
      <w:tr>
        <w:trPr/>
        <w:tc>
          <w:tcPr>
            <w:tcW w:w="4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ОДОБРЕ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циплинарно – цикловой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Протокол № ___ от 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седатель ДЦ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__ Т.А.Тиш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 xml:space="preserve">Рабочая программа разработана на основе Федерального государственного образовательного стандарта по специальности «Экономика и бухгалтерский учёт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/>
              <w:t>Зам.директора по П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______ Е.Г. Шипулина</w:t>
            </w:r>
          </w:p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«___» ___________ 2015г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Организация - разработчик: государственное образовательное учреждение среднего профессионального образования (среднее специальное учебное заведение) «Кыштымский радиомеха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sz w:val="28"/>
          <w:szCs w:val="28"/>
        </w:rPr>
        <w:t>Разработчик:</w:t>
      </w:r>
      <w:r>
        <w:rPr/>
        <w:t xml:space="preserve"> Сорокина М.Н.</w:t>
        <w:tab/>
        <w:tab/>
        <w:t xml:space="preserve">, преподаватель высшей категор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Эксперты: ________________________________________________________</w:t>
      </w:r>
      <w:r>
        <w:rPr>
          <w:lang w:val="en-US"/>
        </w:rPr>
        <w:t>__________</w:t>
      </w:r>
      <w:r>
        <w:rPr/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/>
        <w:t>________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</w:t>
      </w:r>
      <w:r>
        <w:rPr>
          <w:lang w:val="en-US"/>
        </w:rPr>
        <w:t>___________________________</w:t>
      </w:r>
    </w:p>
    <w:p>
      <w:pPr>
        <w:pStyle w:val="Normal"/>
        <w:shd w:fill="FFFFFF" w:val="clear"/>
        <w:rPr>
          <w:b/>
          <w:b/>
          <w:bCs/>
          <w:sz w:val="36"/>
          <w:szCs w:val="36"/>
          <w:lang w:val="en-US"/>
        </w:rPr>
      </w:pPr>
      <w:r>
        <w:rPr/>
        <w:t>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shd w:fill="FFFFFF" w:val="clea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 w:before="24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39"/>
        <w:rPr/>
      </w:pPr>
      <w:r>
        <w:rPr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ПАСПОРТ рабочей  ПРОГРАММЫ 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 результаты освоения  программы 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 содержание  учебной практики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 условия реализации  программы учебной практик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aps/>
                <w:sz w:val="28"/>
                <w:szCs w:val="28"/>
              </w:rPr>
              <w:t>5. Контроль и оценка результатов освоения  учебной практики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 01 «ДОКУМЕНТИРОВАНИЕ ХОЗЯЙСТВЕННЫХ ОПЕРАЦИЙ И ВЕДЕНИЕ БУХГАЛТЕРСКОГО УЧЕТА ИМУЩЕСТВА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Рабочая программа учебной практики – является частью основной профессиональной образовательной программы в соответствии с ФГОС по специальности  080114 «Экономика и бухгалтерский учет» (по отраслям),  укрупненной группы специальностей 080000 Экономика и управление, в части освоения основного вида профессиональной деятельности (ВПД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ирование хозяйственных операций и ведение бухгалтерского учета имущества организации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Обрабаты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ые бухгалтерские документы.</w:t>
      </w:r>
    </w:p>
    <w:p>
      <w:pPr>
        <w:pStyle w:val="ConsPlusNormal"/>
        <w:widowControl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"/>
        <w:widowControl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 Проводить учет денежных средств, оформлять денежные и кассовые документы.</w:t>
      </w:r>
    </w:p>
    <w:p>
      <w:pPr>
        <w:pStyle w:val="ConsPlusNormal"/>
        <w:widowControl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актики– требования к результатам осво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окументирования хозяйственных  операций и ведения бухгалтерского учета  имущества организ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нимать произвольные первичные бухгалтерские документы, рассматриваемые как письменное  доказательство совершения хозяйственной  операции или получения разрешения на ее  про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нимать первичные унифицированные бухгалтерские документы на любых видах нос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рять наличие в произвольных первичных бухгалтерских документах обязательных реквизи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одить формальную проверку документов, проверку по существу, арифметическую прове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одить группировку первичных  бухгалтерских документов по ряду призна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таксировку и контировку  первичных бухгалтерских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рганизовывать документооборо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азбираться в номенклатуре дел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заносить данные по сгруппированным документам в ведомости учета затрат (расходов) - учетные регист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ередавать первичные бухгалтерские документы в текущий бухгалтерский архи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ередавать первичные бухгалтерские документы в постоянный архив по истечении установленного срока хран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справлять ошибки в первичных бухгалтерских документ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нимать и анализировать план счетов бухгалтерского учета финансово- хозяйственной деятельности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этапно конструировать рабочий план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кассовых операций, денежных документов и переводов в пути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денежных средств на расчетных и специальных счет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итывать особенности учета кассовых операций в иностранной валюте и операций по валютным счет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формлять денежные и кассовые документы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полнять кассовую книгу и отчет кассира в бухгалтер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одить учет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одить учет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долгосрочных инвести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финансовых вложений и ценных бума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материально-производственных зап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одить учет затрат на производство и калькулирование себесто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готовой продукции и ее реализ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текущих операций и расче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оводить учет труда и заработной пла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сновные правила ведения бухгалтерского учета в части документирования всех хозяйственных  действий и опера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нятие первичной бухгалтерской 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ение первичных бухгалтер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нифицированные формы первичных бухгалтер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рядок проведения проверки первичных бухгалтерских документов: формальной по существу, арифметичес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нципы и признаки группировки  первичных бухгалтер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рядок проведения таксировки и контировки первичных бухгалтерских 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рядок составления ведомостей учета затрат (расходов) - учетных регис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а и сроки хранения первичной бухгалтер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ущность плана счетов бухгалтерского учета финансово-хозяйственной деятельности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теоретические вопросы разработки и применения плана счетов бухгалтерского  учета в финансово-хозяйственной  деятельности организ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нструкцию по применению плана счетов бухгалтерского уч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нципы и цели разработки рабочего  плана счетов бухгалтерского учет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лассификацию счетов бухгалтерского учета по экономическому содержанию, назначению и структу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кассовых операций, денежных документов и переводов в пу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денежных средств на расчетных и специальных сче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обенности учета кассовых операций в иностранной валюте и операций по валютным сче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рядок оформления денежных и кассовых документов, заполнения кассовой кни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ила заполнения отчета кассира в  бухгалтер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нятие и классификацию основных 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ценку и переоценку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поступления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выбытия и аренды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амортизации основных сред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обенности учета арендованных и сданных в аренду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нятие и классификацию 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поступления и выбытия 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мортизацию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долгосрочных инвести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финансовых вложений и ценных бума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материально-производственных запасов: понятие, классификацию и  оценку материально-производственных зап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кументальное оформление поступления и расхода материально-производственных зап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материалов на складе и в бухгалтер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интетический учет движения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транспортно-заготовительных ра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затрат на производство и калькулирование себесто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истему учета производственных затрат и их классифик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водный учет затрат на производство, обслуживание производства и управ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обенности учета и распределения затрат вспомогательных произво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потерь и непроизводственных  расх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ет и оценку незавершенного производств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лькуляцию себестоимости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арактеристику готовой продукции, оценку и синтетический уч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хнологию реализации готовой продукции (работ,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выручки от реализации продукции (работ,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расходов по реализации продукции, выполнению работ и оказанию 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дебиторской и кредиторской задолженности и формы расч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чет расчетов с работниками по прочим операциям и расчетов с подотчетны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Количество часов на освоение рабочей программы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-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ебной практики- 72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2. результаты освоения </w:t>
      </w:r>
      <w:r>
        <w:rPr>
          <w:b/>
          <w:caps/>
          <w:sz w:val="28"/>
          <w:szCs w:val="28"/>
        </w:rPr>
        <w:t>рабочей программы учебной практики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Результатом освоения программы учебной практики является сформированность у студентов практических умений в рамках ПМ.01 основной профессиональной образовательной программы по виду профессиональной деятельности </w:t>
      </w:r>
      <w:r>
        <w:rPr>
          <w:b/>
          <w:sz w:val="28"/>
          <w:szCs w:val="28"/>
        </w:rPr>
        <w:t>Документирование хозяйственных операций и ведение бухгалтерского учета имущества организации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651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ть первичные бухгалтерские докумен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 1.3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учет денежных средств, оформлять денежные и кассовые докумен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2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учебной практики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7938"/>
        <w:gridCol w:w="1516"/>
        <w:gridCol w:w="14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 практик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имущества организаци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хемы классификации счетов по их отношению к балансу, по экономическому содержанию, по назначению и структур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бочего плана счетов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ухгалтерских проводок по основным хозяйственным процессам и отражение их в журнале регистрации хозяйственных опера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обобщение данных текущего бухгалтерского уч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ротных ведомостей по аналитическим сче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боротных ведомостей по синтетическим счет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ервичных учетны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учету основных хозяйственных процессов в программе 1С:Бухгалтерия (формирование в программе учетной политики организации, подготовка первичных учетных документов для печати, формирование отчетов о движении имуществ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Подготовка отчета по учебной практи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</w:t>
            </w:r>
            <w:r>
              <w:rPr>
                <w:rFonts w:eastAsia="Calibri"/>
                <w:bCs/>
                <w:sz w:val="22"/>
                <w:szCs w:val="22"/>
              </w:rPr>
              <w:t>Классификация объектов бухгалтерского учёта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мущества орган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Группировка имущества организации по составу                                                                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Группировка имущества организации по источникам образования                                   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</w:t>
            </w:r>
            <w:r>
              <w:rPr>
                <w:rFonts w:eastAsia="Calibri"/>
                <w:bCs/>
                <w:sz w:val="22"/>
                <w:szCs w:val="22"/>
              </w:rPr>
              <w:t>. Система счетов бухгалтерского учёта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 xml:space="preserve">Построение схемы классификации счетов по их отношению к балансу.     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>Построение схемы классификации счетов по экономическому содержанию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 xml:space="preserve">Построение схемы классификации счетов по назначению и структуре.     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арактеристика сче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.</w:t>
            </w:r>
            <w:r>
              <w:rPr>
                <w:sz w:val="22"/>
                <w:szCs w:val="22"/>
              </w:rPr>
              <w:t xml:space="preserve"> План счетов бухгалтерского учёта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 xml:space="preserve">Формирование рабочего плана счетов организации.                                    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>Кодирование счетов и субсчетов при разработке рабочего плана счетов организаци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Пошаговое  построение рабочего плана счетов организации.  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4.</w:t>
            </w:r>
            <w:r>
              <w:rPr>
                <w:rFonts w:eastAsia="Calibri"/>
                <w:bCs/>
                <w:sz w:val="22"/>
                <w:szCs w:val="22"/>
              </w:rPr>
              <w:t xml:space="preserve"> Формирование </w:t>
            </w:r>
            <w:r>
              <w:rPr>
                <w:sz w:val="22"/>
                <w:szCs w:val="22"/>
              </w:rPr>
              <w:t>бухгалтерских проводок по учету денежных средств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операций на расчетных и прочих счетах в банке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кассовым операция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операций по валютным счета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5</w:t>
            </w:r>
            <w:r>
              <w:rPr>
                <w:rFonts w:eastAsia="Calibri"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Формирование бухгалтерских проводок по учету имущества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основных средст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нематериальных актив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долгосрочных инвестиций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финансовых вложений и ценных бума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материально-производственных запа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затрат на производство продук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готовой продукции и ее ре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текущих операций и расч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расчетов с работниками по прочим операц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расчетов с подотчетными лиц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6.</w:t>
            </w:r>
            <w:r>
              <w:rPr>
                <w:rFonts w:eastAsia="Calibri"/>
                <w:bCs/>
                <w:sz w:val="22"/>
                <w:szCs w:val="22"/>
              </w:rPr>
              <w:t xml:space="preserve"> Обобщение и проверка правильности бухгалтерских записей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данных текущего учёта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/>
              <w:t xml:space="preserve">Составление оборотных ведомостей по аналитическим счетам.                 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оставление оборотных ведомостей по синтетическим счета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7.</w:t>
            </w:r>
            <w:r>
              <w:rPr>
                <w:rFonts w:eastAsia="Calibri"/>
                <w:bCs/>
                <w:sz w:val="22"/>
                <w:szCs w:val="22"/>
              </w:rPr>
              <w:t xml:space="preserve"> Документирование хозяйственных опе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ка,проверка и бухгалтерская обработка документ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ервичных документов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документвции в программе 1С:Бухгалтери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рреспонденции счетов по учету долгосрочных инвестиций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4.условия реализации  </w:t>
      </w:r>
      <w:r>
        <w:rPr>
          <w:b/>
          <w:caps/>
          <w:sz w:val="28"/>
          <w:szCs w:val="28"/>
          <w:lang w:val="ru-RU"/>
        </w:rPr>
        <w:t>УЧЕБНОЙ ПРАКТИКИ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ализация программы учебной практики предполагает наличие учебных кабинетов «Экономики и бухгалтерского учета», «Информационных технологий в профессиональной деятельности». Оборудование учебного кабинета и рабочих мест кабин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, оборудованные персональными компьютерами по числу обучаю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граммное обеспечение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локальная компьютерная сеть, Интерне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ое обеспечение (учебное пособие, рабочая тетрадь, методические указания для студентов, раздаточные материал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омпьютеры с лицензионным программным обеспечением (справочно-правовые системы «Консультант Плюс», «Гарант», бухгалтерская программа «1С:Бухгалтерия»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-проектор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 для менеджеров: учебник для СПО.- М.:Академия,2007.-383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гаченко В.М.,КирилловаН.А. Бухгалтерский учёт:учебник для СПО.-7-е изд,перераб. и доп.-Ростов-на Дону:Феникс,2006.480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гаченко В.М.Практикум по бухгалтерскому учёту:учеб.пособие для СПО.-Ростов-на-Дону:Феникс,200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ванова Н.В.Бухгалтерский учёт:учеб.пособие для СПО .-М.:Академия,200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п В.П., Иванова Л.Ф. Документационное обеспечение управления: учеб. пособие. – Челябинск: ЧКИИТиЭ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шенко А.В. Документационное обеспечение управления: учебник. – 9-е изд., стер. – М.: Академия, 20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мынина Л.А. Документационное обеспечение управления: учебник. – 8-е изд., стер. – М.: Академия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кин В.В., Поликарпова Н.М. Официальное делопроизводство. – М.: ОМЕГА-Л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атникова Е.А. Делопроизводство. – М.: ОМЕГА-Л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шенко А.В., Доронина Л.А. Документационное обеспечение управления: Практикум: учеб. пособие. – М.: Академия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ожин М.Ю. Документационное обеспечение управления. – М.: Проспект, 2008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539"/>
        <w:jc w:val="both"/>
        <w:rPr/>
      </w:pPr>
      <w:r>
        <w:rPr>
          <w:sz w:val="28"/>
          <w:szCs w:val="28"/>
        </w:rPr>
        <w:t xml:space="preserve">Официальный сайт Федерального архивного агентства (Росархива): </w:t>
      </w:r>
      <w:hyperlink r:id="rId6">
        <w:r>
          <w:rPr>
            <w:rStyle w:val="InternetLink"/>
            <w:sz w:val="28"/>
            <w:szCs w:val="28"/>
          </w:rPr>
          <w:t>http://archives.ru/</w:t>
        </w:r>
      </w:hyperlink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Практика представляет собой вид учебных занятий, обеспечивающих практико-ориентированную подготовку обучающегося. При реализации профессионального модуля предусматривается учебная практик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ебная практика предусматривается по окончании изучения профессионального модуля.Проводится в учебном заведении в  </w:t>
      </w:r>
      <w:r>
        <w:rPr>
          <w:sz w:val="28"/>
          <w:szCs w:val="28"/>
        </w:rPr>
        <w:t>кабинете «Экономики и бухгалтерского учета»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ттестация по итогам учебной практики проводится по  результатам выполненных заданий (дифференцированный зачет)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</w:t>
      </w:r>
      <w:r>
        <w:rPr>
          <w:bCs/>
          <w:sz w:val="28"/>
          <w:szCs w:val="28"/>
        </w:rPr>
        <w:t xml:space="preserve"> по ПМ.01. «Документирование хозяйственных операций и ведение бухгалтерского учета имущества организации»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ысшего профессионального образования, соответствующего профилю профессионального модуля ПМ.01. «Документирование хозяйственных операций и ведение бухгалтерского учета имущества организации»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ыт деятельности в организациях соответствующей профессиональной сферы, либо прохождение стажировки в профильных организациях не реже 1 раза в 3 год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уководство практикой должны осуществлять преподаватели междисциплинарного курса профессионально модуля ПМ.01 «Документирование хозяйственных операций и ведение бухгалтерского учета имущества организации» и специальных дисциплин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ГРАММЫ УЧЕБНОЙ ПРАКТИКИ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3118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брабатывать первичные бухгалтерские документ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правильное соблюдение требований «Положения о документах и документообороте в бухгалтерском учете» к заполнению бухг.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правильность  документирования хозяйственных  действий и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 правильность проведения  контроля за обработкой первичны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-правильность и точность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сть и точность группировки первичных бухгалтерских докумен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правильное выполнение требований «Положения о документах и документообороте в бухгалтерском учете» при составлении  документооборота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организ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точность соблюдения правил организации и хранения первичной бухгалтерской документац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правильное соблюдение технологии исправления ошибок в первичных бухгалтерских документах и регистрах учета(ПБУ 22/2010)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экспертная оценка выполнения, практических заданий на практи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авильное  применение Плана счетов бухгалтерского учета и его инструкции 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правильность формирования рабочего плана счетов организац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правильноеть  разработки рабочего плана счетов организ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экспертная оценка выполнения, практических заданий на практи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3. Проводить учет денежных средств, оформлять денежные и кассовые документ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точное выполнение требований Инструкции ЦБ РФ от 04.10.93 № 18 "Об утверждении "Порядка ведения кассовых операций в Российской Федерации"по учету кассовых операций, безналичных расче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правильное  ведение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 правильность расчета курсовых раз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eastAsia="Calibri"/>
                <w:bCs/>
                <w:sz w:val="22"/>
                <w:szCs w:val="22"/>
              </w:rPr>
              <w:t>- правильное ведение учета безналичных расчет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правильность документального оформления кассов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точное  и правильное заполнение первичных документов по учету кассовых операци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точное и правильное заполнение отчета касси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экспертная оценка выполнения, практических заданий на практике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 отчетов по учебной практике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точное соблюдение требований Положений по бухгалтерскому учёту источников формирования имущества организ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правильность соблюдения принципов оценки имущества и обязательств организаци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-  правильное заполнение первичных документов по учету имущества организаци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правильное составление корреспонденции сче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экспертная оценка выполнения, практических заданий на практи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экспертная оценка отчетов по учеб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976"/>
        <w:gridCol w:w="22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trHeight w:val="70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 в процессе освоения образовательной программы, участия в НОУ, олимпиадах профессионального мастерства, фестивалях, конференциях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достижений студентов на практических занятиях, учебной и производственной практике и во внеурочной деятельности.</w:t>
            </w:r>
          </w:p>
        </w:tc>
      </w:tr>
      <w:tr>
        <w:trPr>
          <w:trHeight w:val="204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, исходя из цели и способов её достижения, определенных руководител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ние эффективности и качества выбранных методов и способов выполнения профессиональных задач.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хождение решений в </w:t>
            </w:r>
            <w:r>
              <w:rPr/>
              <w:t>стандартных и нестандартных ситуациях.</w:t>
            </w:r>
          </w:p>
          <w:p>
            <w:pPr>
              <w:pStyle w:val="Normal"/>
              <w:rPr>
                <w:bCs/>
              </w:rPr>
            </w:pPr>
            <w:r>
              <w:rPr/>
              <w:t>- Демонстрация способности нести ответственность за результат своей работы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необходимой информации и её применение </w:t>
            </w:r>
            <w:r>
              <w:rPr/>
              <w:t>для эффективного выполнения профессиональных задач, личностного и профессионального развития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действие с участниками образовательного процесса, а также с работниками предприятий в период прохождения практик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ответственности за работу членов команды и </w:t>
            </w:r>
            <w:r>
              <w:rPr/>
              <w:t>результат выполненных заданий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8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навык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задач по самосовершенствова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ктирование индивидуальной образовательной траектори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7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ориентироваться </w:t>
            </w:r>
            <w:r>
              <w:rPr/>
              <w:t>в условиях частой смены технологий в профессиональной деятельност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 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готовности использовать профессиональные знания и умения при исполнении воинской обязанност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chives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3:00Z</dcterms:created>
  <dc:creator>Admin</dc:creator>
  <dc:description/>
  <cp:keywords/>
  <dc:language>en-US</dc:language>
  <cp:lastModifiedBy>1</cp:lastModifiedBy>
  <cp:lastPrinted>2015-02-02T15:55:00Z</cp:lastPrinted>
  <dcterms:modified xsi:type="dcterms:W3CDTF">2015-02-24T05:18:00Z</dcterms:modified>
  <cp:revision>14</cp:revision>
  <dc:subject/>
  <dc:title>МИНИСТЕРСТВО ОБРАЗОВАНИЯ И НАУКИ</dc:title>
</cp:coreProperties>
</file>