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,    Д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о бревну бобры бредут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Бобры добры для своих бобрят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У боярина-бобра нет богатства, нет добр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ва бобрёнка у бобра – лучше всякого добра.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 xml:space="preserve">Бублик, буханку, батон и баранку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екарь из теста испёк спозаранку.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Когда бы кобры были добры, дружили бы бобры и кобр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о так как кобры не добры, не дружат с кобрами бобры.</w:t>
      </w:r>
    </w:p>
    <w:p>
      <w:pPr>
        <w:pStyle w:val="Normal"/>
        <w:numPr>
          <w:ilvl w:val="0"/>
          <w:numId w:val="19"/>
        </w:numPr>
        <w:rPr/>
      </w:pPr>
      <w:r>
        <w:rPr>
          <w:sz w:val="32"/>
          <w:szCs w:val="32"/>
        </w:rPr>
        <w:t>Прибирала Дора  дом – весь дом вверх дно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вери в доме на запоре – отоприте двери Доре.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Дятел дерево долбил – деда стуком разбуди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,   Ть</w:t>
      </w:r>
    </w:p>
    <w:p>
      <w:pPr>
        <w:pStyle w:val="Normal"/>
        <w:numPr>
          <w:ilvl w:val="0"/>
          <w:numId w:val="1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Ткач ткёт ткани на платки Тане.</w:t>
      </w:r>
    </w:p>
    <w:p>
      <w:pPr>
        <w:pStyle w:val="Normal"/>
        <w:numPr>
          <w:ilvl w:val="0"/>
          <w:numId w:val="1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Ткали, ткали три ткача, переткали сгоряч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Три тюка ткани на станке наткали.</w:t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Трое трубачей трубят в трубы.</w:t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Толст тот, кто ест торт.</w:t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т топота копыт пыль по полю летит,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>Пыль по полю летит от топота копыт.</w:t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Топали да топали, дотопали до тополя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отопали до тополя, да ноги-то оттопал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</w:t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Хвалю халву.</w:t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кусная халва – мастеру хвала.</w:t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Муха-горюха села на ухо.</w:t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Хохлатые хохотушки хохотом хохотали: «Ха-ха-ха! Ха-ха-ха!»</w:t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олховал волхв в хлеву с волхвами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</w:t>
      </w:r>
    </w:p>
    <w:p>
      <w:pPr>
        <w:pStyle w:val="Normal"/>
        <w:numPr>
          <w:ilvl w:val="0"/>
          <w:numId w:val="2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онная Софья солила суп с фасолью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олон суп у Софьи.</w:t>
      </w:r>
    </w:p>
    <w:p>
      <w:pPr>
        <w:pStyle w:val="Normal"/>
        <w:numPr>
          <w:ilvl w:val="0"/>
          <w:numId w:val="2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маленькой Сани санки едут сами.</w:t>
      </w:r>
    </w:p>
    <w:p>
      <w:pPr>
        <w:pStyle w:val="Normal"/>
        <w:numPr>
          <w:ilvl w:val="0"/>
          <w:numId w:val="2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то столичных мастеров смастерили сто столов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то столов сосновых для семи столовых.</w:t>
      </w:r>
    </w:p>
    <w:p>
      <w:pPr>
        <w:pStyle w:val="Normal"/>
        <w:numPr>
          <w:ilvl w:val="0"/>
          <w:numId w:val="3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ыплет, сыплет снег с небес. Спит под снегом зимний лес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онный сад в снегу стоит. Сад под снегом тоже спит.</w:t>
      </w:r>
    </w:p>
    <w:p>
      <w:pPr>
        <w:pStyle w:val="Normal"/>
        <w:numPr>
          <w:ilvl w:val="0"/>
          <w:numId w:val="3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идит сокол в гнезде, а около – соколята этого сокол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околята, смирно сидите, со скалы вниз не соскользните.</w:t>
      </w:r>
    </w:p>
    <w:p>
      <w:pPr>
        <w:pStyle w:val="Normal"/>
        <w:numPr>
          <w:ilvl w:val="0"/>
          <w:numId w:val="3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ова советует сове: «Спи, соседка, на соф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 софе так сладко спится, о совятах сон приснится.»</w:t>
      </w:r>
    </w:p>
    <w:p>
      <w:pPr>
        <w:pStyle w:val="Normal"/>
        <w:numPr>
          <w:ilvl w:val="0"/>
          <w:numId w:val="31"/>
        </w:numPr>
        <w:rPr>
          <w:sz w:val="32"/>
          <w:szCs w:val="32"/>
        </w:rPr>
      </w:pPr>
      <w:r>
        <w:rPr>
          <w:sz w:val="32"/>
          <w:szCs w:val="32"/>
        </w:rPr>
        <w:t>«Пёстренькая сойка, о весне мне спой-ка.» 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осит заинька косой. – «Спой мне песню, сойка, спой!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ь</w:t>
      </w:r>
    </w:p>
    <w:p>
      <w:pPr>
        <w:pStyle w:val="Normal"/>
        <w:numPr>
          <w:ilvl w:val="0"/>
          <w:numId w:val="3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еня вёз воз сена.</w:t>
      </w:r>
    </w:p>
    <w:p>
      <w:pPr>
        <w:pStyle w:val="Normal"/>
        <w:numPr>
          <w:ilvl w:val="0"/>
          <w:numId w:val="3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осит Сеня сено в сени, спать на сене будет Сеня.</w:t>
      </w:r>
    </w:p>
    <w:p>
      <w:pPr>
        <w:pStyle w:val="Normal"/>
        <w:numPr>
          <w:ilvl w:val="0"/>
          <w:numId w:val="3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ел сокол на серый ствол.</w:t>
      </w:r>
    </w:p>
    <w:p>
      <w:pPr>
        <w:pStyle w:val="Normal"/>
        <w:numPr>
          <w:ilvl w:val="0"/>
          <w:numId w:val="3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 семеро саней по семеро в сани уселись сами.</w:t>
      </w:r>
    </w:p>
    <w:p>
      <w:pPr>
        <w:pStyle w:val="Normal"/>
        <w:numPr>
          <w:ilvl w:val="0"/>
          <w:numId w:val="3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нас гость унёс трость.</w:t>
      </w:r>
    </w:p>
    <w:p>
      <w:pPr>
        <w:pStyle w:val="Normal"/>
        <w:numPr>
          <w:ilvl w:val="0"/>
          <w:numId w:val="3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виристель свиристит свирелью.</w:t>
      </w:r>
    </w:p>
    <w:p>
      <w:pPr>
        <w:pStyle w:val="Normal"/>
        <w:numPr>
          <w:ilvl w:val="0"/>
          <w:numId w:val="3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 лесу лиса под сосёнкой стелила постель лисёнк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з листьев постель для сына, а листья  слетели с осины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сень в парке красит листья золотой чудесной кистью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Листья краской покрывает… Грустно, ветер их срывает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 -  Ж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Заржавел железный замок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Волк на лужайке – задрожали зайки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У крокодила ножки коротковаты немножко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Зато зубы длинноваты, зубы не коротковаты.</w:t>
      </w:r>
    </w:p>
    <w:p>
      <w:pPr>
        <w:pStyle w:val="Normal"/>
        <w:numPr>
          <w:ilvl w:val="0"/>
          <w:numId w:val="32"/>
        </w:numPr>
        <w:rPr>
          <w:sz w:val="32"/>
          <w:szCs w:val="32"/>
        </w:rPr>
      </w:pPr>
      <w:r>
        <w:rPr>
          <w:sz w:val="32"/>
          <w:szCs w:val="32"/>
        </w:rPr>
        <w:t>На земле лежит железный зажим.</w:t>
      </w:r>
    </w:p>
    <w:p>
      <w:pPr>
        <w:pStyle w:val="Normal"/>
        <w:numPr>
          <w:ilvl w:val="0"/>
          <w:numId w:val="32"/>
        </w:numPr>
        <w:rPr>
          <w:sz w:val="32"/>
          <w:szCs w:val="32"/>
        </w:rPr>
      </w:pPr>
      <w:r>
        <w:rPr>
          <w:sz w:val="32"/>
          <w:szCs w:val="32"/>
        </w:rPr>
        <w:t>Змея шипит, а жук жужжит.</w:t>
      </w:r>
    </w:p>
    <w:p>
      <w:pPr>
        <w:pStyle w:val="Normal"/>
        <w:numPr>
          <w:ilvl w:val="0"/>
          <w:numId w:val="32"/>
        </w:numPr>
        <w:rPr>
          <w:sz w:val="32"/>
          <w:szCs w:val="32"/>
        </w:rPr>
      </w:pPr>
      <w:r>
        <w:rPr>
          <w:sz w:val="32"/>
          <w:szCs w:val="32"/>
        </w:rPr>
        <w:t>Слишком много ножек у сороконожек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</w:t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зайки Зазнайки заболели зубки.</w:t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Запеканку запекают, а заливное заливают.</w:t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Закладкой закладывают, а замазкой замазываю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идит волк козу – забыл и гроз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езут козы в грозу в лозу, в грозу козы лозу грызу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ёз я вазу на возу – загляделся на коз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аза с воза звонко – звяк! На глазах у всех зевак!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Две подруги загорали, загорали за горам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За горами зря загорали – загорожено солнце горам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везду заметила коза, но опустила вниз глаз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звестно, звёзды не достать… Зачем козе о них мечтать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Ездил в праздники Захар за арбузом на базар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За арбузом на обед карапузу пяти лет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 -  С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Захар сахар запасал, закрома им заполня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Захаровы закрома засахарены сполна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Идёт козёл с косой козой, идёт козёл с босой козой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дёт коза с косым козлом, идёт коза с босым козло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  -  Ж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Ждут воробьи у кормушки кормёжки –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инёс им Маркушка в кармашке морошки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 крыше у Шуры жил журавль Жура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тобы жираф был не простужен, в стужу шарф на шею нужен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жена жирафу вяжет шесть шарфов из рыжей пряжи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от Пушок пошёл на лужок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ыжая Клуша лежит в луже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мышей – мышата, у ежей – ежата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оложи в мешок ржаной пирожок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ыше – ниже, дальше – ближе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</w:t>
      </w:r>
    </w:p>
    <w:p>
      <w:pPr>
        <w:pStyle w:val="Normal"/>
        <w:numPr>
          <w:ilvl w:val="0"/>
          <w:numId w:val="2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жи уже в луже.</w:t>
      </w:r>
    </w:p>
    <w:p>
      <w:pPr>
        <w:pStyle w:val="Normal"/>
        <w:numPr>
          <w:ilvl w:val="0"/>
          <w:numId w:val="2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ежа – ежата, у ужа – ужата, а у чижа – чижата.</w:t>
      </w:r>
    </w:p>
    <w:p>
      <w:pPr>
        <w:pStyle w:val="Normal"/>
        <w:numPr>
          <w:ilvl w:val="0"/>
          <w:numId w:val="2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ж пожаловал ежам жёлтых дюжину пижа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ежние пижамы исколоты ежами.</w:t>
      </w:r>
    </w:p>
    <w:p>
      <w:pPr>
        <w:pStyle w:val="Normal"/>
        <w:numPr>
          <w:ilvl w:val="0"/>
          <w:numId w:val="2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Жужжит над жимолостью жук, жёлтый на жуке кожух.</w:t>
      </w:r>
    </w:p>
    <w:p>
      <w:pPr>
        <w:pStyle w:val="Normal"/>
        <w:numPr>
          <w:ilvl w:val="0"/>
          <w:numId w:val="2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учеёк бежал, журчал. Жук над ним кружил, жужжа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лушал жук ручья журчанье, а ручей – жука жужжанье.</w:t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Медвежонок неуклюжий лапой шлёпает по луж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Медвежонок кружится, ловит лучик в лужице.</w:t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Жук-пожарник на пожар со всех ножек побежа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Где пожар? Без паники! Мы – жуки-пожарники!»</w:t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Жеребёнок, рыжий хвостик, убежал к ежонку в гост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е тревожтесь за малютку – убежал он на минутку.</w:t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рочитал Журавль в журнале: «Жук вчера Ужа ужали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 Ужа ужасный жар.» Журавлю больного жа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Шапка и шубка–это наш Мишутка, шубка и шапка–это наш Мишатка.</w:t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 шалаше шесть шалунов.</w:t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Шесть мышат в камыше шуршат.</w:t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Шестнадцать шли мышей и шесть нашли грошей.</w:t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укушка кукушонку купила капюшон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дел кукушонок капюшон – как в капюшоне он смешон!</w:t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Шла кукушка с кукушонком. Кукушонок – в распашонк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в кошёлке у кукушки три игрушки – погремушки.</w:t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сыпал Парамошка горошка на дорожку –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едёт теперь к порожку дорожка из горошка.</w:t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от Шалун сидит на шторе, потому что Маша в школ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удет Маша после школы штопать шёлковые шторы.</w:t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Из хлебушка лепёшку не ешь, не ешь, рыбёшк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тведаешь лепёшки – и будешь в поварёшке.</w:t>
      </w:r>
    </w:p>
    <w:p>
      <w:pPr>
        <w:pStyle w:val="Normal"/>
        <w:numPr>
          <w:ilvl w:val="0"/>
          <w:numId w:val="2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 драке был взъерошен ёрш. На кого ёрш стал похож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 колючку, щётку, шишку, на ершистого мальчишку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 -  Ш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Саша сушит шубу на солнышке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Дедушка в избушке смешит старушку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В лесу слышен шелест листьев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Саша любит сушки, а Соня – ватрушки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Шашки на столе, шишки на сосне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По шоссе с шумом несутся машины.</w:t>
      </w:r>
    </w:p>
    <w:p>
      <w:pPr>
        <w:pStyle w:val="Normal"/>
        <w:numPr>
          <w:ilvl w:val="0"/>
          <w:numId w:val="26"/>
        </w:numPr>
        <w:rPr/>
      </w:pPr>
      <w:r>
        <w:rPr>
          <w:sz w:val="32"/>
          <w:szCs w:val="32"/>
        </w:rPr>
        <w:t>Шла Саша по шоссе и сосала сушку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Саша рассказал смешной стишок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Шустрый малыш влез на крышу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За речкой шелестят густые камыши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Дашин папа – классный машинист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Саша ест кашу, а Слава – простоквашу.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 xml:space="preserve">Пушистая кошка на солнышке сушит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Шёрстку на спинке, хвостик и уш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 -  Ш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аша быстро сушит сушки, Саша высушил штук шесть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смешно спешат старушки сушек Сашиных поесть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У Паши – шахматы, у Саши - шаш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дворе четыре Сашки на траве играют в шаш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Шила Саша шапку споро, шов строчила шёлком скоро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Шишки скользкие шуршали, шумно шлёпались с сосны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лоем снега, словно шалью, скроет шишки до весны.</w:t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Писал Саша стих смешной. Дождик хлынул проливно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тих повешен на шесток – сушит Саша свой стишок.</w:t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Шелест шелестит листвой, шёпот шепчется с травой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Тишь затихла в тишине. «Тише, тише» - слышно мне.</w:t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Всех скороговорок не перескороговоришь, не перевыскороговоришь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  -  Ть  -  Щ  -  Сь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раснощёкие щеглы щебечут и верещат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 стене за печкой висит аптечка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истильщик чистит щёткой чёрные сапоги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Экскаваторщик чинит мощный экскаватор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чительница ведёт урок чтения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речки быстрое течение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асовщик чинит механические часы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етя любит тянучки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Тётя печёт печенье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мальчика в клетке живут поющие птички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Девочки качаются на качелях из дощечки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Течёт речка, печёт печка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Щипцы и клещи – нужные вещи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 лесной чаще щебечут птицы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асовщик, прищурив глаз, чинит часики для нас.</w:t>
      </w:r>
    </w:p>
    <w:p>
      <w:pPr>
        <w:pStyle w:val="Normal"/>
        <w:numPr>
          <w:ilvl w:val="0"/>
          <w:numId w:val="3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Щёткой чищу я щенка, щекочу ему бока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  -  Р  - Ль  -  Рь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Марина любит белорозовый зефир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Милиционер регулирует движение транспорта на перекрёстке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онтролёр проверяет троллейбусные билеты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Маляр красит ларёк голубой краской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Балерина танцует в Мариинском театре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Дрессировщик дрессирует зверей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Лариса и Валера собирали клевер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о рельсам проезжал коричневый электровоз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Лара у Вали играла на рояле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олярники плыли на дрейфующей льдине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рёл на горе, перо на орле, гора под орлом, орёл под пером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Мила мыться не хотела – вырывалась и ревела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Лара любит мармелад, а Клара – шоколад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Журавли курлыкают, а кошечки мурлыкают.</w:t>
      </w:r>
    </w:p>
    <w:p>
      <w:pPr>
        <w:pStyle w:val="Normal"/>
        <w:numPr>
          <w:ilvl w:val="0"/>
          <w:numId w:val="1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орла крыло, а у лошади – седло.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У слесаря сверло, а у столяра – стекло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</w:t>
      </w:r>
    </w:p>
    <w:p>
      <w:pPr>
        <w:pStyle w:val="Normal"/>
        <w:numPr>
          <w:ilvl w:val="0"/>
          <w:numId w:val="3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Два щенка щека к щеке щиплют щётку в уголке.</w:t>
      </w:r>
    </w:p>
    <w:p>
      <w:pPr>
        <w:pStyle w:val="Normal"/>
        <w:numPr>
          <w:ilvl w:val="0"/>
          <w:numId w:val="3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варила щука щей, угощала двух лещей.</w:t>
      </w:r>
    </w:p>
    <w:p>
      <w:pPr>
        <w:pStyle w:val="Normal"/>
        <w:numPr>
          <w:ilvl w:val="0"/>
          <w:numId w:val="3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д рекою тучи гуще, дождик хлещет пуще, пущ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аже щуки и лещи ищут шляпы и плащи.</w:t>
      </w:r>
    </w:p>
    <w:p>
      <w:pPr>
        <w:pStyle w:val="Normal"/>
        <w:numPr>
          <w:ilvl w:val="0"/>
          <w:numId w:val="1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щекастого щенка чуть топорщится щека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За щекою хрящ хрустящий, аппетитный, настоящий!</w:t>
      </w:r>
    </w:p>
    <w:p>
      <w:pPr>
        <w:pStyle w:val="Normal"/>
        <w:numPr>
          <w:ilvl w:val="0"/>
          <w:numId w:val="1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Ящерица тщательно прячется в расщелин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Хищники голодные ящерицу съели б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Ящерицу хищники не вытащат никак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коло расщелины рыщут натощак.</w:t>
      </w:r>
    </w:p>
    <w:p>
      <w:pPr>
        <w:pStyle w:val="Normal"/>
        <w:numPr>
          <w:ilvl w:val="0"/>
          <w:numId w:val="1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 берёзовой роще, в чернеющей чащ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спрятаться проще, и ягоды слаще.</w:t>
      </w:r>
    </w:p>
    <w:p>
      <w:pPr>
        <w:pStyle w:val="Normal"/>
        <w:numPr>
          <w:ilvl w:val="0"/>
          <w:numId w:val="1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Я начищу овощей, наварю кастрюлю щей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ещё люблю борщи и щавелевые щ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  -  Сь  -  Ч  -  Ш</w:t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szCs w:val="32"/>
        </w:rPr>
        <w:t>Ученик учил уроки, у него в чернилах щёки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В роще щебечут стрижи, чечётки, щеглы и чижи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Глазищи, усищи, хвостище, а моется всех чище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У осы не усы, не усищи, а усики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Щи да каша – пища наша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Вышла на площадь рыжая лошадь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Ветер-суховей шевелит шалфей и щавель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В озере жили щуки, ерши, жуки и лещи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В шкафу лежат вещи ваши, в буфете стоят чашки наш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ИСТЯЩИЕ 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 ШИПЯЩИЕ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Саша – шахтёр, Миша – шофёр.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Серый зайка спит на лужайке.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Можно и подождать, лишь бы не опоздать.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Лисица-сестрица сочинять мастерица.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В роще – скворцы, в парнике – огурцы.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Овцы – в овчарне, собаки – на псарне.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Сварили из кизила кисло-сладкий кисель.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Снег сошёл – за зимой ушёл.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Мы ели салат на опушке лесно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тоял наш шалаш под высокой сосной.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Смешной шут пришёл в суд.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Серый сурок нашёл шнурок.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У собаки на шее кожаный ремешок.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Зелёная жаба жевала жука, а птичка клевала с сучка паучк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  -  Р  -  Ль  - Рь  -  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Юра рад – дела пошли на лад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обери крошки в большие плошк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Блестит ручей от солнечных лучей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Белый голубь провалился в прорубь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Горы и скалы бурыми стал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Шустрые рыбки прячут улыбк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люв клеста, как полкрест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 болоте – клюква, в огороде – брюкв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Юре – лес валить, Юле – плов варить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Лара стол гостям накрыла, белую скатерть постелил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ного риса ест Ларис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Белые горы и серые скалы солнце окрасило в цвет ярко-алый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Юра и Юля в зелёном лесу встретили днём барсука и лису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нуро ворона сидела на ветке, грустя о пропаже сороки-соседк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армелад и с кремом торт – очень сладкий натюрморт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ран протёкший очень хочет подкрутить водопроводчик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ёз корабль карамель, наскочил корабль на мель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 матросы три недели карамель на мели ели.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В ателье лесном – примерка: примеряет шубку белк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три подружки-трясогузки примеряют рядом блузки.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Рисовала Лариса акварелью нарцисс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Георгины гуашью рисовала Наташ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-  Л</w:t>
      </w:r>
    </w:p>
    <w:p>
      <w:pPr>
        <w:pStyle w:val="Normal"/>
        <w:numPr>
          <w:ilvl w:val="0"/>
          <w:numId w:val="2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роворонила ворона воронёнка.</w:t>
      </w:r>
    </w:p>
    <w:p>
      <w:pPr>
        <w:pStyle w:val="Normal"/>
        <w:numPr>
          <w:ilvl w:val="0"/>
          <w:numId w:val="2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орока с вороной спорила: тараторила, тараторила, тараторила 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орону переспорила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Макару в карман комар попал. Комар у Макара в кармане пропа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о это сорока в бору протрещала: в кармане Макара корова пропала!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арл у Клары украл кораллы, а Клара у Карла украла кларнет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оролева Клара строго карала Карла за кражу кораллов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арл клал лук на ларь, а Клара крала лук с ларя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ыбу ловит рыболов – в речку весь уплыл улов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обирала Маргарита маргаритки на горе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астеряла Маргарита маргаритки во дворе.</w:t>
      </w:r>
    </w:p>
    <w:p>
      <w:pPr>
        <w:pStyle w:val="Normal"/>
        <w:numPr>
          <w:ilvl w:val="0"/>
          <w:numId w:val="2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Ярослав и Ярославна поселились в Ярославл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 Ярославле живут славно Ярослав и Ярославна.</w:t>
      </w:r>
    </w:p>
    <w:p>
      <w:pPr>
        <w:pStyle w:val="Normal"/>
        <w:numPr>
          <w:ilvl w:val="0"/>
          <w:numId w:val="2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ыл крот огород, подо рвом прорыл проход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>Ровно выровнял проход на соседний огород</w:t>
      </w:r>
    </w:p>
    <w:p>
      <w:pPr>
        <w:pStyle w:val="Normal"/>
        <w:numPr>
          <w:ilvl w:val="0"/>
          <w:numId w:val="2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днажды Братцы Кролики купили коньки-роли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Теперь Лисе без роликов непросто ловить кроликов.</w:t>
      </w:r>
    </w:p>
    <w:p>
      <w:pPr>
        <w:pStyle w:val="Normal"/>
        <w:numPr>
          <w:ilvl w:val="0"/>
          <w:numId w:val="2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рорычал медведь в берлоге, промолчал сурок в нор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орычали, промолчали и проснулись на заре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-  Рь</w:t>
      </w:r>
    </w:p>
    <w:p>
      <w:pPr>
        <w:pStyle w:val="Normal"/>
        <w:numPr>
          <w:ilvl w:val="0"/>
          <w:numId w:val="2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Хорош пирожок – внутри творожок.</w:t>
      </w:r>
    </w:p>
    <w:p>
      <w:pPr>
        <w:pStyle w:val="Normal"/>
        <w:numPr>
          <w:ilvl w:val="0"/>
          <w:numId w:val="2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се бобры добры для своих бобрят.</w:t>
      </w:r>
    </w:p>
    <w:p>
      <w:pPr>
        <w:pStyle w:val="Normal"/>
        <w:numPr>
          <w:ilvl w:val="0"/>
          <w:numId w:val="2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боярина-бобра нет богатства, нет добра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ва бобрёнка у бобра – лучше всякого добра.</w:t>
      </w:r>
    </w:p>
    <w:p>
      <w:pPr>
        <w:pStyle w:val="Normal"/>
        <w:numPr>
          <w:ilvl w:val="0"/>
          <w:numId w:val="28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Летели три вороны – пестры, черноголовы.</w:t>
      </w:r>
    </w:p>
    <w:p>
      <w:pPr>
        <w:pStyle w:val="Normal"/>
        <w:numPr>
          <w:ilvl w:val="0"/>
          <w:numId w:val="28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ак у горки на пригорке жили тридцать три Егорки.</w:t>
      </w:r>
    </w:p>
    <w:p>
      <w:pPr>
        <w:pStyle w:val="Normal"/>
        <w:numPr>
          <w:ilvl w:val="0"/>
          <w:numId w:val="28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Гроздья рябины на солнце горят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ябит от рябины в глазах у ребят.</w:t>
      </w:r>
    </w:p>
    <w:p>
      <w:pPr>
        <w:pStyle w:val="Normal"/>
        <w:numPr>
          <w:ilvl w:val="0"/>
          <w:numId w:val="2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Тридцать три корабля причалили к берегу.</w:t>
      </w:r>
    </w:p>
    <w:p>
      <w:pPr>
        <w:pStyle w:val="Normal"/>
        <w:numPr>
          <w:ilvl w:val="0"/>
          <w:numId w:val="2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Даёт Катеринке картинки Каринк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артинки в корзинку кладёт Катеринка.</w:t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екла для Варюшки подружка ватруш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одружке подушку сшила Варюшка.</w:t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нас на дворе-подворье погода размокропогодилась.</w:t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Ехал Грека через реку. Видит Грека – в речке рак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унул Грека руку в реку, рак за руку Греку – цап!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Орёл на горе, перо на орле, гора под орлом, орёл под пером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</w:t>
      </w:r>
    </w:p>
    <w:p>
      <w:pPr>
        <w:pStyle w:val="Normal"/>
        <w:numPr>
          <w:ilvl w:val="0"/>
          <w:numId w:val="1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Трое трубачей трубят в трубы.</w:t>
      </w:r>
    </w:p>
    <w:p>
      <w:pPr>
        <w:pStyle w:val="Normal"/>
        <w:numPr>
          <w:ilvl w:val="0"/>
          <w:numId w:val="1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До города дорога в гору, а от города – с горы.</w:t>
      </w:r>
    </w:p>
    <w:p>
      <w:pPr>
        <w:pStyle w:val="Normal"/>
        <w:numPr>
          <w:ilvl w:val="0"/>
          <w:numId w:val="1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Кондрата куртка коротковата.</w:t>
      </w:r>
    </w:p>
    <w:p>
      <w:pPr>
        <w:pStyle w:val="Normal"/>
        <w:numPr>
          <w:ilvl w:val="0"/>
          <w:numId w:val="1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Два дровосека, два дроворуба, два дровокола.</w:t>
      </w:r>
    </w:p>
    <w:p>
      <w:pPr>
        <w:pStyle w:val="Normal"/>
        <w:numPr>
          <w:ilvl w:val="0"/>
          <w:numId w:val="1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 лугу под горкой лежит сырок с красной корко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орок сорок в короткий срок съели сырок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 дворе трава, на траве дрова: раз дрова, два дрова, три дров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е коли дрова на траве двора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Грызёт поросёнок морковку спросонок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Грызёт спозаранку барашек баранку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одорожник по дороге собирал прохожий строги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ыбирал себе прохожий подорожник подороже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короход покупал скороварки – друзьям скороходам подар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короходы скоро ходят, скороварки им подходят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родавец продаёт сухие продукты: сухарики, сушки и сухофрукты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ухие баранки и крекеры есть, но всухомятку не нужно их есть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лава клала клад в Колоду. Лад уплыл от Клавы в вод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е плыла за кладом Клава, а колода уплывала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олосатые паласы полоскала дочка Влас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олоскала, полоскала – полосатой речка стала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ловно белый пони на небесном склоне,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блако бежало, вдалеке пропало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Зима была белым-бела, платок из снега соткал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город спал, во сне зевнул, платок на полечи натянул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 небе полная луна, за волной бежит волн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 догонялках при луне не догнать волну волне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Белый волк на свете жил, часто лапы с мылом мыл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истоплотный очень был, и без мыла долго выл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 гладиолусах фиалка незаметно зацвел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«Мне фиалку очень жалко», - тихо молвила пчела. 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идел Николка в жёлтой футболк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ля белой лайки играл на балалайке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На дворе белым-бело, в доме спряталось тепло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тогрелося оно и весною к нам пришло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  </w:t>
      </w:r>
      <w:r>
        <w:rPr>
          <w:sz w:val="32"/>
          <w:szCs w:val="32"/>
        </w:rPr>
        <w:t xml:space="preserve">-  </w:t>
      </w:r>
      <w:r>
        <w:rPr>
          <w:b/>
          <w:sz w:val="32"/>
          <w:szCs w:val="32"/>
        </w:rPr>
        <w:t xml:space="preserve">Ль  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летает с тополя метель, белеют клён, ольха и ель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 липких листьях наших лип пушок от тополя налип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Лиля, Валя, две Галины ели ягоды малин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иселём из слив запили, и пельменей положили.</w:t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олют, пилят, пилят, колют Коля с Филей, Филя с Колей;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Завалили полдвора – будут на зиму дрова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Дали Лене пластилин, лепит Лена апельсин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пельсин слепила – кукол угостила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Блины белка напекла и бельчатам подал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дались блины у белки – опустели вмиг тарелки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Вырастил Толя тополь за полем. По полю, по полю, шёл к тополю Тол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Мила яблоко слепила, куклу Мила угостил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укла яблок не любила, кукла Милы любит сливы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Я влез на клён для славных дел: я с клёна спрыгнуть захоте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о клён понять меня не смог, и я упал на левый бо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 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 Рь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Тучи ходят хмурые, с краю – серо-бурые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етер дует, гром грохочет, значит, скоро дождь промочит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 Петрушки – две ватрушки, а в другой руке – игруш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у старого Петра в огороде два ведра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отрём мы резинкой рисунок кривой, берёзку прямой нарисуем с тобо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усть три пастуха перекусят под ней, а рядом рисуем мы тридцать коней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Боря у Риты сидит на ковре, шарик сиреневый дарит сестр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ита Бориске подарит в ответ очень секретный какой-то секрет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Бродит старый дед-грибник, в роще он бродить привык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обирая все горькушки, сыроежки и серушки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крипку пробует скрипач, на трубе трубит трубач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арабанщик барабанит – он в трубу трубить не станет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Бредёт продрогшая дрофа и видит: рубит бобр дров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«Зачем дрова тебе, бобёр?» - «Дровами кормим мы костёр»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 Л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ерламутровые пряжки на портфеле первоклаш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осыпайся рано утром – чисти пряжки с перламутром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ёрный кротик вырыл норку, проглотил от булки корку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оложил зерно в кладовку, с огорода взял морковку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олосатый бурундук разгрызал орех фундук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 норке у бурундука килограммы фундука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ажется, это случилось вчера: с вечера дождик прошёл до утр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етер промок, рассердился, задул, тучи прогнал и спокойно заснул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н не вор и не злодей – серогрудый воробе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осто думает быстрей тугодумов-голубей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-  Рь  -  Л  -  Ль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ёрная спинка и рыжий живот, сторож-ротвейлер у дома живёт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Лайка-красотка с ротвейлером дружит – голову бедному кружит и кружит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Йогурт клубничный – сладкий, отличный –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упит Иришка Роме-братишке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упил слонихе платье слон и выбрал розовое он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ыла слониха в нём легка, как луч зари на облаках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 нам на прошлой на неделе прилетели свиристел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ак они засвиристели – все рябины облетели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тарый ворон, чёрный Прошка, подарил сороке брошк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риллиантом брошь сверкала, а сорока стрекотала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лара играла на белом рояле, Карлу отправили чёрный рояль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 Клары цветы на рояле стояли, у Карла лежала огромная шаль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аз бродил грибник с корзинкой, заблудился в трёх осинках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тропинку потерял, и внучка на помощь звал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Триста тридцать три барана шли на речку утром рано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Шерсть у них в колечки свита, сострижёшь – и свяжешь свитер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адуга яркая, радуга летняя, добрая память дождя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уки раскинула врозь семицветные, до горизонта дойдя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9:49:00Z</dcterms:created>
  <dc:creator>Alex</dc:creator>
  <dc:description/>
  <cp:keywords/>
  <dc:language>en-US</dc:language>
  <cp:lastModifiedBy>Admin</cp:lastModifiedBy>
  <cp:lastPrinted>2010-02-19T00:16:00Z</cp:lastPrinted>
  <dcterms:modified xsi:type="dcterms:W3CDTF">2010-03-31T04:31:00Z</dcterms:modified>
  <cp:revision>39</cp:revision>
  <dc:subject/>
  <dc:title>Сказки, рассказы</dc:title>
</cp:coreProperties>
</file>