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762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ёкла плакать начала,</w:t>
        <w:br/>
        <w:t>До корней намокла:</w:t>
        <w:br/>
        <w:t>Я, ребята не свекла,</w:t>
        <w:br/>
        <w:t>Я, ребята, не свекла,</w:t>
        <w:br/>
        <w:t>Я, ребята, свЁкла.</w:t>
        <w:br/>
        <w:t>(П. Синявский)</w:t>
        <w:br/>
        <w:br/>
        <w:t xml:space="preserve">Сперва </w:t>
        <w:br/>
        <w:t>Их на кусочки режьте.</w:t>
        <w:br/>
        <w:t xml:space="preserve">А следом </w:t>
        <w:br/>
        <w:t xml:space="preserve">Открывайте рты </w:t>
        <w:br/>
        <w:t>И с наслажденьем</w:t>
        <w:br/>
        <w:t>ТОрты ешьте!</w:t>
        <w:br/>
        <w:t>Ошибкой будет</w:t>
        <w:br/>
        <w:t>Есть тортЫ!</w:t>
        <w:br/>
        <w:t>(С. Белорусец)</w:t>
        <w:br/>
        <w:br/>
        <w:t>Отлетела от костра</w:t>
        <w:br/>
        <w:t xml:space="preserve">И погасла быстро </w:t>
        <w:br/>
        <w:t>Коль неверно, то искра,</w:t>
        <w:br/>
        <w:t>Если верно Искра!..</w:t>
        <w:br/>
        <w:t>(С. Белорусец)</w:t>
        <w:br/>
        <w:br/>
        <w:t>Стол,</w:t>
        <w:br/>
        <w:t>Нами купленный</w:t>
        <w:br/>
        <w:t>И в кухню</w:t>
        <w:br/>
        <w:t xml:space="preserve">Занесённый, </w:t>
        <w:br/>
        <w:t>Зовётся</w:t>
        <w:br/>
        <w:t>КУхонный,</w:t>
        <w:br/>
        <w:t>А вовсе не</w:t>
        <w:br/>
        <w:t>Кухонный!..</w:t>
        <w:br/>
        <w:t>(С. Белорусец)</w:t>
        <w:br/>
        <w:br/>
        <w:t>Доезжай до поворота:</w:t>
        <w:br/>
        <w:t>Вот дворец, вот вход ворОта.</w:t>
        <w:br/>
        <w:br/>
        <w:t>Он начальник</w:t>
        <w:br/>
        <w:t>И в момент</w:t>
        <w:br/>
        <w:t>Нам подпишет докумЕнт.</w:t>
        <w:br/>
        <w:br/>
        <w:t>Красит стены нам маляр.</w:t>
        <w:br/>
        <w:t>Полки делает столЯр.</w:t>
        <w:br/>
        <w:br/>
        <w:t>Для строителей в момент</w:t>
        <w:br/>
        <w:t>Машина привезет цемЕнт.</w:t>
        <w:br/>
        <w:br/>
        <w:t>Как работать неохота!</w:t>
        <w:br/>
        <w:t>Одолела нас дремОта.</w:t>
        <w:br/>
        <w:br/>
        <w:t>Вот ведро,</w:t>
        <w:br/>
        <w:t>Вот мусор.</w:t>
        <w:br/>
        <w:t>Вот длинный</w:t>
        <w:br/>
        <w:t>МусоропровОд.</w:t>
        <w:br/>
        <w:br/>
        <w:t>Этот камень очень сильный</w:t>
        <w:br/>
        <w:t>И достаточно красивый.</w:t>
        <w:br/>
        <w:t>Бей его хоть целый день.</w:t>
        <w:br/>
        <w:t>Не расколется кремЕнь.</w:t>
        <w:br/>
        <w:br/>
        <w:t>Чтоб скорей в библиотеке</w:t>
        <w:br/>
        <w:t>Отыскать ты книгу смог,</w:t>
        <w:br/>
        <w:t>В ней бывает картотека,</w:t>
        <w:br/>
        <w:t>Специальный каталОг.</w:t>
        <w:br/>
        <w:br/>
        <w:t>На полке сметана,</w:t>
        <w:br/>
        <w:t>На полке творОг.</w:t>
        <w:br/>
        <w:t>Хотел кот слизать,</w:t>
        <w:br/>
        <w:t>Но достать он не смог.</w:t>
        <w:br/>
        <w:br/>
        <w:t>Начинить чтоб пирог,</w:t>
        <w:br/>
        <w:t>Ты купи-ка творОг!</w:t>
        <w:br/>
        <w:br/>
        <w:t>В тот же день царица злая,</w:t>
        <w:br/>
        <w:t>Доброй вести ожидая,</w:t>
        <w:br/>
        <w:t>Втайне зеркальце взяла</w:t>
        <w:br/>
        <w:t>И вопрос свой задалА...</w:t>
        <w:br/>
        <w:t>(А. Пушкин)</w:t>
        <w:br/>
        <w:br/>
        <w:t>Для приземленья попроси</w:t>
        <w:br/>
        <w:t>Пилота выпустить шассИ.</w:t>
        <w:br/>
        <w:t>(И. Агеева)</w:t>
        <w:br/>
        <w:br/>
        <w:t>Солнце. Жарко. Привези</w:t>
        <w:br/>
        <w:t>Нам для окон жалюзИ.</w:t>
        <w:br/>
        <w:t>(И. Агеева)</w:t>
        <w:br/>
        <w:br/>
        <w:t>Прежде чем дела кончать,</w:t>
        <w:br/>
        <w:t>Нужно их сперва начАть.</w:t>
        <w:br/>
        <w:t>(И. Агеева)</w:t>
        <w:br/>
        <w:br/>
        <w:t>Если есть в тебе таланты,</w:t>
        <w:br/>
        <w:t>Завяжи на праздник бАнты.</w:t>
        <w:br/>
        <w:t>Без талантов если ты,</w:t>
        <w:br/>
        <w:t>Повяжи себе бантЫ.</w:t>
        <w:br/>
        <w:t>(И. Агеева)</w:t>
        <w:br/>
        <w:br/>
        <w:t xml:space="preserve">В тюрьме три года будет вор </w:t>
        <w:br/>
        <w:t>Судом объявлен приговОр.</w:t>
        <w:br/>
        <w:t>(И. Агеева)</w:t>
        <w:br/>
        <w:br/>
        <w:t xml:space="preserve">Тяжела была работа </w:t>
        <w:br/>
        <w:t>В теле всём теперь ломОта.</w:t>
        <w:br/>
        <w:t>(И. Агеева)</w:t>
        <w:br/>
        <w:br/>
        <w:t>Жалко весь, так дайте хоть</w:t>
        <w:br/>
        <w:t>Кекса вашего ломОть.</w:t>
        <w:br/>
        <w:t>(И. Агеева)</w:t>
        <w:br/>
        <w:br/>
        <w:t xml:space="preserve">Не налезли шорты </w:t>
        <w:br/>
        <w:t>Долго ели тОрты!</w:t>
        <w:br/>
        <w:br/>
        <w:t>Срубили ель,</w:t>
        <w:br/>
        <w:t>Сорвали щавЕль.</w:t>
        <w:br/>
        <w:br/>
        <w:t>Наша баба Фёкла</w:t>
        <w:br/>
        <w:t>Красная, как свЁкла!</w:t>
        <w:br/>
        <w:br/>
        <w:t>Как у нашей Марфы</w:t>
        <w:br/>
        <w:t>Все в полоску шАрфы.</w:t>
        <w:br/>
        <w:br/>
        <w:t xml:space="preserve">Я ужасно утомлённый </w:t>
        <w:br/>
        <w:t>Брат не спит новорождЁнный.</w:t>
        <w:br/>
        <w:t>Не смыкает ночью глаз,</w:t>
        <w:br/>
        <w:t>Криком громким будит нас.</w:t>
        <w:br/>
        <w:t>(И. Агеева)</w:t>
        <w:br/>
        <w:br/>
        <w:t>Мы целый день</w:t>
        <w:br/>
        <w:t>С тобой хохочем,</w:t>
        <w:br/>
        <w:t>Остановиться</w:t>
        <w:br/>
        <w:t>Всё не хочем</w:t>
        <w:br/>
        <w:t xml:space="preserve">Сказать, вернее, </w:t>
        <w:br/>
        <w:t>Не хотИм.</w:t>
        <w:br/>
        <w:t>Всё хохотим,</w:t>
        <w:br/>
        <w:t>Да хохотим!..</w:t>
        <w:br/>
        <w:t>(С. Белорусец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30:00Z</dcterms:created>
  <dc:creator>ADMIN</dc:creator>
  <dc:description/>
  <dc:language>en-US</dc:language>
  <cp:lastModifiedBy>ADMIN</cp:lastModifiedBy>
  <dcterms:modified xsi:type="dcterms:W3CDTF">2015-02-24T03:32:00Z</dcterms:modified>
  <cp:revision>2</cp:revision>
  <dc:subject/>
  <dc:title/>
</cp:coreProperties>
</file>