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ФГОС второго поколения. Технология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sz w:val="28"/>
        </w:rPr>
        <w:tab/>
        <w:t xml:space="preserve"> Данные об учителе: Дьяченко Валентина Александровна, МБОУСОШ №15 г. Хадыженск, Апшеронского района.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едмет:  Технология.    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ласс:5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чебник (УМК): Н.В. Синица, В.Д. Симоненко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ема урока: «Лоскутное шитьё»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ип урока: комбинированный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борудование: мультимедийное сопровождение, альбом, цветные  карандаши, ручка, плакаты по теме, лоскуты из ткани,карточки-задания.</w:t>
      </w:r>
    </w:p>
    <w:p>
      <w:pPr>
        <w:pStyle w:val="Style15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sz w:val="28"/>
        </w:rPr>
        <w:tab/>
        <w:t xml:space="preserve">Планируемые результаты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 - р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азвитие познавательного интереса к предмету, формирование  способностей  к поисковой деятельности, бережного отношения    к историческому прошлому и традициям казаков.</w:t>
      </w:r>
    </w:p>
    <w:p>
      <w:pPr>
        <w:pStyle w:val="C0"/>
        <w:spacing w:before="0" w:after="0"/>
        <w:jc w:val="both"/>
        <w:rPr>
          <w:sz w:val="20"/>
          <w:szCs w:val="18"/>
        </w:rPr>
      </w:pPr>
      <w:r>
        <w:rPr>
          <w:sz w:val="28"/>
        </w:rPr>
        <w:t xml:space="preserve">Метапредметные (УУД): регулятивные - </w:t>
      </w:r>
      <w:r>
        <w:rPr>
          <w:sz w:val="28"/>
          <w:szCs w:val="20"/>
        </w:rPr>
        <w:t>освоить теоретические знания  техники лоскутного шитья</w:t>
      </w:r>
      <w:r>
        <w:rPr>
          <w:sz w:val="28"/>
        </w:rPr>
        <w:t xml:space="preserve">, коммуникативные –планирование учебного сотрудничества с учителем и сверстниками - определение цели, функций участников, способов взаимодействия, познавательные - </w:t>
      </w:r>
      <w:r>
        <w:rPr>
          <w:rStyle w:val="C2"/>
          <w:sz w:val="28"/>
        </w:rPr>
        <w:t>познакомить с видами  ремесел жителей Кубани. Способствовать привитию интереса к урокам кубановедения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Личностные –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воспитывать эстетические чувства,   любовь к родному краю и месту, прививать интерес к труду многонациональной  Кубани 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4F4F4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1984"/>
        <w:gridCol w:w="3174"/>
        <w:gridCol w:w="3489"/>
        <w:gridCol w:w="2976"/>
        <w:gridCol w:w="3119"/>
      </w:tblGrid>
      <w:tr>
        <w:trPr>
          <w:trHeight w:val="15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этап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Этап уро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ируемые УУД</w:t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ация (самоопределе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ключение в учебную деятельность на личностно значимом уровн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Организовать актуализацию требований к ученику со стороны учебной деятельности («надо» 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. Организовать деятельность по установки тематических рамок («могу» )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Создать условие для возникновения у ученика внутренней потребности включения в учебную деятельность ( «хочу» ).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C2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C13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Style w:val="C13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Слайд 2.К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  <w:shd w:fill="FFFFFF" w:val="clear"/>
              </w:rPr>
              <w:t>арта Краснодарского края,   иллюстрации,  предметы бы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Начинаем урок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Ребята, знаете ли вы кубанские пословицы о тру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-Какие виды кубанских ремёсел вы знае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лайд 2.Разнообразие видов лоскутной пласт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Какие направления (приемы) лоскутного шитья вам известны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-Как организовать рабочее мест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ерно, давайте приступим к уроку получения новых знаний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здать орнамент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добрать ткан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- Какие инструменты могут понадобиться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. Самоопределение, самоорганизация, - К. Планирование совместного сотрудничества со сверстниками и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Способность прогнозировать деятельность на уро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 и  фиксирование индивидуального затруднения в пробном действи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еполагание и постановка задач. Систематизировать имеющиеся у учащихся зна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ировать к пробному учебному действию ( «надо», «могу», «хочу»). Организовать самостоятельное выполнение пробного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ить затруднения в организации работы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айд 3 «Организация рабочего мес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айд 4. «Инструменты и приспособления ».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айд5 . «Виды хлопчатобумажных и льняных тканей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айд 6. «Цветовое сочета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-Какие</w:t>
            </w:r>
            <w:r>
              <w:rPr>
                <w:rStyle w:val="Appleconvertedspace"/>
                <w:rFonts w:cs="Times New Roman" w:ascii="Times New Roman" w:hAnsi="Times New Roman"/>
                <w:sz w:val="27"/>
                <w:szCs w:val="2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свойства тканей мы должны учитывать, работая в технике</w:t>
            </w:r>
            <w:r>
              <w:rPr>
                <w:rStyle w:val="Appleconvertedspace"/>
                <w:rFonts w:cs="Times New Roman" w:ascii="Times New Roman" w:hAnsi="Times New Roman"/>
                <w:sz w:val="27"/>
                <w:szCs w:val="2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FFFFFF" w:val="clear"/>
              </w:rPr>
              <w:t>лоскутное</w:t>
            </w:r>
            <w:r>
              <w:rPr>
                <w:rStyle w:val="Appleconvertedspace"/>
                <w:rFonts w:cs="Times New Roman" w:ascii="Times New Roman" w:hAnsi="Times New Roman"/>
                <w:sz w:val="27"/>
                <w:szCs w:val="27"/>
                <w:shd w:fill="FFFFFF" w:val="clear"/>
              </w:rPr>
              <w:t> шитьё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Что будет дальше?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Для чего вы получите пробное действ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БНОЕ ДЕЙСТВ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итель раздаёт учащимся  лоскут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ние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ыполнение выкроек-лекал деталей, подбор лоскут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ез 10 минут: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 кого нет результата?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то смог выполнить задани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Какими правилами вы пользовалис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Что делать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яем то, что нам пригодится для открытия новых зна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ное действие. Чтобы понять, что я не знаю и самому найти способ решения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РУДНЕНИЕ!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ТАНОВИТЬСЯ И ПОДУМАТЬ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. учёт разных мнений, выражение своих мыслей с достаточной полнотой и точност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Выполнение пробного учебного действия, фиксирование индивидуального затруднения в пробном действ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, извлечение необходимой информации.</w:t>
            </w:r>
          </w:p>
        </w:tc>
      </w:tr>
      <w:tr>
        <w:trPr>
          <w:trHeight w:val="15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явление места и причины затруднения.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ка цели учебной деятельности, выбор способа и средств её реализации.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восстановление выполненных операций.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фиксацию места (шага, операции),где возникло затруднение.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соотнесение своих действий с используемым эталоном.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На этой основе организовать выявление и фиксацию во внешней речи причины затруднении - тех конкретных знаний и умений или способностей, которых недостаёт для решения исходной зада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каком месте испытали затрудне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чему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не могу составить орна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не знаю  какие виды тканей можно сочет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, постановка и формулирование пробл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 Выражение своих мыслей с достаточной полнотой и точностью.</w:t>
            </w:r>
          </w:p>
        </w:tc>
      </w:tr>
      <w:tr>
        <w:trPr>
          <w:trHeight w:val="100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роение проекта выхода из затруднения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ать построение проекта выхода из затруднения: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ставят цель проекта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уточняют и согласовывают тему урока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определяют средства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формулируют шаги, которые необходимо сделать для реализации поставленной цел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ую цель  поставите перед собой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будем открывать новое зна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помним правила работы в групп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ез … минут ответственный защитит перед классом работу в групп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учиться составлять эскиз, подбирать лоскут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дем выполнять в практическую рабо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группах с основой на инструкционную кар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ют все на общий результат, в группе должен быть ответственный, своё несогласие высказывай вежливо , если не понял переспрос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Самоопределение, смыслообраз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самостоятельное выделение и формулирование познавательной цели, выбор наиболее эффективных способов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планирование, прогнозиров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 учёт разных мнений, аргументация своего мнения и позиции в коммуникации, учёт разных мнений.</w:t>
            </w:r>
          </w:p>
        </w:tc>
      </w:tr>
      <w:tr>
        <w:trPr>
          <w:trHeight w:val="100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остроенного проекта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роение и фиксация нового знания: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еализацию построенного проекта в соответствии с планом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фиксацию нового способа действия речи.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фиксацию нового способа действия в знаках (с помощью эталона)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фиксацию преодоления затруднения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уточнение общего характера нового знания (возможность применения нового способа действий для решения всех заданий данного типа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цы лоскутков, карточки-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ое представителей групп  комментируют работу групп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Слайд 6.Эталон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айте обобщим сделанные выводы. Назовём основные способы соединения лоскутов. Сочетание цветов при  выборе узо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вните свои выводы с этало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работают по карточкам, после каждого выполненного действия делают вывод, заполняют таблиц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Смыслообразова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, выдвижение гипотез, и их обоснование, построение логической цепи рассуждений, доказательство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Познавательная инициати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формулирование и аргументация своего мнения и позиции в коммуникации, учёт разных мнений, координирование разных позиций, достижение договорённостей и согласование общего решения.</w:t>
            </w:r>
          </w:p>
        </w:tc>
      </w:tr>
      <w:tr>
        <w:trPr>
          <w:trHeight w:val="133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ичное  закрепление с проговариванием во внешней реч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нового знания в типовых заданиях</w:t>
            </w:r>
          </w:p>
          <w:p>
            <w:pPr>
              <w:pStyle w:val="Style15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 усвоение детьми нового способа действий при решении данного класса задач с их проговариванием во внешней речи.</w:t>
            </w:r>
          </w:p>
          <w:p>
            <w:pPr>
              <w:pStyle w:val="Style15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Фронтально</w:t>
            </w:r>
          </w:p>
          <w:p>
            <w:pPr>
              <w:pStyle w:val="Style15"/>
              <w:numPr>
                <w:ilvl w:val="0"/>
                <w:numId w:val="3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парах или групп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вайте вернёмся к пробному действию и узнаем, из каких цветовых сочетаний вы составите орнамент своего издел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 парах с опорой на этало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практическую работу с основой на эталон и проговаривают каждый шаг во внешней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учёт разных мнений, координирование разных позиций, формулирование и аргументация своего мнения и позиции в коммуникации, достижение договорённости и согласование общего решения, управление поведения партнёра, осознание ответственности за общее дело.</w:t>
            </w:r>
          </w:p>
        </w:tc>
      </w:tr>
      <w:tr>
        <w:trPr>
          <w:trHeight w:val="21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с самопроверкой по эталону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проверка умения применять новое знание в типовых условиях.</w:t>
            </w:r>
          </w:p>
          <w:p>
            <w:pPr>
              <w:pStyle w:val="Style15"/>
              <w:numPr>
                <w:ilvl w:val="0"/>
                <w:numId w:val="1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самостоятельное выполнение учащимися типовых заданий на новый способ действия.</w:t>
            </w:r>
          </w:p>
          <w:p>
            <w:pPr>
              <w:pStyle w:val="Style15"/>
              <w:numPr>
                <w:ilvl w:val="0"/>
                <w:numId w:val="1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соотнесение работы  с эталоном для самопроверки( в случае, когда учащиеся начинают осваивать процедуру грамотного самоконтроля возможно соотнесение работы с подробным образцом).</w:t>
            </w:r>
          </w:p>
          <w:p>
            <w:pPr>
              <w:pStyle w:val="Style15"/>
              <w:numPr>
                <w:ilvl w:val="0"/>
                <w:numId w:val="1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вербальное сопоставление работы с эталоном для самопроверки</w:t>
            </w:r>
          </w:p>
          <w:p>
            <w:pPr>
              <w:pStyle w:val="Style15"/>
              <w:numPr>
                <w:ilvl w:val="0"/>
                <w:numId w:val="1"/>
              </w:numPr>
              <w:ind w:left="349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</w:rPr>
              <w:t>По результатам выполнения самостоятельной работы организовать рефлексию деятельности по применению нового способа действия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 «Цветовой сочетание лоскутов при создании орнамен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учител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классификация,выполнение действий по алгоритму,доказа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. Контроль,оценка,волевая саморегуляция в ситуации затруд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. выражение своих мыслей с доста-точной полнотой и точностью, исполь-зование критериев для обоснования своего су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 в систему знаний и повторени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 нового знания в систему знаний, повторение и закрепление ранее изученного.</w:t>
            </w:r>
          </w:p>
          <w:p>
            <w:pPr>
              <w:pStyle w:val="Style15"/>
              <w:numPr>
                <w:ilvl w:val="0"/>
                <w:numId w:val="2"/>
              </w:numPr>
              <w:ind w:left="318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выявление типов заданий, где используется новый способ действия,</w:t>
            </w:r>
          </w:p>
          <w:p>
            <w:pPr>
              <w:pStyle w:val="Style15"/>
              <w:numPr>
                <w:ilvl w:val="0"/>
                <w:numId w:val="2"/>
              </w:numPr>
              <w:ind w:left="318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повторение ученого содержания, необходимого для обеспечения содержательной непрерывност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Для чего нам нужно знать сочетание цветов и уметь составлять орнамент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равила раскроя  отдельных дета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сли неверно расположить лоскуты…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практической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кладка лоскутов по выбранному эталону, составленному образц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Л. Нравтственно -этическое оценивание усваиваемого содерж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анализ, синтез, обобщение, аналогия, классификация, выполнение действий по алгоритму.</w:t>
            </w:r>
          </w:p>
        </w:tc>
      </w:tr>
      <w:tr>
        <w:trPr>
          <w:trHeight w:val="6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лексия учебной деятельности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несение цели урока и его результатов, самооценка работы на уроке, осознание метода построения нового знания</w:t>
            </w:r>
          </w:p>
          <w:p>
            <w:pPr>
              <w:pStyle w:val="Style15"/>
              <w:numPr>
                <w:ilvl w:val="0"/>
                <w:numId w:val="7"/>
              </w:numPr>
              <w:ind w:left="459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фиксацию нового содержания, изученного на уроке.</w:t>
            </w:r>
          </w:p>
          <w:p>
            <w:pPr>
              <w:pStyle w:val="Style15"/>
              <w:numPr>
                <w:ilvl w:val="0"/>
                <w:numId w:val="7"/>
              </w:numPr>
              <w:ind w:left="459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рефлексивный анализ учебной деятельности с точки зрения выполнения требований известных учащимся.</w:t>
            </w:r>
          </w:p>
          <w:p>
            <w:pPr>
              <w:pStyle w:val="Style15"/>
              <w:numPr>
                <w:ilvl w:val="0"/>
                <w:numId w:val="7"/>
              </w:numPr>
              <w:ind w:left="459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оценивание учащимися собственной деятельности на уроке.</w:t>
            </w:r>
          </w:p>
          <w:p>
            <w:pPr>
              <w:pStyle w:val="Style15"/>
              <w:numPr>
                <w:ilvl w:val="0"/>
                <w:numId w:val="7"/>
              </w:numPr>
              <w:ind w:left="459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фиксацию неразрешённых затруднений на уроке как направлений будущей учебной деятельности.</w:t>
            </w:r>
          </w:p>
          <w:p>
            <w:pPr>
              <w:pStyle w:val="Style15"/>
              <w:numPr>
                <w:ilvl w:val="0"/>
                <w:numId w:val="7"/>
              </w:numPr>
              <w:ind w:left="459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овать обсуждение и запись домашнего задания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ём итог урока. Какое новое знание вы сегодня откры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гда это знание будет вам необходим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вы открыли новое зна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ите свою работу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смотрите дома любимые вещи, потренируйтес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ы </w:t>
            </w: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>познакомились</w:t>
            </w:r>
            <w:r>
              <w:rPr>
                <w:rFonts w:cs="Times New Roman" w:ascii="Times New Roman" w:hAnsi="Times New Roman"/>
                <w:sz w:val="28"/>
              </w:rPr>
              <w:t xml:space="preserve"> с разнообразием  ремесел жителей Кубани, </w:t>
            </w: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 xml:space="preserve">научились </w:t>
            </w:r>
            <w:r>
              <w:rPr>
                <w:rFonts w:cs="Times New Roman" w:ascii="Times New Roman" w:hAnsi="Times New Roman"/>
                <w:sz w:val="28"/>
              </w:rPr>
              <w:t>создавать орнамент и цветовое сочетание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лись с основными способами соединения лоскутов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кие предметы быта могут быть созданы в технике лоскутное шитьё </w:t>
            </w: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 xml:space="preserve">я узнаю сам </w:t>
            </w:r>
            <w:r>
              <w:rPr>
                <w:rFonts w:cs="Times New Roman" w:ascii="Times New Roman" w:hAnsi="Times New Roman"/>
                <w:sz w:val="28"/>
              </w:rPr>
              <w:t>и выберу изделие для выполнения практической работы</w:t>
            </w:r>
            <w:r>
              <w:rPr>
                <w:rFonts w:cs="Times New Roman" w:ascii="Times New Roman" w:hAnsi="Times New Roman"/>
                <w:i/>
                <w:sz w:val="28"/>
                <w:u w:val="single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. рефлексия способов и условий действия,контроль и оценка процесса и результатов деятельности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-Л. Самооценка на основе  критерия успешности,адекватное понимание причин успеха/неуспеха в учебной деятельности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К.планирование учебного сотрудничества, следование в поведении моральным нормам и этическим требованиям. </w:t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3:00Z</dcterms:created>
  <dc:creator>root</dc:creator>
  <dc:description/>
  <cp:keywords/>
  <dc:language>en-US</dc:language>
  <cp:lastModifiedBy>VIT12</cp:lastModifiedBy>
  <dcterms:modified xsi:type="dcterms:W3CDTF">2012-08-23T06:24:00Z</dcterms:modified>
  <cp:revision>6</cp:revision>
  <dc:subject/>
  <dc:title/>
</cp:coreProperties>
</file>