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ЫТ ПОДГОТОВКИ УЧАЩИХСЯ 9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ИТОГОВОЙ АТТЕСТАЦИИ В РАМКАХ ЭЛЕКТИВ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ГОТОВКА К ГИА»</w:t>
      </w:r>
      <w:r>
        <w:rPr>
          <w:b/>
          <w:i/>
        </w:rPr>
        <w:t xml:space="preserve">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бенок Елена Владимировна. Учитель МБОУ ВСОШ,2013-2014 уч.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ю курса является обеспечение подготовки учащихся 9-х классов к прохождению итоговой аттес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ей курса является формирование навыков, обеспечивающих успешное прохождение итоговой аттестации. В ходе занятий учащиеся должны научиться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ть с тестовыми заданиями (внимательно читать формулировку задания  и понимать её смысл (без возможности обратиться за консультацией к учителю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ткое следовать инструкциям, сопровождающим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различные  типы тестовых зад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стоятельно распределять время на выполнение зад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тко писать печатные буквы в соответствии с образцом, указанным в блан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рошо ориентироваться в полях заполняемого на экзамене бла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ьно отмечать в бланке вариант отв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осить исправления в бланк экзаменационной раб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средоточенно работать в течение временного интервала, превышающего 45 мину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мечание. При составлении программы элективного курса учитывалась логика построения курса русского языка в 9 классе. Работа над 1 и 3 частями экзаменационной работы проводится в I полугодии.  Работа над 2 частью экзаменационной работы отнесена во II полугодие,  так как это к этому времени будет изучена значительная  часть нового учебного материала, что позволит учащимся выполнять тестовые задания, связанные с темой «Сложное предложени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грам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электив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готовка   к ГИА по русскому языку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(34 час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590"/>
        <w:gridCol w:w="1440"/>
        <w:gridCol w:w="236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а занят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деятельно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экзаменационной работы в формате ГИА. Число и вид заданий. Знакомство с демонстрационным вариантом 2009. Особенности заполнения бланков экзаменационной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-лекция, 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с демонстрационным вариантом, бланками ответо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критериями оценки выполнения заданий с развернутым ответом. Требования к полноте и правильности записи развернутого отв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-лекция, практикум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в группах, анализ сочинени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1. Сжатое изложение. Что такое микротема. Учимся находить микротемы исходного текста. Абзацное членение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-лекция, практикум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с текстом, создание текст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1. Сжатое изложение. Что такое сжатие (компрессия) текста. Приемы сжатия текста. Отработка приёма ИСКЛЮЧ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-лекция, 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с текстом, создание текст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1. Сжатое изложение. Приемы сжатия текста. Отработка приёма ОБОБЩ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-лекция, практикум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с текстом, создание текст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1. Сжатое изложение. Приемы сжатия текста. Отработка приема УПРОЩ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-лекция, практикум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с текстом, создание текст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С1. Выбор приемов сжат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, излож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текста, оцени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1. Сочинение на лингвистическую тему. Критерии оценки задания С2.1. Структура сочинения на лингвистическую т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лементы сочинения, анализ текст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1. Учимся формулировать тези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С2.1. Учимся аргументировать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-лекция, 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1. Учимся писать вывод сочинения на лингвистическую т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2.  Сочинение-рассуждение по тексту. Критерии оцени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-лекция, 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2. Учимся формулировать тезис сочинения-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2. Учимся аргументиров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С2.2. Учимся писать вывод сочинения-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ние текста. Задание А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остность текста. Задание А2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влечение информации. Задание А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онимы. Антонимы. Омонимы. Задание А4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сическое значение слова. Задание А5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по теме «Морфология». Лексический анализ слова.. Задание А6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зительные средства. Задание А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или речи. Задание В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корней. Задание В2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приставок. Задание В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уффиксов. Задание В4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и препинания в простом осложненном предложении. Задание В5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и препинания в сложносочиненном предложении. Задание В6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сложноподчиненном предложении. Задание В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сочетание. Задание В8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мматическая основа предложения. Задание В9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осложненное предложение. Задание В10, В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бессоюзные предложения. Задание В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с различными видами связи. Синтаксический анализ сложного предложения. Задания В14, В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стом, заполнение блан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тература, материа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ыбулько И.П.,Степанова Л.С. Государственная итоговая аттестация - 2009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Издательство АСТ, Астрел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ычева В.П.Единый государственный экзамен: Русский язык: 9 класс: Государственная итоговая аттестация (по новой форме): Типовые тестовые задания: 10 вариантов заданий; Ответы; Критерии оценок ЕГЭ 9 класс. Издательство «Экзамен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ванова С.Ю. ЕГЭ: Русский язык: 9 класс: Государственная итоговая аттестация (по новой форме): Практикум по выполнению типовых тестовых заданий ЕГЭ 9 класс. Издательство «Экзамен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ьвова С.И., Замураева Т.И. ГИА 2009: Русский язык: Тренировочные задания: 9 класс (по новой форме) Государственная итоговая аттестация. Издательство «Эксм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гораева Г.Т. Русский язык. 9 класс. Типовые тестовые задания: Государственная итоговая аттестация (в новой форме) ГИА. Издательство «Экзамен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Материалы сайта ФИПИ. </w:t>
      </w:r>
      <w:hyperlink r:id="rId2">
        <w:r>
          <w:rPr>
            <w:rStyle w:val="InternetLink"/>
          </w:rPr>
          <w:t>http://www.fipi.ru/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ы учащихся</w:t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247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1:50:00Z</dcterms:created>
  <dc:creator>Admin</dc:creator>
  <dc:description/>
  <cp:keywords/>
  <dc:language>en-US</dc:language>
  <cp:lastModifiedBy>Елена</cp:lastModifiedBy>
  <dcterms:modified xsi:type="dcterms:W3CDTF">2013-08-30T12:07:00Z</dcterms:modified>
  <cp:revision>5</cp:revision>
  <dc:subject/>
  <dc:title>ОПЫТ ПОДГОТОВКИ УЧАЩИХСЯ 9 КЛАССОВ</dc:title>
</cp:coreProperties>
</file>