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щеобразовательное учреждение детский сад комбинированного вида №4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>Интегрированное занятие по окружающему миру и конструированию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«Т Е Р Е М О К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-Фомин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г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ть представления у детей о диких животных, их внешнем виде, питан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ывать отзывчивость, доброжелательность, формировать познавательный интерес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буждать к высказываниям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.Развивать внимание, мышл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ставлять целостное изображение предмета из отдельных часте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и - заяц, медведь, ёжик, набор кубиков, колючие мячики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b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бята, сегодня мы с вами отправимся в путешествие в лес. Встретимся и поиграем со зверями;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          </w:t>
      </w:r>
      <w:r>
        <w:rPr>
          <w:rFonts w:cs="Times New Roman" w:ascii="Times New Roman" w:hAnsi="Times New Roman"/>
          <w:sz w:val="28"/>
          <w:szCs w:val="28"/>
        </w:rPr>
        <w:t>По тропинке в лес пойд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 кого мы там найдет?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мы, шли-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лес пришл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кая чудесная полянка.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  садитесь рядком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ладком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те ушки, глазки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у сказку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ы сегодня в лес пришл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зверей лесных наш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(проводится пальчиковая гимнастика)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, теремок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убы идет дым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терема забор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рыт он на запор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робрался вор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-тук-ту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-тук-ту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те я ваш дру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етки отгадайте загадку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ыгает ловко, любит морковку</w:t>
      </w:r>
      <w:r>
        <w:rPr/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айчик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(</w:t>
      </w:r>
      <w:r>
        <w:rPr>
          <w:rFonts w:cs="Times New Roman" w:ascii="Times New Roman" w:hAnsi="Times New Roman"/>
          <w:sz w:val="28"/>
          <w:szCs w:val="28"/>
        </w:rPr>
        <w:t>достает игрушечного зайчик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ой он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ягкий, пушистый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 него уш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инные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у него хвостик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енький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ите поиграть с зайкой?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b/>
          <w:sz w:val="28"/>
          <w:szCs w:val="28"/>
        </w:rPr>
        <w:t>подвижная игра «Зайка»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прыгал, прыгал, прыгал,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л и устал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ом пошевелил,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шки вверх поднял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ышал зайка тихий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ихий звук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 по сторонам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ку прыгнул бух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следующая загадка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о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аленьки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ерёк колючий вдоль и поперё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еж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кто-то пыхтит под ёлкой (достает ежи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какой? (колючий, маленьки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ыхтит ёжик? (пых-пых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авайте громко расскажем стихотворение про ёжика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(пальчиковая гимнастика  и самомассаж  с колючими мячиками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чь свои колючки еж (гладят мячик правой рукой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олючий ну и что ж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тебя погладить (гладят мячик левой рукой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с тобой полад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м ёжика жить в терем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кто ж ещё в теремочке живёт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загадку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берлоге спит зимой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ольшущею сосной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придет вес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снется ото сн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едведь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стает  игрушечного медвед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двед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большой, маленьки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рычит мишка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р-р-р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медведь любит больше всего покуш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ёд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мы и с мишкой поиграем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b/>
          <w:sz w:val="28"/>
          <w:szCs w:val="28"/>
        </w:rPr>
        <w:t>ритмическ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«Я медвежонок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шка деткам помаха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еремочек убежа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ка лезет в теремок и ломает его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расстроен. Детки что же дел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надо помочь зверюшкам. Давайте построим новый теремок (из кубиков дети строят новый теремок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мы вместе с вами поселим в теремок тех зверей, которых встретили в лес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вам понравилось в лесу? Кого мы там встретили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медведя, зайчика, ёжи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, ребята. Ой, зайчик хочет мне что-то сказать на ушко.  За то, что вы построили теремок лесные животные передали вам подарочек. Давайте возьмем угощения с собой в групп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щаемся с гостями  и  пойдём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ы шагаем по дорожка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днимаем выше нож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Шли мы, ш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детский сад приш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ая литература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в д\с Гербовой В.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ая мозаика Буренин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39:00Z</dcterms:created>
  <dc:creator>1</dc:creator>
  <dc:description/>
  <cp:keywords/>
  <dc:language>en-US</dc:language>
  <cp:lastModifiedBy>User</cp:lastModifiedBy>
  <cp:lastPrinted>2015-03-02T23:39:00Z</cp:lastPrinted>
  <dcterms:modified xsi:type="dcterms:W3CDTF">2015-03-05T13:32:00Z</dcterms:modified>
  <cp:revision>7</cp:revision>
  <dc:subject/>
  <dc:title/>
</cp:coreProperties>
</file>