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технологии в 7 классе (юноши)</w:t>
      </w:r>
    </w:p>
    <w:p>
      <w:pPr>
        <w:pStyle w:val="Style15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технологии Троценко Сергей Александрович</w:t>
      </w:r>
    </w:p>
    <w:p>
      <w:pPr>
        <w:pStyle w:val="Style15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ПЛАН  УР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 7                                  Дата 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а урока: </w:t>
      </w:r>
      <w:r>
        <w:rPr>
          <w:b/>
          <w:sz w:val="36"/>
          <w:szCs w:val="36"/>
        </w:rPr>
        <w:t>«Настройка рубанков и шерхебел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урок изучения ново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учить учащихся производить настройку рубанков, фуганков, шерхеб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рационального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аккуратность.</w:t>
      </w:r>
    </w:p>
    <w:p>
      <w:pPr>
        <w:pStyle w:val="Normal"/>
        <w:rPr/>
      </w:pPr>
      <w:r>
        <w:rPr>
          <w:b/>
          <w:sz w:val="32"/>
          <w:szCs w:val="32"/>
        </w:rPr>
        <w:t>Форма урока:</w:t>
      </w:r>
      <w:r>
        <w:rPr>
          <w:sz w:val="32"/>
          <w:szCs w:val="32"/>
        </w:rPr>
        <w:t xml:space="preserve">  фронта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етоды обучения:</w:t>
      </w:r>
      <w:r>
        <w:rPr>
          <w:sz w:val="32"/>
          <w:szCs w:val="32"/>
        </w:rPr>
        <w:t xml:space="preserve">  рассказ, объяснение, показ приемов работы, демонстрация наглядных пособий, использование мультимедийной аппаратуры, устный опрос, анализ практическ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 и материалы:</w:t>
      </w:r>
      <w:r>
        <w:rPr>
          <w:sz w:val="32"/>
          <w:szCs w:val="32"/>
        </w:rPr>
        <w:t xml:space="preserve"> рубанки, фуганки, шерхебели, киянки, молотки, линейки, мультимедийная устано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на дом: </w:t>
      </w:r>
      <w:r>
        <w:rPr>
          <w:sz w:val="32"/>
          <w:szCs w:val="32"/>
        </w:rPr>
        <w:t>подготовка сообщений по правилам соединения деталей на гвоздях и шуруп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и источники:</w:t>
      </w:r>
    </w:p>
    <w:p>
      <w:pPr>
        <w:pStyle w:val="Normal"/>
        <w:rPr/>
      </w:pPr>
      <w:r>
        <w:rPr>
          <w:sz w:val="32"/>
          <w:szCs w:val="32"/>
        </w:rPr>
        <w:t>1. Краткая энциклопедия домашнего хозяйства. – М. : Советская энциклопедия, 1979.-1408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ъекты труда: пособие для учителя. , авт. В.И. Коваленко.- М.: Просвещение, 199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амородский П.С., Тищенко А.Т., Симоненко .Д. Технология: технический труд, учебник для 7 класса, - М.: Вентана-Гграф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оссворд «Инструменты»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нструмент для первоначального грубого строгания досок (железко – с овальной режущей кромкой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учной деревообрабатывающий инструмент для получения строганием плоских или фигурных поверхностей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Фигурная линейк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тол для столярной работы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еревообрабатывающий инструмент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мерная линия при разметке в технологическом процес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086100" cy="276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1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8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1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овторение пройденного материала.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седа по вопросам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правильно произвести заточку стамески? Ее доводку и правку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затачивать зубья пил для поперечной резки древесины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к производится разводка пил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Расскажите о назначении и строении рубанка, фуганка, шерхеб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>Сообщение темы и цел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Изложение программного материала.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яснение учител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який инструмент требует ухода за ним, содержания в необходимой для работы форм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получения качественного строгания рубанок, фуганок, шерхебель нуждаются в настрой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настройки струга рубанка, фуганка, шерхебеля необходим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вернуть струг подошвой вверх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ыдвинуть режущую кромку ножа на нужную величину и без перекоса, то есть параллельно плоскости подошвы (у рубанка 0,3 – 0,5 мм, у шерхебеля до 3 мм.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измерить высоту выдвинутой кромки можно с помощью линейки или специального приспособл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ащимся предлагается вместе с учителем выполнить настройку рубанка и обращается внимание на разницу в креплении ножа с дверной колодкой и металлической колод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полняя настройку рубанка вместе с учащимися обратить внимание на то, что при заклинивании ножа он немного перемещается вместе с клином, поэтому выставлять нож перед заклиниванием следует на меньшую высо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екос ножа при установке устраняется нанесением ударов по бокам нож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стругах металлической колодкой металлический нож зажимается винтом и является одновременно стружколомател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мотрите, как удаляется стружка из подошвы (показ комментируется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сорившееся металлом отверстие на подошве очищают, вытягивают стружку вверх или проталкивая ее тонкой щет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2"/>
          <w:szCs w:val="32"/>
        </w:rPr>
        <w:t>Инструктирование по правилам безопасности</w:t>
      </w:r>
      <w:r>
        <w:rPr>
          <w:sz w:val="32"/>
          <w:szCs w:val="32"/>
        </w:rPr>
        <w:t xml:space="preserve"> при настройке струга: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е выталкивать засорившуюся стружку со стороны режущей  кромки;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беречь руки от ран и порезов металлической стружкой, не сметать стружку руками.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актическая работа.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ыполнение задан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обрать выданные учителем струг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строить режущую кромку ножа и закрепить нож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меняться стругами в парах между собой, найти друг у друга ошибки, допущенные при настройке; обсудить их и устранить совместно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оизвести строгание выданных учителем заготов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i/>
          <w:sz w:val="32"/>
          <w:szCs w:val="32"/>
        </w:rPr>
        <w:t>Оценка выполненной работы</w:t>
      </w:r>
      <w:r>
        <w:rPr>
          <w:sz w:val="32"/>
          <w:szCs w:val="32"/>
        </w:rPr>
        <w:t>, сравнение строганных загот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>Ответы на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должна располагаться режущая кромка у рубанка и фуга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правильно выдвинуть лезвие руба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почему нельзя выталкивать засорившуюся стружку со стороны режущей кром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ключительное слово учителя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Посудите сами, задание у вас было одно, материал один и тот же, средства труда (инструменты) одинаковые), а при сравнении выполненной работы мы обнаружили, что все они разные. О чем это свидетельствует? Как раз о третьем слагаемом мастерства – индивидуальном стиле. Ведь что такое  процесс труда для человека? Определенная совокупность операций. Чтобы выполнить их, надо произвести некоторые движения. Эти движения обычно не задаются точно, одинаково повториться у людей они не могут, тут имеется определенная свобода, наличие разных умений и навыков. Поэтому может быть (это мы видели) много вариантов исполнения одной и той же операции.  Нахождение оптимального варианта действия и воспроизводство его наилучшим образом в условиях заданной технологии и есть мастерское исполнение труда, достичь которого помогают производственный опыт человека, его смекалка, техническая выучка, воля. Будем к этому стремиться. Стараться всегда выполнять работу по оптимальному варианту: с наибольшей производительностью и наименьшими затратами энергии.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4:00Z</dcterms:created>
  <dc:creator>User</dc:creator>
  <dc:description/>
  <cp:keywords/>
  <dc:language>en-US</dc:language>
  <cp:lastModifiedBy>Trotsenko</cp:lastModifiedBy>
  <cp:lastPrinted>2008-12-10T21:49:00Z</cp:lastPrinted>
  <dcterms:modified xsi:type="dcterms:W3CDTF">2013-08-16T16:22:00Z</dcterms:modified>
  <cp:revision>18</cp:revision>
  <dc:subject/>
  <dc:title/>
</cp:coreProperties>
</file>