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, посвящённому 8 марта (3 класс, 2015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ип «Весна. Пробуждение природы»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тихли вьюги и м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будилось ото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леске солнечной ка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красавица - Вес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 грозит февраль - проказ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грозы не страш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е марта - светлый празд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самый первый у весны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3.Весна за окнами сияет, посмотри!</w:t>
        <w:br/>
        <w:t>Прекрасен мир, цветением объят...</w:t>
        <w:br/>
      </w:r>
      <w:r>
        <w:rPr>
          <w:rFonts w:cs="Times New Roman" w:ascii="Times New Roman" w:hAnsi="Times New Roman"/>
          <w:sz w:val="24"/>
          <w:szCs w:val="24"/>
        </w:rPr>
        <w:t>Возьми же ясность утренней зари,</w:t>
        <w:br/>
        <w:t>Дыханья свежесть пусть подарит сад,</w:t>
        <w:br/>
        <w:t>4.И пусть сияют радостно глаза,</w:t>
        <w:br/>
        <w:t>И пусть душа от счастья запоет,</w:t>
        <w:br/>
        <w:t>Пусть мимо прошумит гроза,</w:t>
        <w:br/>
        <w:t>Пусть только радость дарит кажд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Весна! Как много в этом слове:</w:t>
        <w:br/>
        <w:t>Добра, любви и теплоты.</w:t>
        <w:br/>
        <w:t>Пусть в ожидающей природе</w:t>
        <w:br/>
        <w:t>Всегда цветут ее цветы!</w:t>
        <w:br/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цветов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Может, есть крупнее дата,</w:t>
        <w:br/>
        <w:t>И, наверно, не одна,</w:t>
        <w:br/>
        <w:t>Только днем 8 Марта</w:t>
        <w:br/>
        <w:t>Открывается ве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реди весенних первых дней</w:t>
        <w:br/>
        <w:t>8 Марта всех дороже,</w:t>
        <w:br/>
        <w:t>На всей земле, для всех людей</w:t>
        <w:br/>
        <w:t>Весна и женщина похожи.</w:t>
      </w:r>
    </w:p>
    <w:p>
      <w:pPr>
        <w:pStyle w:val="Normal"/>
        <w:spacing w:lineRule="atLeast" w:line="299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мотрите за окно –</w:t>
        <w:br/>
        <w:t>Светом залито оно!</w:t>
        <w:br/>
        <w:t>Все от солнца жмурится,</w:t>
        <w:br/>
        <w:t>Ведь весна на улице.</w:t>
      </w:r>
    </w:p>
    <w:p>
      <w:pPr>
        <w:pStyle w:val="Normal"/>
        <w:spacing w:lineRule="atLeast" w:line="299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9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9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таком красивом зале</w:t>
        <w:br/>
        <w:t>Мы с вами собрались затем,</w:t>
        <w:br/>
        <w:t>Чтоб наших женщин всех поздравить</w:t>
        <w:br/>
        <w:t>С Международным женским днём.</w:t>
      </w:r>
    </w:p>
    <w:p>
      <w:pPr>
        <w:pStyle w:val="Normal"/>
        <w:spacing w:lineRule="atLeast" w:line="299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самый добрый день на свете,</w:t>
        <w:br/>
        <w:t>В самый – самый светлый час,</w:t>
        <w:br/>
        <w:t>Ваши внуки, ваши дети,</w:t>
        <w:br/>
        <w:t>Все спешат поздравить вас!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Песня на мотив «Голубой вагон»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ремя незаметно убегает вдаль,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февраль, и вьюги позади.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навстречу к нам уже весна спешит,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нь Восьмого марта впереди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пев: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зднику, празднику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, друзья, рады мы,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лнцу весеннему, греющему нас.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мочки милые, славные, добрые,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раздником, с праздником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здравляем вас!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ырастить детишек – кропотливый труд,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м, конечно, мамочка нужна.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ма – это самый лучший в мире друг,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гордится мамами страна.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Греет в марте солнышко весеннее,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чеёк смеётся и поёт.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чется, чтоб это настроение</w:t>
      </w:r>
    </w:p>
    <w:p>
      <w:pPr>
        <w:pStyle w:val="TextBody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 кончалось целый,  целый год.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вочка:</w:t>
      </w:r>
      <w:r>
        <w:rPr>
          <w:rFonts w:cs="Times New Roman" w:ascii="Times New Roman" w:hAnsi="Times New Roman"/>
          <w:szCs w:val="28"/>
        </w:rPr>
        <w:t xml:space="preserve"> Кто пришел ко мне с утра?</w:t>
        <w:br/>
      </w:r>
      <w:r>
        <w:rPr>
          <w:rFonts w:cs="Times New Roman" w:ascii="Times New Roman" w:hAnsi="Times New Roman"/>
          <w:b/>
          <w:szCs w:val="28"/>
        </w:rPr>
        <w:t xml:space="preserve">Все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  <w:br/>
      </w:r>
      <w:r>
        <w:rPr>
          <w:rFonts w:cs="Times New Roman" w:ascii="Times New Roman" w:hAnsi="Times New Roman"/>
          <w:b/>
          <w:szCs w:val="28"/>
        </w:rPr>
        <w:t xml:space="preserve">Мальчик: </w:t>
      </w:r>
      <w:r>
        <w:rPr>
          <w:rFonts w:cs="Times New Roman" w:ascii="Times New Roman" w:hAnsi="Times New Roman"/>
          <w:szCs w:val="28"/>
        </w:rPr>
        <w:t>Кто сказал “вставать пора!”?</w:t>
        <w:br/>
      </w:r>
      <w:r>
        <w:rPr>
          <w:rFonts w:cs="Times New Roman" w:ascii="Times New Roman" w:hAnsi="Times New Roman"/>
          <w:b/>
          <w:szCs w:val="28"/>
        </w:rPr>
        <w:t>Вс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  <w:br/>
        <w:t>Девочка: Кашу кто успел сварить?</w:t>
        <w:br/>
      </w:r>
      <w:r>
        <w:rPr>
          <w:rFonts w:cs="Times New Roman" w:ascii="Times New Roman" w:hAnsi="Times New Roman"/>
          <w:b/>
          <w:szCs w:val="28"/>
        </w:rPr>
        <w:t>Вс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  <w:br/>
      </w:r>
      <w:r>
        <w:rPr>
          <w:rFonts w:cs="Times New Roman" w:ascii="Times New Roman" w:hAnsi="Times New Roman"/>
          <w:b/>
          <w:szCs w:val="28"/>
        </w:rPr>
        <w:t>Мальчик:</w:t>
      </w:r>
      <w:r>
        <w:rPr>
          <w:rFonts w:cs="Times New Roman" w:ascii="Times New Roman" w:hAnsi="Times New Roman"/>
          <w:szCs w:val="28"/>
        </w:rPr>
        <w:t xml:space="preserve"> Чаю мне в стакан налить?</w:t>
        <w:br/>
      </w:r>
      <w:r>
        <w:rPr>
          <w:rFonts w:cs="Times New Roman" w:ascii="Times New Roman" w:hAnsi="Times New Roman"/>
          <w:b/>
          <w:szCs w:val="28"/>
        </w:rPr>
        <w:t>Вс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  <w:br/>
      </w:r>
      <w:r>
        <w:rPr>
          <w:rFonts w:cs="Times New Roman" w:ascii="Times New Roman" w:hAnsi="Times New Roman"/>
          <w:b/>
          <w:szCs w:val="28"/>
        </w:rPr>
        <w:t>Девочка:</w:t>
      </w:r>
      <w:r>
        <w:rPr>
          <w:rFonts w:cs="Times New Roman" w:ascii="Times New Roman" w:hAnsi="Times New Roman"/>
          <w:szCs w:val="28"/>
        </w:rPr>
        <w:t xml:space="preserve"> Кто цветов в саду нарвал?</w:t>
        <w:br/>
      </w:r>
      <w:r>
        <w:rPr>
          <w:rFonts w:cs="Times New Roman" w:ascii="Times New Roman" w:hAnsi="Times New Roman"/>
          <w:b/>
          <w:szCs w:val="28"/>
        </w:rPr>
        <w:t xml:space="preserve">Все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  <w:br/>
      </w:r>
      <w:r>
        <w:rPr>
          <w:rFonts w:cs="Times New Roman" w:ascii="Times New Roman" w:hAnsi="Times New Roman"/>
          <w:b/>
          <w:szCs w:val="28"/>
        </w:rPr>
        <w:t>Мальчик:</w:t>
      </w:r>
      <w:r>
        <w:rPr>
          <w:rFonts w:cs="Times New Roman" w:ascii="Times New Roman" w:hAnsi="Times New Roman"/>
          <w:szCs w:val="28"/>
        </w:rPr>
        <w:t xml:space="preserve"> Кто меня поцеловал?</w:t>
        <w:br/>
      </w:r>
      <w:r>
        <w:rPr>
          <w:rFonts w:cs="Times New Roman" w:ascii="Times New Roman" w:hAnsi="Times New Roman"/>
          <w:b/>
          <w:szCs w:val="28"/>
        </w:rPr>
        <w:t>Вс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  <w:br/>
      </w:r>
      <w:r>
        <w:rPr>
          <w:rFonts w:cs="Times New Roman" w:ascii="Times New Roman" w:hAnsi="Times New Roman"/>
          <w:b/>
          <w:szCs w:val="28"/>
        </w:rPr>
        <w:t>Девочка:</w:t>
      </w:r>
      <w:r>
        <w:rPr>
          <w:rFonts w:cs="Times New Roman" w:ascii="Times New Roman" w:hAnsi="Times New Roman"/>
          <w:szCs w:val="28"/>
        </w:rPr>
        <w:t xml:space="preserve"> Кто ребячий любит смех?</w:t>
        <w:br/>
        <w:t xml:space="preserve">Все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  <w:br/>
      </w:r>
      <w:r>
        <w:rPr>
          <w:rFonts w:cs="Times New Roman" w:ascii="Times New Roman" w:hAnsi="Times New Roman"/>
          <w:b/>
          <w:szCs w:val="28"/>
        </w:rPr>
        <w:t xml:space="preserve">Мальчик: </w:t>
      </w:r>
      <w:r>
        <w:rPr>
          <w:rFonts w:cs="Times New Roman" w:ascii="Times New Roman" w:hAnsi="Times New Roman"/>
          <w:szCs w:val="28"/>
        </w:rPr>
        <w:t>Кто на свете лучше всех?</w:t>
        <w:br/>
      </w:r>
      <w:r>
        <w:rPr>
          <w:rFonts w:cs="Times New Roman" w:ascii="Times New Roman" w:hAnsi="Times New Roman"/>
          <w:b/>
          <w:szCs w:val="28"/>
        </w:rPr>
        <w:t>Вс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хором)</w:t>
      </w:r>
      <w:r>
        <w:rPr>
          <w:rFonts w:cs="Times New Roman" w:ascii="Times New Roman" w:hAnsi="Times New Roman"/>
          <w:szCs w:val="28"/>
        </w:rPr>
        <w:t>: Мамоч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Спор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маль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ама дома - солнце ярче свет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амы нету - плохо одно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обещаю, вот закончим празд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вою мамулю крепко обниму.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-я девочка:</w:t>
      </w:r>
      <w:r>
        <w:rPr>
          <w:rFonts w:cs="Times New Roman" w:ascii="Times New Roman" w:hAnsi="Times New Roman"/>
          <w:sz w:val="24"/>
          <w:szCs w:val="24"/>
        </w:rPr>
        <w:t xml:space="preserve"> Моя мама лучше всех поет,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 й мальчик:</w:t>
      </w:r>
      <w:r>
        <w:rPr>
          <w:rFonts w:cs="Times New Roman" w:ascii="Times New Roman" w:hAnsi="Times New Roman"/>
          <w:sz w:val="24"/>
          <w:szCs w:val="24"/>
        </w:rPr>
        <w:t xml:space="preserve"> А моя рассказывает сказ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-я девочка:</w:t>
      </w:r>
      <w:r>
        <w:rPr>
          <w:rFonts w:cs="Times New Roman" w:ascii="Times New Roman" w:hAnsi="Times New Roman"/>
          <w:sz w:val="24"/>
          <w:szCs w:val="24"/>
        </w:rPr>
        <w:t xml:space="preserve"> Не хвались же, ведь не знаешь ты, сколько моя мама дарит лас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-й маль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такой же мамин нос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ой же, кстати, цвет воло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ростом ниже я, но все 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, и нос у нас похож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я девоч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достью и грустью обязательно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лимся мы с мамой вновь и внов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дочь для каждой матер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и надежда, и любов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-я девоч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ве капли, с мамой мы похо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выходим со дв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 говорят прохож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а мне старшая се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-й маль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тогда и мой черед настал,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есняясь, сразу, скажу пря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мой мы вообще один в од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также хмурюсь я упря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маль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ить нам совсем не обязатель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ж мне поверьте без пом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подтверждаю обстоятель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амы, правда, лучше все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Неж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конкурс – «Запеленай ребё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квизи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простыни, 3 ленты, 3 со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онкурса необходимо 3 мамы и 3 ребё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мамы, я предлагаю вам вспомнить те времена, когда ваши дети только что родились. Помните, как вы их пеленали? Теперь дети подросли. Попробуйте их запеленать сейчас. Победит та мама, кто сделает это быстре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конкурс «Накорми ребё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квизи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фартука, 3 салфетки, 3 ложечки, 3 баночки с пюре, 3 шарф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курса необходимо 3 мамы и 3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бёнок вырос крепким, здоровеньким, его надо хорошо кормить. Дети садятся на стульчик, им подвязываются салфетки. Ну, а кормить мамы будут не просто так, а с завязанными глазами. Победит та пара, в которой мама быстрее накормит ребё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Песенка для мамы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1.Как здорово, когда вокруг,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Когда вокруг друзья.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 xml:space="preserve">Но самый лучший в мире друг     - 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Мамочка моя!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Я к ней зимой и летом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Спешу с любым секретом.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Всегда своим советом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Поможет мне она!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b/>
          <w:b/>
          <w:iCs/>
        </w:rPr>
      </w:pPr>
      <w:r>
        <w:rPr>
          <w:b/>
          <w:iCs/>
        </w:rPr>
        <w:t>Припев: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Милая, любимая, самая красивая!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Добрая самая мамочка моя!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2.На маму я свою смотрю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И улыбаюсь ей.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И эту песенку дарю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Мамочке моей!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И лучшая награда,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Что мама песне рада,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Что мама очень рада,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iCs/>
        </w:rPr>
      </w:pPr>
      <w:r>
        <w:rPr>
          <w:iCs/>
        </w:rPr>
        <w:t>Когда я ей пою!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b/>
          <w:b/>
          <w:iCs/>
        </w:rPr>
      </w:pPr>
      <w:r>
        <w:rPr>
          <w:b/>
          <w:iCs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1.Кто нам делает подсказки и рассказывает сказки?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</w:rPr>
        <w:t>2.Кто гуляет с нами в парке, дарит лучшие подарки?</w:t>
        <w:br/>
        <w:t>3.Раньше всех всегда встает, чисто в доме уберет?</w:t>
        <w:br/>
        <w:t>4.Кто и штопает, и вяжет? Кто поможет и подскажет?</w:t>
        <w:br/>
        <w:t>5.Кто печет оладушки? Это наши… (Бабушки!)</w:t>
      </w:r>
    </w:p>
    <w:p>
      <w:pPr>
        <w:pStyle w:val="Style18"/>
        <w:shd w:fill="FFFFFF" w:val="clear"/>
        <w:spacing w:lineRule="atLeast" w:line="287" w:before="0" w:after="0"/>
        <w:jc w:val="center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сня «Наша бабушка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Xoдит мoя бaбушкa в фaртукe цвeтнo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Нaпeчeт oлaдушки, убирaeт дo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Я вeнoк из вaсилькoв для нeё сплeту,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Пoтoму чтo бaбушку oчeнь я любл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ипeв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Пoцeлую бaбушку в рoзoвыe щёчк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Зa блины, oлaдушки и тёплыe нoсoчк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Сядeм вмeстe с бaбушкoй и спoём чaстушк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Пoкa стынут нa стoлe с твoрoгoм вaтрушк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проигрыш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Бaбушкa вoлшeбницa, чaрoдeй и мaг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И нa куxнe вeртится всё в eё рукax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В пeчь пoстaвит булoчки, свяжeт мнe бeрeт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Вeдь мoeй бaбулeчки лучшe в мирe нe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ипe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Пoцeлую бaбушку в рoзoвыe щёчк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Зa блины, oлaдушки и тёплыe нoсoчк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rFonts w:cs="Times New Roman"/>
        </w:rPr>
        <w:t>Сядeм вмeстe с бaбушкoй и спoём чaстушк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/>
      </w:pPr>
      <w:r>
        <w:rPr>
          <w:rFonts w:cs="Times New Roman"/>
        </w:rPr>
        <w:t>Пoкa стынут нa стoлe с твoрoгoм вaтрушк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709" w:leader="none"/>
        </w:tabs>
        <w:ind w:left="432" w:hanging="1141"/>
        <w:jc w:val="center"/>
        <w:rPr>
          <w:rFonts w:cs="Times New Roman"/>
        </w:rPr>
      </w:pPr>
      <w:r>
        <w:rPr>
          <w:i/>
        </w:rPr>
        <w:t>проигрыш</w:t>
      </w:r>
    </w:p>
    <w:p>
      <w:pPr>
        <w:pStyle w:val="Style18"/>
        <w:shd w:fill="FFFFFF" w:val="clear"/>
        <w:spacing w:lineRule="atLeast" w:line="287" w:before="0" w:after="0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/>
        <w:t>1. У меня есть бабушка, милая старушка.</w:t>
        <w:br/>
        <w:t>Из моих друзей она лучшая подружка.</w:t>
      </w: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/>
        <w:t>2. Спорим: во всем мире нет такой бабули!</w:t>
        <w:br/>
        <w:t>Если надо, бабушка встанет на ходули.</w:t>
      </w: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/>
        <w:t>3.Прыгнет с парашютом, поезд остановит</w:t>
        <w:br/>
        <w:t>И на спиннинг в озере окуней наловит.</w:t>
      </w: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/>
        <w:t>4.Иногда нам с нею никакого сладу:</w:t>
        <w:br/>
        <w:t>Любит вечеринки, танцы до упаду…</w:t>
      </w: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/>
        <w:t>5.Знаю: есть у бабушки дума сокровенная</w:t>
        <w:br/>
        <w:t>О победе в конкурсе «Бабушка-вселенная».</w:t>
      </w: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/>
        <w:t>6. Смелости у бабушки можно поучиться…</w:t>
        <w:br/>
        <w:t>Лишь одной прабабушки бабушка боится.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>
          <w:b/>
          <w:iCs/>
        </w:rPr>
        <w:t>Ведущий:</w:t>
      </w:r>
      <w:r>
        <w:rPr/>
        <w:t> А в нашем зале есть такие бабушки? Сейчас мы это проверим.</w:t>
      </w:r>
    </w:p>
    <w:p>
      <w:pPr>
        <w:pStyle w:val="Style18"/>
        <w:shd w:fill="FFFFFF" w:val="clear"/>
        <w:spacing w:lineRule="atLeast" w:line="287" w:before="0" w:after="0"/>
        <w:textAlignment w:val="baseline"/>
        <w:rPr/>
      </w:pPr>
      <w:r>
        <w:rPr>
          <w:b/>
          <w:color w:val="000000"/>
          <w:szCs w:val="22"/>
          <w:u w:val="single"/>
          <w:shd w:fill="FFFFFF" w:val="clear"/>
        </w:rPr>
        <w:t>3 конкурс «С обери портф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квизи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портфеля, 3 учебника, 3 тетради, 3 ручки, 3 карандаша, 3 линейки.</w:t>
      </w:r>
    </w:p>
    <w:p>
      <w:pPr>
        <w:pStyle w:val="Style18"/>
        <w:shd w:fill="FFFFFF" w:val="clear"/>
        <w:spacing w:lineRule="atLeast" w:line="287" w:before="0" w:after="0"/>
        <w:jc w:val="both"/>
        <w:textAlignment w:val="baseline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 xml:space="preserve">Ребёнок подрос и уже пошёл в школу. А собирать ему портфель иногда приходится и бабушкам. Приглашаются 3 бабушки и 3 внука. </w:t>
      </w:r>
      <w:r>
        <w:rPr>
          <w:szCs w:val="26"/>
          <w:shd w:fill="FFFFFF" w:val="clear"/>
        </w:rPr>
        <w:t>На парте выложены абсолютно все учебники, тетради и школьные принадлежности. Приглашаются бабушки - участницы команд. Наугад они вытягивают листок с расписанием на определенный день (расписание специально составлено так, что уроки не повторяются). Нужно из всех принадлежностей выбрать те, которые подходят по расписанию, и укомплектовать портфель. Кто быстр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конкурс «Выполни аппликац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квизи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конверта, 3 картона, 3 клея.</w:t>
      </w:r>
    </w:p>
    <w:p>
      <w:pPr>
        <w:pStyle w:val="Style18"/>
        <w:shd w:fill="FFFFFF" w:val="clear"/>
        <w:spacing w:lineRule="atLeast" w:line="287" w:before="0" w:after="0"/>
        <w:jc w:val="both"/>
        <w:textAlignment w:val="baseline"/>
        <w:rPr>
          <w:color w:val="000000"/>
          <w:szCs w:val="22"/>
          <w:shd w:fill="FFFFFF" w:val="clear"/>
        </w:rPr>
      </w:pPr>
      <w:r>
        <w:rPr>
          <w:color w:val="000000"/>
          <w:szCs w:val="22"/>
        </w:rPr>
        <w:t xml:space="preserve">Иногда внуки затрудняются в выполнении домашних заданий. И тогда они обращаются за помощью к своим любимым бабушкам. Для конкурса необходимо 3 бабушки с внуками.  Перед вами лежит конверт, в котором находятся детали, из которых нужно сделать аппликацию. Победит та пара, которая сделает аппликацию правильно и быстрее.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1.В прекрасный день 8 марта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гда сияет всё кругом,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Хотим мы девочек поздравить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 международным женским днё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ы красивые, как звезд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 блестят ог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лыбки ваши ми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мевают солнце д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Вам желаем только счастья 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кроем вам секр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девочек прекрас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й школе просто нет!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99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Песня – поздравление девочкам на мотив «Бабушки-старушки»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Без девчонок грустно н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ы об этом зн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Если улыбнутся нам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разу ожив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ез девчонок всё не то и неинтерес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 об этом мы поё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нашей школьной пес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евочки, девочки, наши вы подру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Хитрые, хитрые, ушки на макуш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евочки, девочки, мы вас обожа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олько как вас понять, мы увы не знаем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Всех девчонок любим 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сех без исключе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м конфеты дарим 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Цветочки и печен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ногда бывает, что драку затев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о поймите ж, в жизни нашей всякое быв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конкурс «Хозяю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2 команды по 3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и – будущие хозяйки. Для вас – кулинарный поединок. Вам необходимо приготовить обед. Но для это вам необходимо сходить в подвал за овощ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ние для девочек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ть и перенести только те продукты, которые понадобятся для приготовления винегр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конкурс «Модниц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вух столиках лежат по сумочке, бусам, клипсам, помаде и зеркальце. Играющих трое. По сигналу нужно надеть бусы, накрасить губы, взять сумочку и вернуться назад. Выигрывает тот, кто быстрее справился с заданием.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.8 марта – день особый </w:t>
        <w:br/>
        <w:t xml:space="preserve">День радости и красоты. </w:t>
        <w:br/>
        <w:t xml:space="preserve">И мы сегодня все готовы </w:t>
        <w:br/>
        <w:t xml:space="preserve">Учителю дарить цветы. </w:t>
        <w:br/>
        <w:t xml:space="preserve">2.Бывало, вас мы огорчали, </w:t>
        <w:br/>
        <w:t xml:space="preserve">Хлопот, тревог вам доставляли.  </w:t>
        <w:br/>
        <w:t xml:space="preserve">Порой не выучим урок. </w:t>
        <w:br/>
        <w:t xml:space="preserve">Иль опоздаем на поро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3.Но скажем вам сегодня мы: </w:t>
        <w:br/>
        <w:t xml:space="preserve">Вы - ненаглядные цветы. </w:t>
        <w:br/>
        <w:t>И улыбайтесь счастливо всег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Как в эти праздничные дни!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анец «Оранжевое солнце»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1.Пусть солнце светит ярко-ярко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усть щебечут птицы за окном,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Чтоб не только 8 марта-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аждый день считался вашим днём!</w:t>
      </w:r>
    </w:p>
    <w:p>
      <w:pPr>
        <w:pStyle w:val="Normal"/>
        <w:spacing w:lineRule="atLeast" w:line="299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этот день 8 Марта</w:t>
        <w:br/>
        <w:t>Мы желаем вам добра,</w:t>
        <w:br/>
        <w:t>Много радости и счастья,</w:t>
        <w:br/>
        <w:t>Быть красивыми всегда.</w:t>
      </w:r>
    </w:p>
    <w:p>
      <w:pPr>
        <w:pStyle w:val="Normal"/>
        <w:spacing w:lineRule="atLeast" w:line="299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Жизнь прожить без огорчений,</w:t>
        <w:br/>
        <w:t>Не познать обид, утрат.</w:t>
        <w:br/>
        <w:t>Пусть отличное здоровье</w:t>
        <w:br/>
        <w:t>Будет лучшей из наград.</w:t>
      </w:r>
    </w:p>
    <w:p>
      <w:pPr>
        <w:pStyle w:val="Normal"/>
        <w:spacing w:lineRule="atLeast" w:line="299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 праздником женским –</w:t>
        <w:br/>
        <w:t>Началом весны,</w:t>
        <w:br/>
        <w:t>С первой весенней проталинкой!</w:t>
        <w:br/>
        <w:t>Будьте здоровы и счастливы вы</w:t>
        <w:br/>
        <w:t>Успехов больших вам и маленьких.</w:t>
      </w:r>
    </w:p>
    <w:p>
      <w:pPr>
        <w:pStyle w:val="Normal"/>
        <w:spacing w:lineRule="atLeast" w:line="299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ирного неба вам,</w:t>
        <w:br/>
        <w:t>Солнца лучистого,</w:t>
        <w:br/>
        <w:t>Счастья заветного,</w:t>
        <w:br/>
        <w:t>Самого чистого.</w:t>
        <w:br/>
        <w:t>Много вам ласки, тепла, доброты,</w:t>
        <w:br/>
        <w:t>Пусть исполняются ваши мечты.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сня «Дорогие бабушки и мамы»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Дорогие бабушки и ма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желаем радости всегда 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годня, в день Восьмого мар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больше в десять ра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от нас примите поздравл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цветов весенних вдохновен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всегда в отличном настроень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т всей души желаем 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огие бабушки и ма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желаем радости всегда 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годня, в день Восьмого мар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больше в десять ра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мамам не было печ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дети их не огорч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а свете не жал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воих любимых мам.</w:t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здравление от па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Дорогие наши мамы, уважаемые бабушки! Я поздравляю вас с наступающим праздником – международным женским днё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не хотелось бы в дни весенние,</w:t>
        <w:br/>
        <w:t xml:space="preserve">Все невзгоды от Вас отвести, </w:t>
        <w:br/>
        <w:t>Кубок солнечного настроения</w:t>
        <w:br/>
        <w:t>Милым женщинам преподнести.</w:t>
        <w:br/>
        <w:t>Чтоб под куполом неба ясного,</w:t>
        <w:br/>
        <w:t>Где мороз на весну сердит,</w:t>
        <w:br/>
        <w:t>У вас дети росли прекрасными,</w:t>
        <w:br/>
        <w:t>Без печали и без обид.</w:t>
        <w:br/>
        <w:t>Чтоб глаза наполнялись радостью,</w:t>
        <w:br/>
        <w:t>Новой свежестью много лет</w:t>
        <w:br/>
        <w:t>И чтоб жизнь у вас ярче радуги</w:t>
        <w:br/>
        <w:t>Полыхала на целый свет.</w:t>
      </w:r>
    </w:p>
    <w:p>
      <w:pPr>
        <w:pStyle w:val="Normal"/>
        <w:spacing w:lineRule="atLeast" w:line="299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чит заключительная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сня Ваенги « Желаю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  <w:br/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f210">
    <w:name w:val="ff210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Liberation Serif;MS Mincho" w:hAnsi="Liberation Serif;MS Mincho" w:eastAsia="DejaVu Sans" w:cs="DejaVu Sans"/>
      <w:kern w:val="2"/>
      <w:sz w:val="24"/>
      <w:szCs w:val="24"/>
      <w:lang w:bidi="hi-IN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DejaVu Sans" w:cs="DejaVu San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2:00Z</dcterms:created>
  <dc:creator>111</dc:creator>
  <dc:description/>
  <cp:keywords/>
  <dc:language>en-US</dc:language>
  <cp:lastModifiedBy>111</cp:lastModifiedBy>
  <dcterms:modified xsi:type="dcterms:W3CDTF">2001-12-31T23:35:00Z</dcterms:modified>
  <cp:revision>32</cp:revision>
  <dc:subject/>
  <dc:title/>
</cp:coreProperties>
</file>